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海南省教师专业技术资格评审课堂教学评价表</w:t>
      </w:r>
    </w:p>
    <w:p>
      <w:pPr>
        <w:pStyle w:val="Normal"/>
        <w:spacing w:lineRule="exact" w:line="360"/>
        <w:jc w:val="center"/>
        <w:rPr>
          <w:rFonts w:ascii="方正小标宋_GBK;宋体" w:hAnsi="方正小标宋_GBK;宋体" w:eastAsia="方正小标宋_GBK;宋体"/>
          <w:sz w:val="18"/>
          <w:szCs w:val="18"/>
        </w:rPr>
      </w:pPr>
      <w:r>
        <w:rPr>
          <w:rFonts w:eastAsia="方正小标宋_GBK;宋体" w:ascii="方正小标宋_GBK;宋体" w:hAnsi="方正小标宋_GBK;宋体"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71"/>
        <w:gridCol w:w="23"/>
        <w:gridCol w:w="550"/>
        <w:gridCol w:w="1057"/>
        <w:gridCol w:w="1087"/>
        <w:gridCol w:w="1063"/>
        <w:gridCol w:w="720"/>
        <w:gridCol w:w="720"/>
        <w:gridCol w:w="360"/>
        <w:gridCol w:w="360"/>
        <w:gridCol w:w="687"/>
        <w:gridCol w:w="33"/>
        <w:gridCol w:w="517"/>
        <w:gridCol w:w="563"/>
      </w:tblGrid>
      <w:tr>
        <w:trPr>
          <w:trHeight w:val="461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达到度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限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目标准确具体适度，符合课程标准（大纲）要求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结合学科特点，参透思想品德教育和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体设计合理，重点突出，突破难点，方法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内容正确，容量适当，讲解准确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过程紧凑，学生活动充分，反馈及时，教学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方式、方法、手段的选择和使用符合教学内容需要、学科特点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发思维，指导方法，注重探究，重视操作，培养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基本素养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普通话，语言流畅、准确、简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态亲切自然，师生平等和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演示操作熟练、规范；板书、图示设计合理；字迹工整、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教学任务，双基得到落实，能力有所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主学习，合作探究，思维活跃，师生互动积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课堂教学中，在某一方面具有创造性，特长、特点鲜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2" w:hRule="atLeast"/>
          <w:cantSplit w:val="true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评委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4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Style18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2:00Z</dcterms:created>
  <dc:creator>微软用户</dc:creator>
  <dc:description/>
  <cp:keywords/>
  <dc:language>en-US</dc:language>
  <cp:lastModifiedBy>lenovo</cp:lastModifiedBy>
  <dcterms:modified xsi:type="dcterms:W3CDTF">2014-06-19T03:09:00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