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海南省高、中级教师专业技术资格破格申报推荐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93075</wp:posOffset>
                </wp:positionH>
                <wp:positionV relativeFrom="paragraph">
                  <wp:posOffset>98425</wp:posOffset>
                </wp:positionV>
                <wp:extent cx="5860415" cy="792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792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020"/>
                              <w:gridCol w:w="2300"/>
                              <w:gridCol w:w="2021"/>
                              <w:gridCol w:w="3153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家姓名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家职务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9" w:hRule="atLeast"/>
                                <w:cantSplit w:val="true"/>
                              </w:trPr>
                              <w:tc>
                                <w:tcPr>
                                  <w:tcW w:w="92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家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0"/>
                                    <w:rPr/>
                                  </w:pPr>
                                  <w:r>
                                    <w:rPr/>
                                    <w:t>专家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atLeast"/>
                                <w:cantSplit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职改部门审核意见</w:t>
                                  </w:r>
                                </w:p>
                              </w:tc>
                              <w:tc>
                                <w:tcPr>
                                  <w:tcW w:w="84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（章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624.15pt;mso-wrap-distance-left:9pt;mso-wrap-distance-right:9pt;mso-wrap-distance-top:0pt;mso-wrap-distance-bottom:0pt;margin-top:7.75pt;mso-position-vertical-relative:text;margin-left:637.25pt;mso-position-horizontal-relative:page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020"/>
                        <w:gridCol w:w="2300"/>
                        <w:gridCol w:w="2021"/>
                        <w:gridCol w:w="3153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姓名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职务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99" w:hRule="atLeast"/>
                          <w:cantSplit w:val="true"/>
                        </w:trPr>
                        <w:tc>
                          <w:tcPr>
                            <w:tcW w:w="92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意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  <w:t>专家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315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0" w:hRule="atLeast"/>
                          <w:cantSplit w:val="true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职改部门审核意见</w:t>
                            </w:r>
                          </w:p>
                        </w:tc>
                        <w:tc>
                          <w:tcPr>
                            <w:tcW w:w="84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审核人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（章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783580" cy="787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87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"/>
                              <w:gridCol w:w="612"/>
                              <w:gridCol w:w="27"/>
                              <w:gridCol w:w="324"/>
                              <w:gridCol w:w="907"/>
                              <w:gridCol w:w="65"/>
                              <w:gridCol w:w="389"/>
                              <w:gridCol w:w="582"/>
                              <w:gridCol w:w="194"/>
                              <w:gridCol w:w="474"/>
                              <w:gridCol w:w="489"/>
                              <w:gridCol w:w="968"/>
                              <w:gridCol w:w="194"/>
                              <w:gridCol w:w="2797"/>
                            </w:tblGrid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</w:rPr>
                                    <w:t>何时何院校何专业毕业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1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技术资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  <w:t>任职时间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  <w:cantSplit w:val="true"/>
                              </w:trPr>
                              <w:tc>
                                <w:tcPr>
                                  <w:tcW w:w="34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破格申报专业技术资格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  <w:t>破格种类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" w:hAnsi="Times" w:cs="Times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-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exac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进修学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况：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exac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任现职以来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要论文、著作：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exact"/>
                                <w:cantSplit w:val="true"/>
                              </w:trPr>
                              <w:tc>
                                <w:tcPr>
                                  <w:tcW w:w="1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任现职以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要科研成果：</w:t>
                                  </w:r>
                                </w:p>
                              </w:tc>
                              <w:tc>
                                <w:tcPr>
                                  <w:tcW w:w="738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6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人破格理由（简述理由，对照破格条件说明符合哪条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7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单位意见（思想政治、业绩、能力水平等）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0"/>
                                    <w:rPr/>
                                  </w:pPr>
                                  <w:r>
                                    <w:rPr/>
                                    <w:t>单位领导签名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（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20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"/>
                        <w:gridCol w:w="612"/>
                        <w:gridCol w:w="27"/>
                        <w:gridCol w:w="324"/>
                        <w:gridCol w:w="907"/>
                        <w:gridCol w:w="65"/>
                        <w:gridCol w:w="389"/>
                        <w:gridCol w:w="582"/>
                        <w:gridCol w:w="194"/>
                        <w:gridCol w:w="474"/>
                        <w:gridCol w:w="489"/>
                        <w:gridCol w:w="968"/>
                        <w:gridCol w:w="194"/>
                        <w:gridCol w:w="2797"/>
                      </w:tblGrid>
                      <w:tr>
                        <w:trPr>
                          <w:trHeight w:val="684" w:hRule="exac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</w:t>
                            </w:r>
                          </w:p>
                        </w:tc>
                        <w:tc>
                          <w:tcPr>
                            <w:tcW w:w="49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别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龄</w:t>
                            </w:r>
                          </w:p>
                        </w:tc>
                        <w:tc>
                          <w:tcPr>
                            <w:tcW w:w="11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pacing w:val="-20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-20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" w:hAnsi="Times" w:cs="Times"/>
                                <w:spacing w:val="-20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ascii="Times" w:hAnsi="Times" w:cs="Times"/>
                              </w:rPr>
                              <w:t>何时何院校何专业毕业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1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从事专业</w:t>
                            </w:r>
                          </w:p>
                        </w:tc>
                        <w:tc>
                          <w:tcPr>
                            <w:tcW w:w="12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技术资格</w:t>
                            </w:r>
                          </w:p>
                        </w:tc>
                        <w:tc>
                          <w:tcPr>
                            <w:tcW w:w="11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pacing w:val="-20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-20"/>
                              </w:rPr>
                              <w:t>任职时间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" w:hAnsi="Times" w:cs="Times"/>
                                <w:spacing w:val="-20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  <w:cantSplit w:val="true"/>
                        </w:trPr>
                        <w:tc>
                          <w:tcPr>
                            <w:tcW w:w="34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破格申报专业技术资格</w:t>
                            </w:r>
                          </w:p>
                        </w:tc>
                        <w:tc>
                          <w:tcPr>
                            <w:tcW w:w="1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pacing w:val="-20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-20"/>
                              </w:rPr>
                              <w:t>破格种类</w:t>
                            </w:r>
                          </w:p>
                        </w:tc>
                        <w:tc>
                          <w:tcPr>
                            <w:tcW w:w="2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" w:hAnsi="Times" w:cs="Times"/>
                                <w:spacing w:val="-20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-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2" w:hRule="exact"/>
                          <w:cantSplit w:val="true"/>
                        </w:trPr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进修学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况：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2" w:hRule="exact"/>
                          <w:cantSplit w:val="true"/>
                        </w:trPr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任现职以来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论文、著作：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2" w:hRule="exact"/>
                          <w:cantSplit w:val="true"/>
                        </w:trPr>
                        <w:tc>
                          <w:tcPr>
                            <w:tcW w:w="17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任现职以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要科研成果：</w:t>
                            </w:r>
                          </w:p>
                        </w:tc>
                        <w:tc>
                          <w:tcPr>
                            <w:tcW w:w="738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86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破格理由（简述理由，对照破格条件说明符合哪条）：</w:t>
                            </w:r>
                          </w:p>
                        </w:tc>
                      </w:tr>
                      <w:tr>
                        <w:trPr>
                          <w:trHeight w:val="2317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在单位意见（思想政治、业绩、能力水平等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0"/>
                              <w:rPr/>
                            </w:pPr>
                            <w:r>
                              <w:rPr/>
                              <w:t>单位领导签名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（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17:00Z</dcterms:created>
  <dc:creator>微软用户</dc:creator>
  <dc:description/>
  <cp:keywords/>
  <dc:language>en-US</dc:language>
  <cp:lastModifiedBy>dshh</cp:lastModifiedBy>
  <cp:lastPrinted>2010-06-11T10:30:00Z</cp:lastPrinted>
  <dcterms:modified xsi:type="dcterms:W3CDTF">2016-08-29T07:50:00Z</dcterms:modified>
  <cp:revision>13</cp:revision>
  <dc:subject/>
  <dc:title>专家姓名</dc:title>
</cp:coreProperties>
</file>