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汉仪中宋简" w:hAnsi="华文中宋;汉仪中宋简" w:eastAsia="华文中宋;汉仪中宋简" w:cs="SimSun-Identity-H;仿宋"/>
          <w:color w:val="000000"/>
          <w:kern w:val="0"/>
          <w:sz w:val="40"/>
          <w:szCs w:val="40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sz w:val="40"/>
          <w:szCs w:val="40"/>
          <w:lang w:val="en-US" w:eastAsia="zh-CN"/>
        </w:rPr>
        <w:t>东方</w:t>
      </w:r>
      <w:r>
        <w:rPr>
          <w:rFonts w:ascii="华文中宋;汉仪中宋简" w:hAnsi="华文中宋;汉仪中宋简" w:cs="华文中宋;汉仪中宋简" w:eastAsia="华文中宋;汉仪中宋简"/>
          <w:sz w:val="40"/>
          <w:szCs w:val="40"/>
        </w:rPr>
        <w:t>市</w:t>
      </w:r>
      <w:r>
        <w:rPr>
          <w:rFonts w:eastAsia="华文中宋;汉仪中宋简" w:cs="SimSun-Identity-H;仿宋" w:ascii="华文中宋;汉仪中宋简" w:hAnsi="华文中宋;汉仪中宋简"/>
          <w:color w:val="000000"/>
          <w:kern w:val="0"/>
          <w:sz w:val="40"/>
          <w:szCs w:val="40"/>
        </w:rPr>
        <w:t>2021</w:t>
      </w:r>
      <w:r>
        <w:rPr>
          <w:rFonts w:ascii="华文中宋;汉仪中宋简" w:hAnsi="华文中宋;汉仪中宋简" w:cs="SimSun-Identity-H;仿宋" w:eastAsia="华文中宋;汉仪中宋简"/>
          <w:color w:val="000000"/>
          <w:kern w:val="0"/>
          <w:sz w:val="40"/>
          <w:szCs w:val="40"/>
        </w:rPr>
        <w:t>年民办中小学校和幼儿园年检</w:t>
      </w:r>
      <w:r>
        <w:rPr>
          <w:rFonts w:ascii="华文中宋;汉仪中宋简" w:hAnsi="华文中宋;汉仪中宋简" w:cs="SimSun-Identity-H;仿宋" w:eastAsia="华文中宋;汉仪中宋简"/>
          <w:color w:val="000000"/>
          <w:kern w:val="0"/>
          <w:sz w:val="40"/>
          <w:szCs w:val="40"/>
          <w:lang w:eastAsia="zh-CN"/>
        </w:rPr>
        <w:t>结果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SimSun-Identity-H;仿宋"/>
          <w:color w:val="000000"/>
          <w:kern w:val="0"/>
          <w:sz w:val="40"/>
          <w:szCs w:val="40"/>
          <w:lang w:eastAsia="zh-CN"/>
        </w:rPr>
      </w:pPr>
      <w:r>
        <w:rPr>
          <w:rFonts w:eastAsia="华文中宋;汉仪中宋简" w:cs="SimSun-Identity-H;仿宋" w:ascii="华文中宋;汉仪中宋简" w:hAnsi="华文中宋;汉仪中宋简"/>
          <w:color w:val="000000"/>
          <w:kern w:val="0"/>
          <w:sz w:val="40"/>
          <w:szCs w:val="40"/>
          <w:lang w:eastAsia="zh-CN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250"/>
        <w:gridCol w:w="737"/>
        <w:gridCol w:w="726"/>
        <w:gridCol w:w="765"/>
        <w:gridCol w:w="1020"/>
        <w:gridCol w:w="1292"/>
      </w:tblGrid>
      <w:tr>
        <w:trPr>
          <w:trHeight w:val="300" w:hRule="atLeast"/>
        </w:trPr>
        <w:tc>
          <w:tcPr>
            <w:tcW w:w="7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4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（幼儿园）名称</w:t>
            </w:r>
          </w:p>
        </w:tc>
        <w:tc>
          <w:tcPr>
            <w:tcW w:w="3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检结果</w:t>
            </w:r>
          </w:p>
        </w:tc>
        <w:tc>
          <w:tcPr>
            <w:tcW w:w="12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85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暂缓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2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宝乐教幼儿园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八所镇罗带幼儿园春蕾分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八所镇小岭幼儿园童梦分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幼儿园凤翔分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幼儿园四季星分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感城镇中心幼儿园红苹果分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八所镇中心幼儿园旭日分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江欣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八所镇中心幼儿园东儒分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中远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春晖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板桥镇中心幼儿园佳佳分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龙凤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幼儿园国之栋分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幼儿园吉米分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警苑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东河镇普光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八所镇新街幼儿园嘉华分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八所镇新街幼儿园贝乐睿分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晨希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海之南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真奇妙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天鹏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八所镇新街幼儿园春苗分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常春藤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博上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智慧童星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八所镇中心幼儿园英才分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八所镇中心幼儿园品智分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大田镇向日葵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八所镇罗带幼儿园旺旺绿分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天骄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幼儿园嘉兴分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八所镇新街幼儿园金色阳光分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东河镇启智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幼儿园小哈佛分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仁康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星光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尚德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嘉泓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东方大峰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金子阳光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未来之星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八所镇海贝儿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新星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板桥喜洋洋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幼儿园玲玲分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八所镇东东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未来星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八所镇中心幼儿园博学分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福星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希望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爱语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华萃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东方帼际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雅南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晨光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苹果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博爱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小太阳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指南针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哆唻咪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大田镇美丽岛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八所镇金苹果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小布朗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星岛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小天使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快乐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八所镇中心幼儿园童话林分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东河镇星之梦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所镇春洋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新启卓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东方红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新起点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启慧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科沃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阳光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启明星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喜羊羊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大田镇零公里童星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感恩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亮晶晶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童乐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八所镇小岭幼儿园皇宁分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大田镇中心幼儿园小神童分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田镇零公里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海之南学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尚学外国语实验中学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振华寄宿小学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三才学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春蕾学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岛西小学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博育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暂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振华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暂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四更镇金星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暂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感城镇金花朵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暂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金童星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暂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乐洋洋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暂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东河镇红太阳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停办</w:t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康乐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放弃年检</w:t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小燕子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放弃年检</w:t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智慧树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放弃年检</w:t>
            </w:r>
          </w:p>
        </w:tc>
      </w:tr>
      <w:tr>
        <w:trPr>
          <w:trHeight w:val="8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金太阳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放弃年检</w:t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新心爱童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暂停招生</w:t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圆梦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暂停招生</w:t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智慧屋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暂停招生</w:t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东河镇小风车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暂停招生</w:t>
            </w:r>
          </w:p>
        </w:tc>
      </w:tr>
      <w:tr>
        <w:trPr>
          <w:trHeight w:val="8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金葆贝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暂停招生</w:t>
            </w:r>
          </w:p>
        </w:tc>
      </w:tr>
      <w:tr>
        <w:trPr>
          <w:trHeight w:val="8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贴心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满一年</w:t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学望达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满一年</w:t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启航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满一年</w:t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嘉信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满一年</w:t>
            </w:r>
          </w:p>
        </w:tc>
      </w:tr>
      <w:tr>
        <w:trPr>
          <w:trHeight w:val="8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爱妮玥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满一年</w:t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金源幼儿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满一年</w:t>
            </w:r>
          </w:p>
        </w:tc>
      </w:tr>
    </w:tbl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7:22:00Z</dcterms:created>
  <dc:creator>。。。</dc:creator>
  <dc:description/>
  <dc:language>en-US</dc:language>
  <cp:lastModifiedBy>greatwall</cp:lastModifiedBy>
  <dcterms:modified xsi:type="dcterms:W3CDTF">2022-03-18T09:48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E9E94A39C149B0952C41613E8DDCCC</vt:lpwstr>
  </property>
  <property fmtid="{D5CDD505-2E9C-101B-9397-08002B2CF9AE}" pid="3" name="KSOProductBuildVer">
    <vt:lpwstr>2052-11.8.2.9864</vt:lpwstr>
  </property>
</Properties>
</file>