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SimSun-Identity-H;仿宋"/>
          <w:color w:val="000000"/>
          <w:kern w:val="0"/>
          <w:sz w:val="40"/>
          <w:szCs w:val="40"/>
          <w:lang w:eastAsia="zh-CN"/>
        </w:rPr>
      </w:pPr>
      <w:r>
        <w:rPr>
          <w:rFonts w:ascii="华文中宋;宋体" w:hAnsi="华文中宋;宋体" w:cs="华文中宋;宋体" w:eastAsia="华文中宋;宋体"/>
          <w:sz w:val="40"/>
          <w:szCs w:val="40"/>
          <w:lang w:val="en-US" w:eastAsia="zh-CN"/>
        </w:rPr>
        <w:t>三亚</w:t>
      </w:r>
      <w:r>
        <w:rPr>
          <w:rFonts w:ascii="华文中宋;宋体" w:hAnsi="华文中宋;宋体" w:cs="华文中宋;宋体" w:eastAsia="华文中宋;宋体"/>
          <w:sz w:val="40"/>
          <w:szCs w:val="40"/>
        </w:rPr>
        <w:t>市</w:t>
      </w:r>
      <w:r>
        <w:rPr>
          <w:rFonts w:eastAsia="华文中宋;宋体" w:cs="SimSun-Identity-H;仿宋" w:ascii="华文中宋;宋体" w:hAnsi="华文中宋;宋体"/>
          <w:color w:val="000000"/>
          <w:kern w:val="0"/>
          <w:sz w:val="40"/>
          <w:szCs w:val="40"/>
        </w:rPr>
        <w:t>2021</w:t>
      </w:r>
      <w:r>
        <w:rPr>
          <w:rFonts w:ascii="华文中宋;宋体" w:hAnsi="华文中宋;宋体" w:cs="SimSun-Identity-H;仿宋" w:eastAsia="华文中宋;宋体"/>
          <w:color w:val="000000"/>
          <w:kern w:val="0"/>
          <w:sz w:val="40"/>
          <w:szCs w:val="40"/>
        </w:rPr>
        <w:t>年民办中小学校和幼儿园年检</w:t>
      </w:r>
      <w:r>
        <w:rPr>
          <w:rFonts w:ascii="华文中宋;宋体" w:hAnsi="华文中宋;宋体" w:cs="SimSun-Identity-H;仿宋" w:eastAsia="华文中宋;宋体"/>
          <w:color w:val="000000"/>
          <w:kern w:val="0"/>
          <w:sz w:val="40"/>
          <w:szCs w:val="40"/>
          <w:lang w:eastAsia="zh-CN"/>
        </w:rPr>
        <w:t>结果</w:t>
      </w:r>
    </w:p>
    <w:p>
      <w:pPr>
        <w:pStyle w:val="Normal"/>
        <w:jc w:val="center"/>
        <w:rPr>
          <w:rFonts w:ascii="华文中宋;宋体" w:hAnsi="华文中宋;宋体" w:eastAsia="华文中宋;宋体" w:cs="SimSun-Identity-H;仿宋"/>
          <w:color w:val="000000"/>
          <w:kern w:val="0"/>
          <w:sz w:val="40"/>
          <w:szCs w:val="40"/>
          <w:lang w:eastAsia="zh-CN"/>
        </w:rPr>
      </w:pPr>
      <w:r>
        <w:rPr>
          <w:rFonts w:eastAsia="华文中宋;宋体" w:cs="SimSun-Identity-H;仿宋" w:ascii="华文中宋;宋体" w:hAnsi="华文中宋;宋体"/>
          <w:color w:val="000000"/>
          <w:kern w:val="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民办中小学校年检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32"/>
          <w:szCs w:val="32"/>
        </w:rPr>
        <w:t xml:space="preserve">  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（一）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eastAsia="zh-CN"/>
        </w:rPr>
        <w:t>市直属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民办学校（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32"/>
          <w:szCs w:val="32"/>
        </w:rPr>
        <w:t>5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合格学校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所）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: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三亚丰和学校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海南鲁迅中学、三亚青林学校、三亚外国语学校、三亚华侨学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区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eastAsia="zh-CN"/>
        </w:rPr>
        <w:t>直属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民办学校（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32"/>
          <w:szCs w:val="32"/>
          <w:lang w:val="en-US" w:eastAsia="zh-CN"/>
        </w:rPr>
        <w:t>16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海棠区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所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合格学校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所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：三亚崇德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　　吉阳区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合格学校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所）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三亚南方公学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荔枝沟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南亚学校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三亚立达学园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吉阳区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和平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实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学校、三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和平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暂缓通过学校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所）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挚慈学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不合格学校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所）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三亚三龙学校、三亚中兴学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天涯区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 xml:space="preserve">所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合格学校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所）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求真实验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暂缓通过学校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所）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三亚双品学校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双品华侨学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　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崖州区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合格学校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所）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三亚寰岛实验小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暂缓通过学校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所）：三亚曙光小学、三亚崖州区科宝外国语学校、三亚江南学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 xml:space="preserve">  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民办幼儿园年检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32"/>
          <w:szCs w:val="32"/>
        </w:rPr>
        <w:t xml:space="preserve"> 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（一）海棠区（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合格幼儿园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所）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lang w:eastAsia="zh-CN"/>
        </w:rPr>
        <w:t>三亚新星幼儿园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</w:rPr>
        <w:t>三亚大地幼儿园、三亚海棠花幼儿园、三亚海棠区小宇宙幼儿园、三亚海棠鸿幼儿园、三亚光明幼儿园、三亚海棠区小海花幼儿园、三亚海棠娃娃幼儿园、三亚海棠区果宝幼儿园、三亚海棠区华辉幼儿园、三亚市海棠区蓝天海洋幼儿园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lang w:eastAsia="zh-CN"/>
        </w:rPr>
        <w:t>三亚兴华幼儿园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</w:rPr>
        <w:t>三亚市海棠区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lang w:eastAsia="zh-CN"/>
        </w:rPr>
        <w:t>第一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</w:rPr>
        <w:t>维恩斯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lang w:eastAsia="zh-CN"/>
        </w:rPr>
        <w:t>分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</w:rPr>
        <w:t>园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</w:rPr>
        <w:t>三亚海棠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lang w:eastAsia="zh-CN"/>
        </w:rPr>
        <w:t>区第一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</w:rPr>
        <w:t>贝贝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lang w:eastAsia="zh-CN"/>
        </w:rPr>
        <w:t>分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</w:rPr>
        <w:t>园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lang w:eastAsia="zh-CN"/>
        </w:rPr>
        <w:t>三亚市海棠区第二幼儿园童欣分园、三亚市海棠区第二幼儿园金种子分园、三亚市海棠区第二幼儿园红祺分园、三亚市海棠区第一幼儿园蓝精灵分园、三亚市海棠区藤桥幼儿园龙海分园、三亚市海棠区林旺南幼儿园江林分园、三亚市海棠区林旺南幼儿园林旺北分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（二）吉阳区（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32"/>
          <w:szCs w:val="32"/>
          <w:lang w:val="en-US" w:eastAsia="zh-CN"/>
        </w:rPr>
        <w:t>47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优秀幼儿园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所）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海南琼大幼儿园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外国语学校附属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三亚丹州小区鑫蕊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合格幼儿园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所）：三亚吉阳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区南新机关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、三亚聪明花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外国语学校附属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第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吉阳区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福娃幼儿园、三亚快乐幼儿园、三亚吉阳区榆红幼儿园、三亚金摇篮幼儿园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一百倍幼儿园、三亚吉阳区花园宝宝幼儿园、三亚群星幼儿园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三亚吉阳区嘉乐幼儿园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小燕子幼儿园、三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吉阳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小灵童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三亚吉阳区卡乐卡幼儿园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小龙娃幼儿园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三亚松柏蒙特梭利幼儿园、三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南新农场幼儿园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三亚吉阳区博雅幼儿园、三亚市金贝贝幼儿园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吉阳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怀恩幼儿园、三亚吉阳区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潜质开发幼儿园、三亚小百灵幼儿园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吉阳区七色花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三亚吉阳区禾城幼儿园、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吉阳区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宝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贝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三亚吉阳蓝鲸幼儿园、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亚木材厂幼儿园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三亚吉阳区剑桥森林幼儿园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吉阳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区星河实验幼儿园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吉阳区维恩斯幼儿园、三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吉阳区乐贝儿幼儿园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吉阳区萌宝贝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幼儿园、三亚吉阳区爱哚哆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三亚彩虹桥幼儿园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蓓蕾幼儿园、三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和平国学幼儿园、三亚阳光贝贝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、三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瑞海幼儿园、三亚吉阳区心爱婴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暂缓通过幼儿园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所）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三亚小洋人幼儿园、三亚吉阳区大东海幼儿园、吉阳区鲁迅中学附属幼儿园、三亚南亚幼儿园、三亚爱乐幼儿园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（三）天涯区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32"/>
          <w:szCs w:val="32"/>
          <w:lang w:val="en-US" w:eastAsia="zh-CN"/>
        </w:rPr>
        <w:t>58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所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优秀幼儿园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所）：三亚河西向阳花幼儿园、三亚市天涯区红苹果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天涯区童梦凤凰水城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天涯区渔村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合格幼儿园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(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所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：三亚小叮铛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市天涯区金豆苗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市六一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金鸡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市天涯区童星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小企鹅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市天涯区智慧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市天涯区幸福里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世纪宝贝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蓝天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市天涯区水城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三亚市天涯区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欣语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乔森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市天涯区贝蓓佳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市天涯区名雅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天涯区博雅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市天涯区图雅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南海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小太阳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华帆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市天涯区东方明珠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小天才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金苹果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市学乐园幼儿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园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市天涯区蓝海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金海洋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爱心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小天使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天涯区比诺蒙氏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市天涯区红太阳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嘉洲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好朋友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展华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金娃娃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快乐小博士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格林宝贝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市天涯区图娅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市天涯区快乐宝贝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南海之星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市天涯区小精灵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市天涯区博才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市天涯区南岛龙欣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市天涯区贝乐思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暂缓通过幼儿园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所）：三亚市天涯区谱霖斯顿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海东青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滨海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晨辉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市天涯区乐智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市天涯区槟榔河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小清华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伊星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金桥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天涯区步步高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市天涯区小葵花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（四）崖州区（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32"/>
          <w:szCs w:val="32"/>
        </w:rPr>
        <w:t>3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</w:rPr>
        <w:t>优秀的幼儿园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</w:rPr>
        <w:t>所）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  <w:lang w:val="en-US" w:eastAsia="zh-CN"/>
        </w:rPr>
        <w:t>三亚市崖州区童艺林幼儿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28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  <w:lang w:val="en-US" w:eastAsia="zh-CN"/>
        </w:rPr>
        <w:t>三亚市崖州区龙欣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  <w:lang w:eastAsia="zh-CN"/>
        </w:rPr>
        <w:t>三亚市崖州区新港加加幼儿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  <w:lang w:eastAsia="zh-CN"/>
        </w:rPr>
        <w:t>合格的幼儿园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28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  <w:lang w:val="en-US" w:eastAsia="zh-CN"/>
        </w:rPr>
        <w:t>所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  <w:lang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28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  <w:lang w:eastAsia="zh-CN"/>
        </w:rPr>
        <w:t>崖州区晓庄幼儿园、崖州区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</w:rPr>
        <w:t>南滨温馨幼儿园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  <w:lang w:eastAsia="zh-CN"/>
        </w:rPr>
        <w:t>崖州区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</w:rPr>
        <w:t>南滨慧圆幼儿园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  <w:lang w:eastAsia="zh-CN"/>
        </w:rPr>
        <w:t>崖州区创意梦嘟嘟幼儿园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</w:rPr>
        <w:t>三亚小海豚幼儿园、三亚宝贝之家幼儿园、三亚金宝宝幼儿园、三亚戴希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</w:rPr>
        <w:t>三亚欢心贝儿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  <w:lang w:eastAsia="zh-CN"/>
        </w:rPr>
        <w:t>、崖州区南滨宝宝幼儿园、崖州区艾康书幼儿园、崖州区大风车幼儿园、崖州区嘉雅幼儿园、崖州区智多星幼儿园、崖州区曙光之星幼儿园、崖州区爱心树幼儿园、崖州区城西新苗苗幼儿园、崖州区梅山叮当幼儿园、崖州区菁苗幼儿园、崖州区星光幼儿园、崖州区木林森幼儿园、崖州区青草地幼儿园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  <w:lang w:val="en-US" w:eastAsia="zh-CN"/>
        </w:rPr>
        <w:t>崖州区崇德幼儿园、崖州区小清华幼儿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  <w:lang w:eastAsia="zh-CN"/>
        </w:rPr>
        <w:t>不合格的幼儿园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  <w:lang w:val="en-US" w:eastAsia="zh-CN"/>
        </w:rPr>
        <w:t>所）：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  <w:lang w:eastAsia="zh-CN"/>
        </w:rPr>
        <w:t>崖州区绿贝儿幼儿园、崖州区艺童幼儿园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28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  <w:lang w:eastAsia="zh-CN"/>
        </w:rPr>
        <w:t>因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  <w:lang w:val="en-US" w:eastAsia="zh-CN"/>
        </w:rPr>
        <w:t>拆迁或停业整顿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</w:rPr>
        <w:t>不参加年检的幼儿园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</w:rPr>
        <w:t>所）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8"/>
          <w:lang w:val="en-US" w:eastAsia="zh-CN"/>
        </w:rPr>
        <w:t>崖州区南山幼儿园、崖州区小主人幼儿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（五）育才生态区（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合格幼儿园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所）：三亚立才新阳光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三亚育才梦烨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三亚育才贝德艺幼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暂缓通过幼儿园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所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）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亚立才新新幼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jc w:val="center"/>
        <w:rPr>
          <w:rFonts w:ascii="华文中宋;宋体" w:hAnsi="华文中宋;宋体" w:eastAsia="华文中宋;宋体" w:cs="SimSun-Identity-H;仿宋"/>
          <w:b w:val="false"/>
          <w:b w:val="false"/>
          <w:bCs w:val="false"/>
          <w:color w:val="000000"/>
          <w:kern w:val="0"/>
          <w:sz w:val="40"/>
          <w:szCs w:val="40"/>
          <w:lang w:eastAsia="zh-CN"/>
        </w:rPr>
      </w:pPr>
      <w:r>
        <w:rPr>
          <w:rFonts w:eastAsia="华文中宋;宋体" w:cs="SimSun-Identity-H;仿宋" w:ascii="华文中宋;宋体" w:hAnsi="华文中宋;宋体"/>
          <w:b w:val="false"/>
          <w:bCs w:val="false"/>
          <w:color w:val="000000"/>
          <w:kern w:val="0"/>
          <w:sz w:val="40"/>
          <w:szCs w:val="4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00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40:00Z</dcterms:created>
  <dc:creator>。。。</dc:creator>
  <dc:description/>
  <dc:language>en-US</dc:language>
  <cp:lastModifiedBy>。。。</cp:lastModifiedBy>
  <dcterms:modified xsi:type="dcterms:W3CDTF">2022-03-15T08:45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6EA5F74F14407A9AC323D4AE8687EB</vt:lpwstr>
  </property>
  <property fmtid="{D5CDD505-2E9C-101B-9397-08002B2CF9AE}" pid="3" name="KSOProductBuildVer">
    <vt:lpwstr>2052-11.1.0.11365</vt:lpwstr>
  </property>
</Properties>
</file>