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海口市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</w:rPr>
        <w:t>202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4"/>
          <w:szCs w:val="44"/>
        </w:rPr>
        <w:t>年民办中小学校和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4"/>
          <w:szCs w:val="44"/>
          <w:lang w:eastAsia="zh-CN"/>
        </w:rPr>
        <w:t>结果</w:t>
      </w:r>
    </w:p>
    <w:p>
      <w:pPr>
        <w:pStyle w:val="Normal"/>
        <w:autoSpaceDE w:val="false"/>
        <w:spacing w:lineRule="exact" w:line="520"/>
        <w:ind w:firstLine="640"/>
        <w:rPr>
          <w:rFonts w:ascii="华文中宋;汉仪中宋简" w:hAnsi="华文中宋;汉仪中宋简" w:eastAsia="华文中宋;汉仪中宋简" w:cs="仿宋_GB2312"/>
          <w:color w:val="000000"/>
          <w:kern w:val="0"/>
          <w:sz w:val="44"/>
          <w:szCs w:val="44"/>
          <w:lang w:eastAsia="zh-CN"/>
        </w:rPr>
      </w:pPr>
      <w:r>
        <w:rPr>
          <w:rFonts w:eastAsia="华文中宋;汉仪中宋简" w:cs="仿宋_GB2312" w:ascii="华文中宋;汉仪中宋简" w:hAnsi="华文中宋;汉仪中宋简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autoSpaceDE w:val="false"/>
        <w:spacing w:lineRule="exact" w:line="560"/>
        <w:ind w:firstLine="624"/>
        <w:rPr>
          <w:rFonts w:ascii="黑体" w:hAnsi="黑体" w:eastAsia="黑体" w:cs="FangSong_GB2312-Identity-H;仿宋"/>
          <w:b/>
          <w:b/>
          <w:bCs/>
          <w:spacing w:val="-4"/>
          <w:kern w:val="0"/>
        </w:rPr>
      </w:pPr>
      <w:r>
        <w:rPr>
          <w:rFonts w:ascii="黑体" w:hAnsi="黑体" w:cs="FangSong_GB2312-Identity-H;仿宋" w:eastAsia="黑体"/>
          <w:spacing w:val="-4"/>
          <w:kern w:val="0"/>
        </w:rPr>
        <w:t>一、市直属民办学校年检情况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一）年检合格学校（</w:t>
      </w:r>
      <w:r>
        <w:rPr>
          <w:rFonts w:cs="FangSong_GB2312-Identity-H;仿宋"/>
          <w:spacing w:val="-4"/>
          <w:kern w:val="0"/>
        </w:rPr>
        <w:t>1</w:t>
      </w:r>
      <w:r>
        <w:rPr>
          <w:rFonts w:cs="FangSong_GB2312-Identity-H;仿宋"/>
          <w:spacing w:val="-4"/>
          <w:kern w:val="0"/>
        </w:rPr>
        <w:t>7</w:t>
      </w:r>
      <w:r>
        <w:rPr>
          <w:rFonts w:cs="FangSong_GB2312-Identity-H;仿宋"/>
          <w:spacing w:val="-4"/>
          <w:kern w:val="0"/>
        </w:rPr>
        <w:t>所）：海南华侨中学观澜湖学校、海口寰岛实验小学、海口寰岛中学、海南枫叶国际学校、海口中学、海口景山学校、北京大学附属中学海口学校、海南昌茂花园学校、华中师范大学海南附属中学、海口山高高级实验中学、海口华兴学校、海口嘉勋高级中学、海口绿城实验学校、海口市罗牛山学校、海口海天学校、海南博雅中学、海口黄冈金盘高级中学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二）新设立学校（</w:t>
      </w:r>
      <w:r>
        <w:rPr>
          <w:rFonts w:cs="FangSong_GB2312-Identity-H;仿宋"/>
          <w:spacing w:val="-4"/>
          <w:kern w:val="0"/>
        </w:rPr>
        <w:t>1</w:t>
      </w:r>
      <w:r>
        <w:rPr>
          <w:rFonts w:cs="FangSong_GB2312-Identity-H;仿宋"/>
          <w:spacing w:val="-4"/>
          <w:kern w:val="0"/>
        </w:rPr>
        <w:t>所）：海南观澜湖双优实验学校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三）年检“暂缓通过”学校（</w:t>
      </w:r>
      <w:r>
        <w:rPr>
          <w:rFonts w:cs="FangSong_GB2312-Identity-H;仿宋"/>
          <w:spacing w:val="-4"/>
          <w:kern w:val="0"/>
        </w:rPr>
        <w:t>1</w:t>
      </w:r>
      <w:r>
        <w:rPr>
          <w:rFonts w:cs="FangSong_GB2312-Identity-H;仿宋"/>
          <w:spacing w:val="-4"/>
          <w:kern w:val="0"/>
        </w:rPr>
        <w:t>所）：海口滨江高级中学。</w:t>
      </w:r>
    </w:p>
    <w:p>
      <w:pPr>
        <w:pStyle w:val="Normal"/>
        <w:autoSpaceDE w:val="false"/>
        <w:spacing w:lineRule="exact" w:line="560"/>
        <w:ind w:firstLine="624"/>
        <w:rPr>
          <w:rFonts w:ascii="黑体" w:hAnsi="黑体" w:eastAsia="黑体" w:cs="FangSong_GB2312-Identity-H;仿宋"/>
          <w:b/>
          <w:b/>
          <w:bCs/>
          <w:spacing w:val="-4"/>
          <w:kern w:val="0"/>
        </w:rPr>
      </w:pPr>
      <w:r>
        <w:rPr>
          <w:rFonts w:ascii="黑体" w:hAnsi="黑体" w:cs="FangSong_GB2312-Identity-H;仿宋" w:eastAsia="黑体"/>
          <w:spacing w:val="-4"/>
          <w:kern w:val="0"/>
        </w:rPr>
        <w:t>二、秀英区民办学校（园）年检情况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一） 年检合格学校（</w:t>
      </w:r>
      <w:r>
        <w:rPr>
          <w:rFonts w:cs="FangSong_GB2312-Identity-H;仿宋"/>
          <w:spacing w:val="-4"/>
          <w:kern w:val="0"/>
        </w:rPr>
        <w:t>7</w:t>
      </w:r>
      <w:r>
        <w:rPr>
          <w:rFonts w:cs="FangSong_GB2312-Identity-H;仿宋"/>
          <w:spacing w:val="-4"/>
          <w:kern w:val="0"/>
        </w:rPr>
        <w:t>所）：北京大学附属小学海口学校、海南博源中学、海口市秀英区枫叶国际学校 、海口市西城实验学校、海口市长流实验学校、海口锦绣学校、海口南海实验学校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二）年检“暂缓通过”学校（</w:t>
      </w:r>
      <w:r>
        <w:rPr>
          <w:rFonts w:cs="FangSong_GB2312-Identity-H;仿宋"/>
          <w:spacing w:val="-4"/>
          <w:kern w:val="0"/>
        </w:rPr>
        <w:t>1</w:t>
      </w:r>
      <w:r>
        <w:rPr>
          <w:rFonts w:cs="FangSong_GB2312-Identity-H;仿宋"/>
          <w:spacing w:val="-4"/>
          <w:kern w:val="0"/>
        </w:rPr>
        <w:t>所）：海口市秀英区东山孔子小学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三） 年检优秀民办幼儿园（</w:t>
      </w:r>
      <w:r>
        <w:rPr>
          <w:rFonts w:cs="FangSong_GB2312-Identity-H;仿宋"/>
          <w:spacing w:val="-4"/>
          <w:kern w:val="0"/>
        </w:rPr>
        <w:t>4</w:t>
      </w:r>
      <w:r>
        <w:rPr>
          <w:rFonts w:cs="FangSong_GB2312-Identity-H;仿宋"/>
          <w:spacing w:val="-4"/>
          <w:kern w:val="0"/>
        </w:rPr>
        <w:t>所）：海口市秀英区景贝幼儿园、海口市秀英区海南艺飞扬幼儿园、海口市秀英区海色经典幼儿园、海口市秀英区椰晨幼儿园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四）年检合格民办幼儿园（</w:t>
      </w:r>
      <w:r>
        <w:rPr>
          <w:rFonts w:cs="FangSong_GB2312-Identity-H;仿宋"/>
          <w:spacing w:val="-4"/>
          <w:kern w:val="0"/>
        </w:rPr>
        <w:t>90</w:t>
      </w:r>
      <w:r>
        <w:rPr>
          <w:rFonts w:cs="FangSong_GB2312-Identity-H;仿宋"/>
          <w:spacing w:val="-4"/>
          <w:kern w:val="0"/>
        </w:rPr>
        <w:t>所）：海口市秀英区欣欣幼儿园、海口市秀英区业里幼儿园、海口市秀英区爱丁堡幼儿园、海口市秀英区好朋友幼儿园、海口市秀英区海秀文博幼儿园、海口市秀英区英桥幼儿园、海口市秀英区小博士幼儿园、海口市秀英区嘉星幼儿园、海口市秀英区智多星幼儿园、海口市秀英区炮楼向阳幼儿园、海口市秀英区晨熙幼儿园、海口市秀英区雅星幼儿园、海口市秀英区金福幼儿园、海口市秀英区佳宝宣幼儿园、海口市秀英区玲珑幼儿园、海口市秀英区永庄爱娃幼儿园、海口市秀英区嘉禾幼儿园、海口市秀英区乐升幼儿园、海口市秀英区金太阳幼儿园、海口市秀英区贝斯特蒙台梭利幼儿园、海口市秀英区德尔雅幼儿园、海口市秀英区西海岸幼儿园、海口市秀英区金色摇篮幼儿园、海口市秀英区贝尔永秀幼儿园、海口市秀英区美德幼儿园、海口市秀英区嘉勋幼儿园、海口市秀英区哆</w:t>
      </w:r>
      <w:r>
        <w:rPr>
          <w:rFonts w:ascii="微软雅黑;黑体" w:hAnsi="微软雅黑;黑体" w:cs="微软雅黑;黑体" w:eastAsia="微软雅黑;黑体"/>
          <w:spacing w:val="-4"/>
          <w:kern w:val="0"/>
        </w:rPr>
        <w:t>唻</w:t>
      </w:r>
      <w:r>
        <w:rPr>
          <w:rFonts w:cs="仿宋_GB2312"/>
          <w:spacing w:val="-4"/>
          <w:kern w:val="0"/>
        </w:rPr>
        <w:t>咪幼儿园、</w:t>
      </w:r>
      <w:r>
        <w:rPr>
          <w:rFonts w:cs="FangSong_GB2312-Identity-H;仿宋"/>
          <w:spacing w:val="-4"/>
          <w:kern w:val="0"/>
        </w:rPr>
        <w:t>海口市秀英区城堡幼儿园、海口市秀英区英伦洛克幼儿园、海口市秀英区育才幼儿园、海口市秀英区通华幼儿园、海口市秀英区爱恩堡幼儿园、海口市秀英区福城幼儿园、海口市秀英区龙凤幼儿园、海口市秀英区奥林幼儿园、海口市秀英区星华幼儿园、海口市秀英区慧娃幼儿园、海口市秀英区丰赢幼儿园、海口市秀英区郑博幼儿园、海口市秀英区小森林幼儿园、海口市秀英区乐贝尔幼儿园、海口市秀英区德明幼儿园、海口市秀英区格林童话幼儿园、海口市秀英区京朗幼儿园、海口市秀英区星源河幼儿园、海口市秀英区石山镇小明星幼儿园、海口市秀英区石山镇海娃幼儿园、海口市秀英区航天幼儿园、海口市永兴镇开心幼儿园、海口市秀英区博艺幼儿园、海口市秀英区永兴镇新光幼儿园、海口市秀英区永兴镇小叮当幼儿园、海口市秀英区童星幼儿园、海口市秀英区永兴镇康苗幼儿园、海口市秀英区永兴镇春光幼儿园、海口市秀英区永兴镇阳光幼儿园、海口市秀英区金星幼儿园、海口市秀英区永兴镇明兴幼儿园、海口市秀英区东山乖乖幼儿园、海口市秀英区刚乐幼儿园、海口市秀英区东山镇朝阳幼儿园、海口市秀英区东山镇东苍幼儿园、海口市秀英区东山镇快乐宝贝幼儿园、海口市秀英区金海幼儿园、海口市秀英区金天伦贝思佳幼儿园、海口市秀英区燕京幼儿园、海口市秀英区福安幼儿园、海口市秀英区童欣幼儿园、海口市秀英区育贤幼儿园、海口市秀英区滨景幼儿园、海口市秀英区启航幼儿园、海口市秀英区湘苑幼儿园、海口市秀英区慧智兰心幼儿园、海口妮可的家幼儿园、海口市秀英区金地展新幼园、海口市秀英区星星幼儿园、海口市秀英区日</w:t>
      </w:r>
      <w:r>
        <w:rPr>
          <w:rFonts w:ascii="微软雅黑;黑体" w:hAnsi="微软雅黑;黑体" w:cs="微软雅黑;黑体" w:eastAsia="微软雅黑;黑体"/>
          <w:spacing w:val="-4"/>
          <w:kern w:val="0"/>
        </w:rPr>
        <w:t>昇</w:t>
      </w:r>
      <w:r>
        <w:rPr>
          <w:rFonts w:cs="仿宋_GB2312"/>
          <w:spacing w:val="-4"/>
          <w:kern w:val="0"/>
        </w:rPr>
        <w:t>幼儿园、</w:t>
      </w:r>
      <w:r>
        <w:rPr>
          <w:rFonts w:cs="FangSong_GB2312-Identity-H;仿宋"/>
          <w:spacing w:val="-4"/>
          <w:kern w:val="0"/>
        </w:rPr>
        <w:t>海口市秀英区鸿智幼儿园、海口市秀英区书场金鑫幼儿园、海口市秀英区晨曦幼儿园、海口市秀英区小豆丁幼儿园、海口市秀英区威特幼儿园、海口市秀英区美天乐幼儿园、海口市秀英区易慧佳幼儿园、海口市秀英区星光幼儿园、海口市秀英区华泰幼儿园、海口市秀英区佳家幼儿园、海口市秀英区康乐幼儿园、海口市秀英区侨一幼儿园、海南东智庄园幼儿园有限公司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三）暂缓办学的幼儿园（</w:t>
      </w:r>
      <w:r>
        <w:rPr>
          <w:rFonts w:cs="FangSong_GB2312-Identity-H;仿宋"/>
          <w:spacing w:val="-4"/>
          <w:kern w:val="0"/>
        </w:rPr>
        <w:t>2</w:t>
      </w:r>
      <w:r>
        <w:rPr>
          <w:rFonts w:cs="FangSong_GB2312-Identity-H;仿宋"/>
          <w:spacing w:val="-4"/>
          <w:kern w:val="0"/>
        </w:rPr>
        <w:t>所）：海口市秀英区爱心幼儿园、海口市秀英区小天才幼儿园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四）停止办学的幼儿园（</w:t>
      </w:r>
      <w:r>
        <w:rPr>
          <w:rFonts w:cs="FangSong_GB2312-Identity-H;仿宋"/>
          <w:spacing w:val="-4"/>
          <w:kern w:val="0"/>
        </w:rPr>
        <w:t>3</w:t>
      </w:r>
      <w:r>
        <w:rPr>
          <w:rFonts w:cs="FangSong_GB2312-Identity-H;仿宋"/>
          <w:spacing w:val="-4"/>
          <w:kern w:val="0"/>
        </w:rPr>
        <w:t>所）：海口市秀英区三只松鼠幼儿园、海口市秀英区长德学子幼儿园、海口市秀英区福宝幼儿园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五）新批办幼儿园（</w:t>
      </w:r>
      <w:r>
        <w:rPr>
          <w:rFonts w:cs="FangSong_GB2312-Identity-H;仿宋"/>
          <w:spacing w:val="-4"/>
          <w:kern w:val="0"/>
        </w:rPr>
        <w:t>10</w:t>
      </w:r>
      <w:r>
        <w:rPr>
          <w:rFonts w:cs="FangSong_GB2312-Identity-H;仿宋"/>
          <w:spacing w:val="-4"/>
          <w:kern w:val="0"/>
        </w:rPr>
        <w:t>所）：海南省北大附小幼儿园有限公司、海口市秀英区宝岛泰然幼儿园、海口市睿博德幼儿园有限公司、海口市海枫双语幼儿园有限公司、海口市秀英区春田花花幼儿园、海口市秀英区佳宝诚幼儿园、海南千慧幼儿园有限公司、海口市秀英区天骄幼儿园、海口市秀英区童林佳话幼儿园、海口市秀英区天使城堡幼儿园。</w:t>
      </w:r>
    </w:p>
    <w:p>
      <w:pPr>
        <w:pStyle w:val="Normal"/>
        <w:autoSpaceDE w:val="false"/>
        <w:spacing w:lineRule="exact" w:line="560"/>
        <w:ind w:firstLine="624"/>
        <w:rPr>
          <w:rFonts w:ascii="黑体" w:hAnsi="黑体" w:eastAsia="黑体" w:cs="FangSong_GB2312-Identity-H;仿宋"/>
          <w:spacing w:val="-4"/>
          <w:kern w:val="0"/>
        </w:rPr>
      </w:pPr>
      <w:r>
        <w:rPr>
          <w:rFonts w:ascii="黑体" w:hAnsi="黑体" w:cs="FangSong_GB2312-Identity-H;仿宋" w:eastAsia="黑体"/>
          <w:spacing w:val="-4"/>
          <w:kern w:val="0"/>
        </w:rPr>
        <w:t>三、琼山区民办学校（园）年检情况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一）年检优秀学校（</w:t>
      </w:r>
      <w:r>
        <w:rPr>
          <w:rFonts w:cs="FangSong_GB2312-Identity-H;仿宋"/>
          <w:spacing w:val="-4"/>
          <w:kern w:val="0"/>
        </w:rPr>
        <w:t>3</w:t>
      </w:r>
      <w:r>
        <w:rPr>
          <w:rFonts w:cs="FangSong_GB2312-Identity-H;仿宋"/>
          <w:spacing w:val="-4"/>
          <w:kern w:val="0"/>
        </w:rPr>
        <w:t>所）：海之南外国语实验学校、海南师范大学实验小学、海口琼府实验学校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二）年检合格学校（</w:t>
      </w:r>
      <w:r>
        <w:rPr>
          <w:rFonts w:cs="FangSong_GB2312-Identity-H;仿宋"/>
          <w:spacing w:val="-4"/>
          <w:kern w:val="0"/>
        </w:rPr>
        <w:t>9</w:t>
      </w:r>
      <w:r>
        <w:rPr>
          <w:rFonts w:cs="FangSong_GB2312-Identity-H;仿宋"/>
          <w:spacing w:val="-4"/>
          <w:kern w:val="0"/>
        </w:rPr>
        <w:t>所）：海口安泽实验学校、琼山区三门坡实验学校、海南海政学校、海工商附属学校、海口知行学校、琼山区新朝阳小学、海口振兴小学、琼山区三门坡兰亭实验学校、海口楚天学校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三）年检优秀幼儿园（</w:t>
      </w:r>
      <w:r>
        <w:rPr>
          <w:rFonts w:cs="FangSong_GB2312-Identity-H;仿宋"/>
          <w:spacing w:val="-4"/>
          <w:kern w:val="0"/>
        </w:rPr>
        <w:t>7</w:t>
      </w:r>
      <w:r>
        <w:rPr>
          <w:rFonts w:cs="FangSong_GB2312-Identity-H;仿宋"/>
          <w:spacing w:val="-4"/>
          <w:kern w:val="0"/>
        </w:rPr>
        <w:t>所）：海南工商职业学院附属幼儿园、海口海之南外国语实验幼儿园、海南红晨湖幼儿园有限公司、海南华师儿童之家幼儿园有限公司、海口市琼山区滨江帝景蒙台梭利幼儿园、海口市琼山区海商院幼儿园有限公司、海口市琼山区府城镇园林幼儿园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四）年检合格幼儿园（</w:t>
      </w:r>
      <w:r>
        <w:rPr>
          <w:rFonts w:cs="FangSong_GB2312-Identity-H;仿宋"/>
          <w:spacing w:val="-4"/>
          <w:kern w:val="0"/>
        </w:rPr>
        <w:t>155</w:t>
      </w:r>
      <w:r>
        <w:rPr>
          <w:rFonts w:cs="FangSong_GB2312-Identity-H;仿宋"/>
          <w:spacing w:val="-4"/>
          <w:kern w:val="0"/>
        </w:rPr>
        <w:t>所）：海口市金鹿幼儿园</w:t>
      </w:r>
      <w:r>
        <w:rPr>
          <w:rFonts w:cs="FangSong_GB2312-Identity-H;仿宋"/>
          <w:spacing w:val="-4"/>
          <w:kern w:val="0"/>
        </w:rPr>
        <w:tab/>
      </w:r>
      <w:r>
        <w:rPr>
          <w:rFonts w:cs="FangSong_GB2312-Identity-H;仿宋"/>
          <w:spacing w:val="-4"/>
          <w:kern w:val="0"/>
        </w:rPr>
        <w:t>、海口市琼山区天龙湾幼儿园、海口市琼山区阳光启迪幼儿园、海口新乐乐幼儿园、海口市琼山区爱格乐幼儿园、海口市琼山区七色花幼儿园、海口市琼山区格林斯顿幼儿园、海口市琼山区三门坡镇乐晨幼儿园、海口市琼山区爱尔贝蒙台梭利幼儿园、海口市琼山海艺智星幼儿园、海口市琼山区府城镇银湘幼儿园、海口市琼山区得智俐幼儿园、海口市琼山区跨世纪</w:t>
      </w:r>
      <w:r>
        <w:rPr>
          <w:rFonts w:cs="FangSong_GB2312-Identity-H;仿宋"/>
          <w:spacing w:val="-4"/>
          <w:kern w:val="0"/>
        </w:rPr>
        <w:t>·</w:t>
      </w:r>
      <w:r>
        <w:rPr>
          <w:rFonts w:cs="FangSong_GB2312-Identity-H;仿宋"/>
          <w:spacing w:val="-4"/>
          <w:kern w:val="0"/>
        </w:rPr>
        <w:t>芙蓉国幼儿园、海口市东方瑞吉欧幼儿园、海口江畔生态幼儿园有限公司、海口市琼山区海岛都市幼儿园、海口市琼山区龙骅幼儿园、海口市琼山区莉德宝幼儿园、海口市琼山区宝宝幼儿园、海口椰燕幼儿园、海口市琼山区府城云雀第二幼儿园、海南省迪尼幼儿园有限公司、海口市琼山区合阳实验幼儿园</w:t>
      </w:r>
      <w:r>
        <w:rPr>
          <w:rFonts w:cs="FangSong_GB2312-Identity-H;仿宋"/>
          <w:spacing w:val="-4"/>
          <w:kern w:val="0"/>
        </w:rPr>
        <w:tab/>
      </w:r>
      <w:r>
        <w:rPr>
          <w:rFonts w:cs="FangSong_GB2312-Identity-H;仿宋"/>
          <w:spacing w:val="-4"/>
          <w:kern w:val="0"/>
        </w:rPr>
        <w:t>、海口市琼山区精彩童年幼儿园有限公司、海口市琼山区爱宝幼儿园、海口市琼山区耶鲁星幼儿园、海口市琼山区东门第一幼儿园、海口六艺幼儿园有限公司、海口市琼山区天爱幼儿园、海口市琼山海艺幼儿园、海口市琼山区大众幼儿园、</w:t>
      </w:r>
      <w:r>
        <w:rPr>
          <w:rFonts w:cs="FangSong_GB2312-Identity-H;仿宋"/>
          <w:spacing w:val="-4"/>
          <w:kern w:val="0"/>
        </w:rPr>
        <w:tab/>
      </w:r>
      <w:r>
        <w:rPr>
          <w:rFonts w:cs="FangSong_GB2312-Identity-H;仿宋"/>
          <w:spacing w:val="-4"/>
          <w:kern w:val="0"/>
        </w:rPr>
        <w:t>海口市琼山区福蒙瑞幼儿园、海口市琼山区府城兴华幼儿园、海口市琼山区海岛幼儿园、海口市琼山区博雅实验幼儿园、海口市琼山区联合幼儿园、海口市琼山区绣衣纺幼儿园、海口市琼山区德优幼儿园、海口市琼山区中丹幼儿园、海口市琼山区金花幼儿园、海口市琼山区希望之星幼儿园、海口市琼山区知行实验幼儿园、海口市琼山区新苗幼儿园、海口市琼山区小芳幼儿园、海口市琼山区琼州希望城东幼儿园、海口市琼山区新兴幼儿园、海口市琼山区童馨幼儿园、海口市琼山区三门坡镇实验幼儿园、海口市琼山区佳佳幼儿园、海口市琼山区三门坡谭文幼儿园、海口市琼山区云雀幼儿园、海口市琼山区龙塘佳佳幼儿园、海口市琼山区民佳幼儿园、海口市琼山区旧州镇爱幼幼儿园、海口市琼山区天鹅幼儿园、海口市琼山区旧州镇国兴园幼儿园、海口市琼山区云露幼儿园、海口市琼山区红旗镇中山幼儿园、海口市琼山区金苗实验幼儿园、海口市琼山区云龙镇云集幼儿园、海口市琼山区城东幼儿园、海口市琼山区云龙希望之星幼儿园、海口市琼山区新上丹花苑幼儿园、海口市琼山区长昌实验幼儿园、海口琼山区欢欢幼儿园、海口市琼山区童伊韵幼儿园、海口市琼山区府城东门路幼儿园、海口市琼山区贝贝乐幼儿园、海口市琼山区府城高登幼儿园、海口市琼山区新蕾幼儿园、海口市琼山区欣欣幼儿园、海口市琼山区东方幼儿园、海口市琼山区宝集幼儿园、海口市琼山区阳光宝贝幼儿园、海口市琼山区金竹幼儿园、海口市琼山区鹏程幼儿园、海口市琼山区亲亲宝贝幼儿园、海口市琼山区皇家花园幼儿园、海口市琼山区欣欣第二幼儿园、海口市琼山区优朵优果幼儿园、海口市琼山区椰岛幼儿园、海口市琼山区智慧树幼儿园、海口市琼山区龙塘镇文才幼儿园、海南吉姆斯坦福幼儿园有限公司、海口市琼山区弘心幼儿园、海口市琼山区云龙镇红苹果幼儿园、海口市琼山区英姿幼儿园、海口市琼山区佳宝幼儿园、海口市琼山区福兴幼儿园、海口市琼山区和雅幼儿园、海口市琼山区红星育德幼儿园、海口市琼山区椰蕾幼儿园、海口市琼山区新育苗幼儿园、海口市琼山区谭文旺旺幼儿园、海口市琼山区振发幼儿园、海口市琼山区文化宫幼儿园、海口市琼山区米奇幼儿园、海口市琼山区佳童幼儿园、海口市琼山区育星幼儿园、海口市琼山区启辰幼儿园、海口市琼山区吉的堡幼儿园、海口市琼山区牛津幼儿园、海口市琼山区金苗幼儿园、海口市琼山区童星幼儿园、海口市琼山区云朵朵幼儿园、海口市琼山区海之韵实验幼儿园、海口市琼山区三门坡泓彩幼儿园、海口市琼山区童乐幼儿园、海口市琼山区佳儿欢幼儿园、海口市琼山区向阳幼儿园、海口市琼山区启翔幼儿园、海口市琼山区大风车幼儿园、海口市琼山区英利幼儿园、海口市琼山区天骄幼儿园、海口市琼山区滨江实验幼儿园、海口市琼山区致德幼儿园、海口市琼山区三门镇七星智慧幼儿园、海口市沃尔达幼儿园有限公司、海口琼山府城星星幼儿园</w:t>
      </w:r>
      <w:r>
        <w:rPr>
          <w:rFonts w:cs="FangSong_GB2312-Identity-H;仿宋"/>
          <w:spacing w:val="-4"/>
          <w:kern w:val="0"/>
        </w:rPr>
        <w:tab/>
      </w:r>
      <w:r>
        <w:rPr>
          <w:rFonts w:cs="FangSong_GB2312-Identity-H;仿宋"/>
          <w:spacing w:val="-4"/>
          <w:kern w:val="0"/>
        </w:rPr>
        <w:t>、海口市琼山区青青果幼儿园、海口市琼山区爱贝乐幼儿园、海口市琼山区甲子繁星幼儿园、海口市琼山区新起航幼儿园、海口市琼山区成长幼儿园、海口市琼山区小金鹿幼儿园、海口市琼山区椰蕊幼儿园、海口市琼山区三门坡镇童星格幼儿园、海口市琼山区嘉禾幼儿园、海口市琼山区新旭幼儿园、海口市琼山区宾果幼儿园、海口市琼山区启智幼儿园、海口市琼山区滨江启迪幼儿园、海口市琼山区红城湖幼儿园、海口市琼山区云龙镇云岭幼儿园、海口市琼山区新芙蓉国幼儿园、海口市琼山区知礼幼儿园、海口市琼山区大坡镇白石溪幼儿园、海口市琼山区贝乐之星幼儿园、海口市琼山区水云天幼儿园、海口市琼山区睿思幼儿园、海口市琼山区博雅路丫丫幼儿园、海口市琼山区新星幼儿园、海口市琼山区红旗百灵鸟幼儿园</w:t>
      </w:r>
      <w:r>
        <w:rPr>
          <w:rFonts w:cs="FangSong_GB2312-Identity-H;仿宋"/>
          <w:spacing w:val="-4"/>
          <w:kern w:val="0"/>
        </w:rPr>
        <w:tab/>
      </w:r>
      <w:r>
        <w:rPr>
          <w:rFonts w:cs="FangSong_GB2312-Identity-H;仿宋"/>
          <w:spacing w:val="-4"/>
          <w:kern w:val="0"/>
        </w:rPr>
        <w:t>、海口市琼山区云龙镇星星</w:t>
      </w:r>
      <w:r>
        <w:rPr>
          <w:rFonts w:cs="FangSong_GB2312-Identity-H;仿宋"/>
          <w:spacing w:val="-4"/>
          <w:kern w:val="0"/>
        </w:rPr>
        <w:t>.</w:t>
      </w:r>
      <w:r>
        <w:rPr>
          <w:rFonts w:cs="FangSong_GB2312-Identity-H;仿宋"/>
          <w:spacing w:val="-4"/>
          <w:kern w:val="0"/>
        </w:rPr>
        <w:t>云龙幼儿园、海口市琼山区大坡镇苗苗幼儿园、海口市琼山区东昌实验幼儿园、海口市琼山区六合幼儿园、海口市琼山区大苹果幼儿园、海口市琼山区东昌小神童幼儿园、海口市琼山区童心童语幼儿园、海口市琼山区云龙中山幼儿园、海口市琼山区龙塘镇童心幼儿园、海口市琼山区云龙镇小白兔幼儿园、海口市琼山区秀秀幼儿园、海口市琼山区甲子镇新民佳贝幼儿园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FangSong_GB2312-Identity-H;仿宋"/>
          <w:spacing w:val="-4"/>
          <w:kern w:val="0"/>
        </w:rPr>
        <w:t>（五）年检“暂缓通过”民办幼儿园（</w:t>
      </w:r>
      <w:r>
        <w:rPr>
          <w:rFonts w:cs="FangSong_GB2312-Identity-H;仿宋"/>
          <w:spacing w:val="-4"/>
          <w:kern w:val="0"/>
        </w:rPr>
        <w:t>2</w:t>
      </w:r>
      <w:r>
        <w:rPr>
          <w:rFonts w:cs="FangSong_GB2312-Identity-H;仿宋"/>
          <w:spacing w:val="-4"/>
          <w:kern w:val="0"/>
        </w:rPr>
        <w:t>所）：海口市琼山区金种子幼儿园、海口市琼山区凤翔山庄幼儿园。</w:t>
      </w:r>
    </w:p>
    <w:p>
      <w:pPr>
        <w:pStyle w:val="Normal"/>
        <w:autoSpaceDE w:val="false"/>
        <w:spacing w:lineRule="exact" w:line="560"/>
        <w:ind w:firstLine="624"/>
        <w:rPr>
          <w:rFonts w:cs="FangSong_GB2312-Identity-H;仿宋"/>
          <w:spacing w:val="-4"/>
          <w:kern w:val="0"/>
        </w:rPr>
      </w:pPr>
      <w:r>
        <w:rPr>
          <w:rFonts w:cs="仿宋_GB2312"/>
          <w:spacing w:val="-4"/>
          <w:kern w:val="0"/>
        </w:rPr>
        <w:t xml:space="preserve"> </w:t>
      </w:r>
      <w:r>
        <w:rPr>
          <w:rFonts w:cs="FangSong_GB2312-Identity-H;仿宋"/>
          <w:spacing w:val="-4"/>
          <w:kern w:val="0"/>
        </w:rPr>
        <w:t>（六）停办民办幼儿园（</w:t>
      </w:r>
      <w:r>
        <w:rPr>
          <w:rFonts w:cs="FangSong_GB2312-Identity-H;仿宋"/>
          <w:spacing w:val="-4"/>
          <w:kern w:val="0"/>
        </w:rPr>
        <w:t>15</w:t>
      </w:r>
      <w:r>
        <w:rPr>
          <w:rFonts w:cs="FangSong_GB2312-Identity-H;仿宋"/>
          <w:spacing w:val="-4"/>
          <w:kern w:val="0"/>
        </w:rPr>
        <w:t>所）：海口市琼山区龙塘幼儿园、                      海口市琼山区旧州镇幸福天使幼儿园、海口市琼山区家家乐幼儿园、海口市琼山区安博儿幼儿园、海口市琼山区谭文椰苗幼儿园、海口市琼山区泉水山庄幼儿园、海口市琼山区育苗宝贝幼儿园、海口市琼山区金龙幼儿园、海口市琼山区七彩阳光幼儿园、海口市琼山区大园希望幼儿园、海口市琼山区甲子镇新民昭阳幼儿园、海口市琼山区蓝精灵幼儿园、海口市琼山区财瑞幼儿园、海口市琼山区协和顶呱呱幼儿园、海口市琼山区三门镇</w:t>
      </w:r>
      <w:r>
        <w:rPr>
          <w:rFonts w:cs="FangSong_GB2312-Identity-H;仿宋"/>
          <w:spacing w:val="-4"/>
          <w:kern w:val="0"/>
        </w:rPr>
        <w:t>3Q</w:t>
      </w:r>
      <w:r>
        <w:rPr>
          <w:rFonts w:cs="FangSong_GB2312-Identity-H;仿宋"/>
          <w:spacing w:val="-4"/>
          <w:kern w:val="0"/>
        </w:rPr>
        <w:t>红黄蓝幼儿园。</w:t>
      </w:r>
    </w:p>
    <w:p>
      <w:pPr>
        <w:pStyle w:val="Normal"/>
        <w:autoSpaceDE w:val="false"/>
        <w:spacing w:lineRule="exact" w:line="560"/>
        <w:ind w:firstLine="624"/>
        <w:rPr>
          <w:rFonts w:ascii="黑体" w:hAnsi="黑体" w:eastAsia="黑体" w:cs="FangSong_GB2312-Identity-H;仿宋"/>
          <w:spacing w:val="-4"/>
          <w:kern w:val="0"/>
        </w:rPr>
      </w:pPr>
      <w:r>
        <w:rPr>
          <w:rFonts w:ascii="黑体" w:hAnsi="黑体" w:cs="FangSong_GB2312-Identity-H;仿宋" w:eastAsia="黑体"/>
          <w:spacing w:val="-4"/>
          <w:kern w:val="0"/>
        </w:rPr>
        <w:t>四、美兰区民办学校年检情况</w:t>
      </w:r>
    </w:p>
    <w:p>
      <w:pPr>
        <w:pStyle w:val="Normal"/>
        <w:autoSpaceDE w:val="false"/>
        <w:spacing w:lineRule="exact" w:line="560"/>
        <w:ind w:firstLine="640"/>
        <w:rPr>
          <w:rFonts w:cs="华文中宋;汉仪中宋简"/>
        </w:rPr>
      </w:pPr>
      <w:r>
        <w:rPr>
          <w:rFonts w:cs="华文中宋;汉仪中宋简"/>
        </w:rPr>
        <w:t>（一）年检合格学校（</w:t>
      </w:r>
      <w:r>
        <w:rPr>
          <w:rFonts w:cs="华文中宋;汉仪中宋简"/>
        </w:rPr>
        <w:t>5</w:t>
      </w:r>
      <w:r>
        <w:rPr>
          <w:rFonts w:cs="华文中宋;汉仪中宋简"/>
        </w:rPr>
        <w:t>所）：海口</w:t>
      </w:r>
      <w:r>
        <w:rPr>
          <w:rFonts w:cs="仿宋_GB2312"/>
        </w:rPr>
        <w:t>景</w:t>
      </w:r>
      <w:r>
        <w:rPr>
          <w:rFonts w:ascii="微软雅黑;黑体" w:hAnsi="微软雅黑;黑体" w:cs="微软雅黑;黑体" w:eastAsia="微软雅黑;黑体"/>
        </w:rPr>
        <w:t>⼭</w:t>
      </w:r>
      <w:r>
        <w:rPr>
          <w:rFonts w:cs="仿宋_GB2312"/>
        </w:rPr>
        <w:t>海甸分校、</w:t>
      </w:r>
      <w:r>
        <w:rPr>
          <w:rFonts w:cs="华文中宋;汉仪中宋简"/>
        </w:rPr>
        <w:t>海口</w:t>
      </w:r>
      <w:r>
        <w:rPr>
          <w:rFonts w:cs="仿宋_GB2312"/>
        </w:rPr>
        <w:t>江东枫叶国际学校、海口美</w:t>
      </w:r>
      <w:r>
        <w:rPr>
          <w:rFonts w:ascii="微软雅黑;黑体" w:hAnsi="微软雅黑;黑体" w:cs="微软雅黑;黑体" w:eastAsia="微软雅黑;黑体"/>
        </w:rPr>
        <w:t>⽂</w:t>
      </w:r>
      <w:r>
        <w:rPr>
          <w:rFonts w:cs="仿宋_GB2312"/>
        </w:rPr>
        <w:t>枫叶国际学校、海口新阳希望</w:t>
      </w:r>
      <w:r>
        <w:rPr>
          <w:rFonts w:cs="华文中宋;汉仪中宋简"/>
        </w:rPr>
        <w:t>学校、海口</w:t>
      </w:r>
      <w:r>
        <w:rPr>
          <w:rFonts w:cs="仿宋_GB2312"/>
        </w:rPr>
        <w:t>先锋流动</w:t>
      </w:r>
      <w:r>
        <w:rPr>
          <w:rFonts w:cs="微软雅黑;黑体"/>
        </w:rPr>
        <w:t>人口</w:t>
      </w:r>
      <w:r>
        <w:rPr>
          <w:rFonts w:cs="仿宋_GB2312"/>
        </w:rPr>
        <w:t>简易</w:t>
      </w:r>
      <w:r>
        <w:rPr>
          <w:rFonts w:ascii="微软雅黑;黑体" w:hAnsi="微软雅黑;黑体" w:cs="微软雅黑;黑体" w:eastAsia="微软雅黑;黑体"/>
        </w:rPr>
        <w:t>⼩</w:t>
      </w:r>
      <w:r>
        <w:rPr>
          <w:rFonts w:cs="华文中宋;汉仪中宋简"/>
        </w:rPr>
        <w:t>学。</w:t>
      </w:r>
    </w:p>
    <w:p>
      <w:pPr>
        <w:pStyle w:val="Normal"/>
        <w:autoSpaceDE w:val="false"/>
        <w:spacing w:lineRule="exact" w:line="560"/>
        <w:ind w:firstLine="640"/>
        <w:rPr>
          <w:rFonts w:cs="华文中宋;汉仪中宋简"/>
        </w:rPr>
      </w:pPr>
      <w:r>
        <w:rPr>
          <w:rFonts w:cs="华文中宋;汉仪中宋简"/>
        </w:rPr>
        <w:t>（二）新设立学校（</w:t>
      </w:r>
      <w:r>
        <w:rPr>
          <w:rFonts w:cs="华文中宋;汉仪中宋简"/>
        </w:rPr>
        <w:t>1</w:t>
      </w:r>
      <w:r>
        <w:rPr>
          <w:rFonts w:cs="华文中宋;汉仪中宋简"/>
        </w:rPr>
        <w:t>所）：海口</w:t>
      </w:r>
      <w:r>
        <w:rPr>
          <w:rFonts w:cs="仿宋_GB2312"/>
        </w:rPr>
        <w:t>哈罗礼德学</w:t>
      </w:r>
      <w:r>
        <w:rPr>
          <w:rFonts w:cs="华文中宋;汉仪中宋简"/>
        </w:rPr>
        <w:t>校</w:t>
      </w:r>
    </w:p>
    <w:p>
      <w:pPr>
        <w:pStyle w:val="Normal"/>
        <w:autoSpaceDE w:val="false"/>
        <w:spacing w:lineRule="exact" w:line="560"/>
        <w:ind w:firstLine="624"/>
        <w:rPr>
          <w:rFonts w:ascii="黑体" w:hAnsi="黑体" w:eastAsia="黑体" w:cs="FangSong_GB2312-Identity-H;仿宋"/>
          <w:spacing w:val="-4"/>
          <w:kern w:val="0"/>
        </w:rPr>
      </w:pPr>
      <w:r>
        <w:rPr>
          <w:rFonts w:ascii="黑体" w:hAnsi="黑体" w:cs="FangSong_GB2312-Identity-H;仿宋" w:eastAsia="黑体"/>
          <w:spacing w:val="-4"/>
          <w:kern w:val="0"/>
        </w:rPr>
        <w:t>五、龙华区民办学校年检情况</w:t>
      </w:r>
    </w:p>
    <w:p>
      <w:pPr>
        <w:pStyle w:val="Normal"/>
        <w:autoSpaceDE w:val="false"/>
        <w:spacing w:lineRule="exact" w:line="560"/>
        <w:ind w:firstLine="640"/>
        <w:rPr>
          <w:rFonts w:cs="华文中宋;汉仪中宋简"/>
        </w:rPr>
      </w:pPr>
      <w:r>
        <w:rPr>
          <w:rFonts w:cs="华文中宋;汉仪中宋简"/>
        </w:rPr>
        <w:t>根据行政审批改革相关工作要求，龙华区民办学校和幼儿园年检工作移交该区行政审批服务局，由该区行政审批服务局提供年检结果。</w:t>
      </w:r>
    </w:p>
    <w:p>
      <w:pPr>
        <w:pStyle w:val="Normal"/>
        <w:autoSpaceDE w:val="false"/>
        <w:spacing w:lineRule="exact" w:line="560"/>
        <w:ind w:firstLine="640"/>
        <w:rPr>
          <w:rFonts w:cs="华文中宋;汉仪中宋简"/>
        </w:rPr>
      </w:pPr>
      <w:r>
        <w:rPr>
          <w:rFonts w:cs="华文中宋;汉仪中宋简"/>
        </w:rPr>
        <w:t>（一）年检合格学校（</w:t>
      </w:r>
      <w:r>
        <w:rPr>
          <w:rFonts w:cs="华文中宋;汉仪中宋简"/>
        </w:rPr>
        <w:t>5</w:t>
      </w:r>
      <w:r>
        <w:rPr>
          <w:rFonts w:cs="华文中宋;汉仪中宋简"/>
        </w:rPr>
        <w:t>所）：海口景美实验学校、海口山高学校、海口市龙华区华南实验学校、</w:t>
      </w:r>
      <w:r>
        <w:rPr/>
        <w:t>海口市龙华区山高实验学校</w:t>
      </w:r>
      <w:r>
        <w:rPr>
          <w:rFonts w:cs="华文中宋;汉仪中宋简"/>
        </w:rPr>
        <w:t>、海口秀英学校。</w:t>
      </w:r>
    </w:p>
    <w:p>
      <w:pPr>
        <w:pStyle w:val="Normal"/>
        <w:autoSpaceDE w:val="false"/>
        <w:spacing w:lineRule="exact" w:line="560"/>
        <w:ind w:firstLine="640"/>
        <w:rPr>
          <w:rFonts w:cs="华文中宋;汉仪中宋简"/>
        </w:rPr>
      </w:pPr>
      <w:r>
        <w:rPr>
          <w:rFonts w:cs="华文中宋;汉仪中宋简"/>
        </w:rPr>
        <w:t>（二）年检不合格学校（</w:t>
      </w:r>
      <w:r>
        <w:rPr>
          <w:rFonts w:cs="华文中宋;汉仪中宋简"/>
        </w:rPr>
        <w:t>1</w:t>
      </w:r>
      <w:r>
        <w:rPr>
          <w:rFonts w:cs="华文中宋;汉仪中宋简"/>
        </w:rPr>
        <w:t>所）：海口洪波流动人口子弟小学。</w:t>
      </w:r>
    </w:p>
    <w:p>
      <w:pPr>
        <w:pStyle w:val="Normal"/>
        <w:autoSpaceDE w:val="false"/>
        <w:spacing w:lineRule="exact" w:line="560"/>
        <w:ind w:firstLine="640"/>
        <w:rPr>
          <w:rFonts w:cs="华文中宋;汉仪中宋简"/>
        </w:rPr>
      </w:pPr>
      <w:r>
        <w:rPr>
          <w:rFonts w:cs="华文中宋;汉仪中宋简"/>
        </w:rPr>
        <w:t>（三）年检要求整改的学校（</w:t>
      </w:r>
      <w:r>
        <w:rPr>
          <w:rFonts w:cs="华文中宋;汉仪中宋简"/>
        </w:rPr>
        <w:t>2</w:t>
      </w:r>
      <w:r>
        <w:rPr>
          <w:rFonts w:cs="华文中宋;汉仪中宋简"/>
        </w:rPr>
        <w:t>所）：海口大成实验学校、海口市海台金华学校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22:15:00Z</dcterms:created>
  <dc:creator>Administrator</dc:creator>
  <dc:description/>
  <dc:language>en-US</dc:language>
  <cp:lastModifiedBy>greatwall</cp:lastModifiedBy>
  <dcterms:modified xsi:type="dcterms:W3CDTF">2022-03-15T15:25:09Z</dcterms:modified>
  <cp:revision>52</cp:revision>
  <dc:subject/>
  <dc:title>海口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