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4"/>
          <w:szCs w:val="44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保亭黎族苗族自治县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4"/>
          <w:szCs w:val="44"/>
        </w:rPr>
        <w:t>2021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4"/>
          <w:szCs w:val="44"/>
        </w:rPr>
        <w:t>年民办中小学校和幼儿园年检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4"/>
          <w:szCs w:val="44"/>
          <w:lang w:eastAsia="zh-CN"/>
        </w:rPr>
        <w:t>结果</w:t>
      </w:r>
    </w:p>
    <w:p>
      <w:pPr>
        <w:pStyle w:val="Heading2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4"/>
          <w:szCs w:val="44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4"/>
          <w:szCs w:val="44"/>
          <w:lang w:eastAsia="zh-CN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887"/>
        <w:gridCol w:w="1470"/>
      </w:tblGrid>
      <w:tr>
        <w:trPr>
          <w:trHeight w:val="7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eastAsia="zh-CN"/>
              </w:rPr>
              <w:t>年检单位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eastAsia="zh-CN"/>
              </w:rPr>
              <w:t>年检结果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保亭海之南实验学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春晖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县金江第一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保城镇金太阳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8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eastAsia="zh-CN"/>
              </w:rPr>
              <w:tab/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什玲太阳花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eastAsia="zh-CN"/>
              </w:rPr>
              <w:tab/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什玲镇展旺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3" w:leader="none"/>
                <w:tab w:val="center" w:pos="1690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eastAsia="zh-CN"/>
              </w:rPr>
              <w:tab/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保城镇新星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保城镇童心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南茂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南茂农场欢欢喜喜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新政镇幸福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保城镇童米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县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响水镇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芳芳幼儿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5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三道农场呀诺之星幼儿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三道农场幼儿园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保城镇六一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县聚龙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热作所金贝贝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52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新星农场童稚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响水镇汇龙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保城镇城北启航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暂缓通过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8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eastAsia="zh-CN"/>
              </w:rPr>
              <w:tab/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保亭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/>
              </w:rPr>
              <w:t>黎族苗族自治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县三道镇恒星幼儿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>暂缓通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7:37:00Z</dcterms:created>
  <dc:creator>。。。</dc:creator>
  <dc:description/>
  <dc:language>en-US</dc:language>
  <cp:lastModifiedBy>greatwall</cp:lastModifiedBy>
  <dcterms:modified xsi:type="dcterms:W3CDTF">2022-03-18T09:3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54A33BDDAE4A03A818BD33BC959A5A</vt:lpwstr>
  </property>
  <property fmtid="{D5CDD505-2E9C-101B-9397-08002B2CF9AE}" pid="3" name="KSOProductBuildVer">
    <vt:lpwstr>2052-11.8.2.9864</vt:lpwstr>
  </property>
</Properties>
</file>