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0"/>
          <w:szCs w:val="40"/>
          <w:lang w:val="en-US" w:eastAsia="zh-CN"/>
        </w:rPr>
        <w:t>琼海</w:t>
      </w:r>
      <w:r>
        <w:rPr>
          <w:rFonts w:ascii="华文中宋;汉仪中宋简" w:hAnsi="华文中宋;汉仪中宋简" w:cs="华文中宋;汉仪中宋简" w:eastAsia="华文中宋;汉仪中宋简"/>
          <w:sz w:val="40"/>
          <w:szCs w:val="40"/>
        </w:rPr>
        <w:t>市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</w:rPr>
        <w:t>年民办中小学校和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  <w:lang w:eastAsia="zh-CN"/>
        </w:rPr>
        <w:t>结果</w:t>
      </w:r>
    </w:p>
    <w:p>
      <w:pPr>
        <w:pStyle w:val="Normal"/>
        <w:autoSpaceDE w:val="false"/>
        <w:spacing w:lineRule="exact" w:line="600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年检优秀的民办幼儿园（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所）</w:t>
      </w:r>
    </w:p>
    <w:p>
      <w:pPr>
        <w:pStyle w:val="Normal"/>
        <w:autoSpaceDE w:val="false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海南金色年华幼儿园、琼海市海桂中英文幼儿园、琼海市爱尔幼儿园、琼海市豪华幼儿园、琼海市东屿李运强幼儿园、琼海市狮城幼儿园、琼海市天使城堡幼儿园、琼海市天使城堡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号幼儿园、海南软件职业技术学院幼儿园、琼海市金色童年幼儿园、琼海市长坡镇金童幼儿园、琼海市小红星幼儿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年检合格的民办幼儿园（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78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所）</w:t>
      </w:r>
    </w:p>
    <w:p>
      <w:pPr>
        <w:pStyle w:val="Normal"/>
        <w:autoSpaceDE w:val="false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琼海市小明星幼儿园、琼海市春晖幼儿园、琼海市未来星幼儿园、琼海市美景幼儿园、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琼海市</w:t>
      </w:r>
      <w:r>
        <w:rPr>
          <w:rFonts w:ascii="仿宋_GB2312" w:hAnsi="仿宋_GB2312"/>
          <w:color w:val="000000"/>
          <w:sz w:val="32"/>
          <w:szCs w:val="32"/>
        </w:rPr>
        <w:t>七彩阳光培杰幼儿园、琼海市北幼师实验幼儿园、琼海市贝诺尔幼儿园、琼海市长坡镇新教育幼儿园、琼海市中兴幼儿园、琼海市福田幼儿园、琼海市万泉河小红星幼儿园、琼海市富桥幼儿园、琼海市东升小天使幼儿园、琼海市万泉镇小明星幼儿园、琼海市嘉积博恩幼儿园、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琼海市</w:t>
      </w:r>
      <w:r>
        <w:rPr>
          <w:rFonts w:ascii="仿宋_GB2312" w:hAnsi="仿宋_GB2312"/>
          <w:color w:val="000000"/>
          <w:sz w:val="32"/>
          <w:szCs w:val="32"/>
        </w:rPr>
        <w:t>华侨字宝宝幼儿园、琼海市东平阳光幼儿园、琼海市博鳌朝烈幼儿园、琼海市金果果幼儿园、琼海市博鳌镇朝阳幼儿园、琼海市中原天辉幼儿园、琼海市金艺幼儿园、琼海市上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埇</w:t>
      </w:r>
      <w:r>
        <w:rPr>
          <w:rFonts w:ascii="仿宋_GB2312" w:hAnsi="仿宋_GB2312" w:cs="仿宋_GB2312"/>
          <w:color w:val="000000"/>
          <w:sz w:val="32"/>
          <w:szCs w:val="32"/>
        </w:rPr>
        <w:t>幼儿园、琼海市塔洋粮所幼儿园、彬村山育童幼儿园、琼海嘉积龙阁大园幼儿园、琼海市烟塘幼儿园、长坡镇伍园小学幼儿园、琼海市银海幼儿园、琼海市长坡烟塘伍园家家乐幼儿园、琼海市大路镇新阳光幼儿园、琼海市泮水幼儿园、琼海市长坡振兴幼儿园、琼海市泮水鼎盛幼儿园、琼海市万泉镇群星幼儿园、琼海市益童幼儿园、琼海市</w:t>
      </w:r>
      <w:r>
        <w:rPr>
          <w:rFonts w:ascii="仿宋_GB2312" w:hAnsi="仿宋_GB2312"/>
          <w:color w:val="000000"/>
          <w:sz w:val="32"/>
          <w:szCs w:val="32"/>
        </w:rPr>
        <w:t>小太阳幼儿园、琼海长坡椰林凯悦幼儿园、琼海市博鳌镇金鳌幼儿园、琼海市朝阳福娃幼儿园、琼海市博鳌镇南港群星幼儿园、琼海市福田佳家幼儿园、琼海市潭门镇乐乐幼儿园、琼海市潭门爱心幼儿园、琼海市德堡幼儿园、琼海市英顿幼儿园、琼海市温泉文龙幼儿园、琼海市万泉神童幼儿园、琼海市嘉积镇社区金童幼儿园、琼海市南俸小太阳幼儿园、琼海市东太农场幼儿园、琼海市中原镇沐恩幼儿园、琼海市中原镇九曲星幼儿园、琼海市温泉小晶英幼儿园、琼海市温泉晶晶幼儿园、琼海市龙凤幼儿园、琼海市龙江镇博文幼儿园、琼海市龙江镇萌芽幼儿园、琼海市沿河之星幼儿园、琼海市群星幼儿园、琼海市珑芳幼儿园、琼海市东平锦绣实验幼儿园、琼海市中原镇宝桃李幼儿园、琼海市塔洋镇春之声幼儿园、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琼海市</w:t>
      </w:r>
      <w:r>
        <w:rPr>
          <w:rFonts w:ascii="仿宋_GB2312" w:hAnsi="仿宋_GB2312"/>
          <w:color w:val="000000"/>
          <w:sz w:val="32"/>
          <w:szCs w:val="32"/>
        </w:rPr>
        <w:t>塔洋镇培优优幼儿园、琼海市大礼朵朵香幼儿园、琼海市阳光宝贝幼儿园、琼海市潭门镇小海贝幼儿园、琼海嘉积金梦幼儿园、琼海市大路镇尼可幼儿园、琼海市潭门镇日新幼儿园、琼海市加艺幼儿园、琼海市龙江蓝山幼儿园、琼海市欧村中心村幼儿园、琼海市阳江益良幼儿园、琼海市美得幼儿园、琼海市石壁村幼儿园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琼海市阳江镇向阳幼儿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三、年检暂缓通过的民办幼儿园（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所）</w:t>
      </w:r>
    </w:p>
    <w:p>
      <w:pPr>
        <w:pStyle w:val="Normal"/>
        <w:autoSpaceDE w:val="false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琼海市上埇爱贝幼儿园</w:t>
      </w:r>
      <w:r>
        <w:rPr>
          <w:rFonts w:ascii="仿宋_GB2312" w:hAnsi="仿宋_GB2312" w:cs="仿宋_GB2312"/>
          <w:color w:val="000000"/>
          <w:sz w:val="32"/>
          <w:szCs w:val="32"/>
        </w:rPr>
        <w:t>、琼海市泮水俸田童梦幼儿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四、年检不合格的民办幼儿园（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  <w:lang w:eastAsia="zh-CN"/>
        </w:rPr>
        <w:t>检查组检查不合格的民办幼儿园</w:t>
      </w: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pacing w:val="0"/>
          <w:kern w:val="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>琼海市石壁镇育苗幼儿园、琼海市阳江镇老区幼儿园、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  <w:lang w:eastAsia="zh-CN"/>
        </w:rPr>
        <w:t>琼海市牛角润真幼儿园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pacing w:val="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</w:rPr>
        <w:t>（二）擅自搬迁园址“一票否决”</w:t>
      </w: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  <w:lang w:eastAsia="zh-CN"/>
        </w:rPr>
        <w:t>的民办幼儿园（</w:t>
      </w:r>
      <w:r>
        <w:rPr>
          <w:rFonts w:eastAsia="楷体_GB2312;楷体" w:cs="楷体_GB2312;楷体" w:ascii="楷体_GB2312;楷体" w:hAnsi="楷体_GB2312;楷体"/>
          <w:color w:val="000000"/>
          <w:spacing w:val="0"/>
          <w:kern w:val="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  <w:lang w:val="en-US" w:eastAsia="zh-CN"/>
        </w:rPr>
        <w:t>所</w:t>
      </w:r>
      <w:r>
        <w:rPr>
          <w:rFonts w:ascii="楷体_GB2312;楷体" w:hAnsi="楷体_GB2312;楷体" w:cs="楷体_GB2312;楷体" w:eastAsia="楷体_GB2312;楷体"/>
          <w:color w:val="000000"/>
          <w:spacing w:val="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>琼海市大路镇小精灵幼儿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黑体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eastAsia="zh-CN"/>
        </w:rPr>
        <w:t>五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、已终止办学未办理停办手续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eastAsia="zh-CN"/>
        </w:rPr>
        <w:t>的民办幼儿园（</w:t>
      </w:r>
      <w:r>
        <w:rPr>
          <w:rFonts w:eastAsia="黑体" w:cs="宋体;方正书宋_GBK" w:ascii="黑体" w:hAnsi="黑体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val="en-US" w:eastAsia="zh-CN"/>
        </w:rPr>
        <w:t>所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>琼海市塔洋智星幼儿园、琼海市阳江镇龙山幼儿园、琼海市会山镇馨育幼儿园、琼海市南俸农场幼儿园、琼海市东升农场幼儿园、琼海市东红农场幼儿园。</w:t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03:00Z</dcterms:created>
  <dc:creator>。。。</dc:creator>
  <dc:description/>
  <dc:language>en-US</dc:language>
  <cp:lastModifiedBy>greatwall</cp:lastModifiedBy>
  <dcterms:modified xsi:type="dcterms:W3CDTF">2022-03-18T10:1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56F379CD7430887B9D52C0BF9F4C6</vt:lpwstr>
  </property>
  <property fmtid="{D5CDD505-2E9C-101B-9397-08002B2CF9AE}" pid="3" name="KSOProductBuildVer">
    <vt:lpwstr>2052-11.8.2.9864</vt:lpwstr>
  </property>
</Properties>
</file>