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val="en-US" w:eastAsia="zh-CN"/>
        </w:rPr>
        <w:t>澄迈</w:t>
      </w: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eastAsia="zh-CN"/>
        </w:rPr>
        <w:t>县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649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民办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优秀学校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京外国语大学附属海南外国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微城未来教育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649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格学校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5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罗驿实验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5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凤凰小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649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暂缓通过学校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23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澄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23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福红智力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大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玉楼楚元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23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力迈中美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23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欣才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23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岛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649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二、民办幼儿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秀幼儿园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</w:t>
      </w:r>
      <w:r>
        <w:rPr>
          <w:rFonts w:ascii="仿宋_GB2312" w:hAnsi="仿宋_GB2312" w:cs="仿宋_GB2312" w:eastAsia="仿宋_GB2312"/>
          <w:sz w:val="32"/>
          <w:szCs w:val="32"/>
        </w:rPr>
        <w:t>金诚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艺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启蒙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嘉嘉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红光孔翔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昆仑向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四季康城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白莲南兴大风车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白莲育英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美亭燕子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京外国语大学附属澄迈外国语幼儿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格幼儿园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贝贝乐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金贝儿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童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童星艺术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开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江南宝乐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博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小明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立德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育才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远志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小博士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天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蓓蓓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童年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蓝天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娃哈哈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景山童智幼儿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桥头善丰小学附属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桥头小天使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红光春笋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福山镇福兴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红光福乐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西达春苗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昆仑童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中兴童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福山镇康乐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加乐镇乐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永发三三生幼儿园分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永发腾龙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永发三三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瑞溪镇童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瑞溪镇儿乐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瑞溪镇启蒙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永发镇东兴孩宝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永发镇华博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永发尤优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长安启明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长安慧蕾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长安田宝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镇海之蓝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欧伊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三心艺术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宝宝家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镇景童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镇四季康城第二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金色童年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启思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汇佳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老城镇蓝海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金巧儿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金星艺术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新佳艺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大丰镇明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安潭烈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安夏僚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澄迈县金江镇心心宝贝幼儿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暂缓通过幼儿园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乐智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江南雁南飞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桥头镇红山小金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红光新科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福山镇金色朝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福山镇童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福山向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福山福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中兴镇里万菁䓍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中兴镇莹光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和岭新星双语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昆仑甫苗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中兴向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福山镇卓雅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加乐幸福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加乐镇星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加乐镇春蕾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永发中心学校附属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长安创新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江南益智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长安智升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金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永发镇东兴小学附属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天鹅堡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幸福宝贝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宝娃幼稚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宝地利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德艺堡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白莲精英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白莲蓝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老城镇马村晨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金长城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美亭星星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大丰镇立志幼儿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澄迈县桥头镇沙土小学附属幼儿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红黄蓝生态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澄迈县老城镇恒大贝尔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合格幼儿园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金江镇</w:t>
      </w:r>
      <w:r>
        <w:rPr>
          <w:rFonts w:ascii="仿宋_GB2312" w:hAnsi="仿宋_GB2312" w:cs="仿宋_GB2312" w:eastAsia="仿宋_GB2312"/>
          <w:sz w:val="32"/>
          <w:szCs w:val="32"/>
        </w:rPr>
        <w:t>长安喜羊羊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澄迈县永发镇</w:t>
      </w:r>
      <w:r>
        <w:rPr>
          <w:rFonts w:ascii="仿宋_GB2312" w:hAnsi="仿宋_GB2312" w:cs="仿宋_GB2312" w:eastAsia="仿宋_GB2312"/>
          <w:sz w:val="32"/>
          <w:szCs w:val="32"/>
        </w:rPr>
        <w:t>新吴金童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另外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澄迈县金江镇小军营幼儿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澄迈县长安立新幼儿园、澄迈县金安金明幼儿园、澄迈县金江镇喜来幼儿园、澄迈县金江镇阳光国学幼儿园、澄迈县金江镇嘉宝幼儿园、澄迈县文儒坡尾艺术幼儿园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幼儿园自主停止办园且不参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年检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海南省教育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检工作通知规定，没有参加本年度年检评估的民办学校、幼儿园视为不合格，立即停止招生，吊销办学许可证。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5:00Z</dcterms:created>
  <dc:creator>。。。</dc:creator>
  <dc:description/>
  <dc:language>en-US</dc:language>
  <cp:lastModifiedBy>greatwall</cp:lastModifiedBy>
  <dcterms:modified xsi:type="dcterms:W3CDTF">2022-03-18T09:4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EC44D328543D9AB80FDEA5334011D</vt:lpwstr>
  </property>
  <property fmtid="{D5CDD505-2E9C-101B-9397-08002B2CF9AE}" pid="3" name="KSOProductBuildVer">
    <vt:lpwstr>2052-11.8.2.9864</vt:lpwstr>
  </property>
</Properties>
</file>