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bCs/>
          <w:spacing w:val="4"/>
          <w:sz w:val="32"/>
          <w:szCs w:val="32"/>
        </w:rPr>
      </w:pPr>
      <w:r>
        <w:rPr>
          <w:rFonts w:eastAsia="黑体" w:cs="宋体" w:ascii="黑体" w:hAnsi="黑体"/>
          <w:bCs/>
          <w:spacing w:val="4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宋体"/>
          <w:bCs/>
          <w:spacing w:val="4"/>
          <w:sz w:val="32"/>
          <w:szCs w:val="32"/>
        </w:rPr>
      </w:pPr>
      <w:r>
        <w:rPr>
          <w:rFonts w:eastAsia="黑体" w:cs="宋体" w:ascii="黑体" w:hAnsi="黑体"/>
          <w:bCs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pacing w:val="-12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pacing w:val="-12"/>
          <w:sz w:val="44"/>
          <w:szCs w:val="44"/>
        </w:rPr>
        <w:t>乐东黎族自治县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pacing w:val="-12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-12"/>
          <w:sz w:val="44"/>
          <w:szCs w:val="44"/>
        </w:rPr>
        <w:t>2021</w:t>
      </w:r>
      <w:r>
        <w:rPr>
          <w:rFonts w:ascii="方正小标宋简体;微软雅黑" w:hAnsi="方正小标宋简体;微软雅黑" w:cs="宋体" w:eastAsia="方正小标宋简体;微软雅黑"/>
          <w:spacing w:val="-12"/>
          <w:sz w:val="44"/>
          <w:szCs w:val="44"/>
        </w:rPr>
        <w:t>年民办中小学校、幼儿园年检结果</w:t>
      </w:r>
    </w:p>
    <w:p>
      <w:pPr>
        <w:pStyle w:val="Normal"/>
        <w:spacing w:lineRule="exact" w:line="540"/>
        <w:ind w:firstLine="576"/>
        <w:rPr>
          <w:rFonts w:ascii="仿宋_GB2312;仿宋" w:hAnsi="仿宋_GB2312;仿宋" w:eastAsia="仿宋_GB2312;仿宋" w:cs="仿宋_GB2312;仿宋"/>
          <w:spacing w:val="4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4"/>
          <w:sz w:val="28"/>
          <w:szCs w:val="28"/>
        </w:rPr>
      </w:r>
    </w:p>
    <w:p>
      <w:pPr>
        <w:pStyle w:val="Normal"/>
        <w:spacing w:lineRule="exact" w:line="560"/>
        <w:ind w:firstLine="656"/>
        <w:rPr>
          <w:rFonts w:ascii="楷体_GB2312;楷体" w:hAnsi="楷体_GB2312;楷体" w:eastAsia="楷体_GB2312;楷体" w:cs="仿宋_GB2312;仿宋"/>
          <w:spacing w:val="4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一、年检优秀的民办中小学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之南学校。</w:t>
      </w:r>
    </w:p>
    <w:p>
      <w:pPr>
        <w:pStyle w:val="Normal"/>
        <w:spacing w:lineRule="exact" w:line="560"/>
        <w:ind w:firstLine="656"/>
        <w:rPr>
          <w:rFonts w:ascii="楷体_GB2312;楷体" w:hAnsi="楷体_GB2312;楷体" w:eastAsia="楷体_GB2312;楷体" w:cs="仿宋_GB2312;仿宋"/>
          <w:spacing w:val="4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二、年检优秀的民办幼儿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黄流镇金贝贝幼儿园。</w:t>
      </w:r>
    </w:p>
    <w:p>
      <w:pPr>
        <w:pStyle w:val="Normal"/>
        <w:spacing w:lineRule="exact" w:line="560"/>
        <w:ind w:firstLine="656"/>
        <w:rPr>
          <w:rFonts w:ascii="楷体_GB2312;楷体" w:hAnsi="楷体_GB2312;楷体" w:eastAsia="楷体_GB2312;楷体" w:cs="仿宋_GB2312;仿宋"/>
          <w:spacing w:val="4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三、年检合格的民办中小学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利国镇佳佳小学、黄流镇创新学校。</w:t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四、年检合格的民办幼儿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尖峰镇童之梦幼儿园、尖峰镇培英幼儿园、尖峰镇思霖幼儿园、九所镇星宝宝幼儿园、九所镇壹加壹幼儿园、九所镇光明幼儿园、乐东小红帽幼儿园有限公司、黄流镇蓝海幼儿园、黄流镇安博幼儿园、黄流镇艺贝星幼儿园、黄流镇小苹果幼儿园、黄流镇育蕾幼儿园、黄流镇代代红幼儿园、万冲镇三柏蓝天幼儿园、万冲镇新智力幼儿园、乐东县迪米亚幼儿园有限公司、</w:t>
      </w:r>
      <w:r>
        <w:rPr>
          <w:rFonts w:ascii="仿宋_GB2312;仿宋" w:hAnsi="仿宋_GB2312;仿宋" w:eastAsia="仿宋_GB2312;仿宋"/>
          <w:sz w:val="32"/>
          <w:szCs w:val="32"/>
        </w:rPr>
        <w:t>抱由镇卡酷七色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抱由镇山荣农场幼儿园、抱由镇康乐幼儿园、抱由镇小明星幼儿园、志仲镇保国阳光幼儿园、志仲镇智博幼儿园、志仲镇尚恩幼儿园、</w:t>
      </w:r>
      <w:r>
        <w:rPr>
          <w:rFonts w:ascii="仿宋_GB2312;仿宋" w:hAnsi="仿宋_GB2312;仿宋" w:eastAsia="仿宋_GB2312;仿宋"/>
          <w:sz w:val="32"/>
          <w:szCs w:val="32"/>
        </w:rPr>
        <w:t>乐东智研幼儿园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佛罗镇新向阳幼儿园、佛罗镇小朋友幼儿园、佛罗镇佛罗幼儿园、佛罗镇佳育幼儿园、佛罗镇小红帽幼儿园、佛罗镇青苗幼儿园、佛罗镇新时代幼儿园、利国镇小红星幼儿园、利国镇博才幼儿园、利国镇佳佳幼儿园、利国镇乔西幼儿园、利国镇爱心幼儿园、利国镇糖厂幼儿园、利国镇红苹果幼儿园、利国镇金苗幼儿园、莺歌海镇金太阳幼儿园、莺歌海镇</w:t>
      </w:r>
      <w:r>
        <w:rPr>
          <w:rFonts w:ascii="宋体" w:hAnsi="宋体" w:cs="仿宋_GB2312;仿宋"/>
          <w:sz w:val="32"/>
          <w:szCs w:val="32"/>
        </w:rPr>
        <w:t>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禧幼儿园、莺歌海镇成就幼儿园、莺歌海镇新一蓝天宝贝幼儿园、莺歌海镇小太阳幼儿园、莺歌海镇金榜幼儿园。</w:t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五、年检暂缓通过的民办中小学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抱由镇龙华学校、抱由镇椰韵学校、黄流镇新星学校、黄流镇超才学校、黄流镇筑英学校、利国镇博士小学、利国镇龙坡学校、万冲镇振华学校、千家镇育英学校、九所镇博雅学校、九所镇博闻学校、黄流镇锦青学校。</w:t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六、年检暂缓通过的民办幼儿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尖峰镇喜洋洋幼儿园、九所镇焕辉儒幼儿园、黄流镇伟才幼儿园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乐东思昊幼儿园有限公司、黄流镇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铭乐幼儿园、黄流镇快乐成长幼儿园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抱由镇彤馨幼儿园、抱由镇江乐幼儿园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、抱由镇翰林幼儿园、抱由镇英奥尔幼儿园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家镇蓓蕾幼儿园、千家镇育英幼儿园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家镇彤乐幼儿园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  <w:lang w:eastAsia="zh-CN"/>
        </w:rPr>
        <w:t>（以上）</w:t>
      </w:r>
    </w:p>
    <w:p>
      <w:pPr>
        <w:pStyle w:val="Normal"/>
        <w:spacing w:lineRule="exact" w:line="560"/>
        <w:ind w:firstLine="656"/>
        <w:rPr>
          <w:rFonts w:ascii="楷体_GB2312;楷体" w:hAnsi="楷体_GB2312;楷体" w:eastAsia="楷体_GB2312;楷体" w:cs="仿宋_GB2312;仿宋"/>
          <w:spacing w:val="4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七、年检不通过的民办中小学校：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无</w:t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ascii="黑体" w:hAnsi="黑体" w:cs="仿宋_GB2312;仿宋" w:eastAsia="黑体"/>
          <w:spacing w:val="4"/>
          <w:sz w:val="32"/>
          <w:szCs w:val="32"/>
        </w:rPr>
        <w:t>八、年检不通过的民办幼儿园：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无</w:t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  <w:szCs w:val="32"/>
        </w:rPr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16905</wp:posOffset>
              </wp:positionH>
              <wp:positionV relativeFrom="paragraph">
                <wp:posOffset>3175</wp:posOffset>
              </wp:positionV>
              <wp:extent cx="8274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7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5pt;height:19.05pt;mso-wrap-distance-left:0pt;mso-wrap-distance-right:0pt;mso-wrap-distance-top:0pt;mso-wrap-distance-bottom:0pt;margin-top:0.25pt;mso-position-vertical-relative:text;margin-left:45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3:42Z</dcterms:created>
  <dc:creator>Administrator</dc:creator>
  <dc:description/>
  <dc:language>en-US</dc:language>
  <cp:lastModifiedBy>May</cp:lastModifiedBy>
  <dcterms:modified xsi:type="dcterms:W3CDTF">2022-03-16T08:4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F0A3B419B406D9F5E7F26AC1EC826</vt:lpwstr>
  </property>
  <property fmtid="{D5CDD505-2E9C-101B-9397-08002B2CF9AE}" pid="3" name="KSOProductBuildVer">
    <vt:lpwstr>2052-11.1.0.11365</vt:lpwstr>
  </property>
</Properties>
</file>