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092"/>
        <w:gridCol w:w="1453"/>
        <w:gridCol w:w="1013"/>
        <w:gridCol w:w="1641"/>
        <w:gridCol w:w="1452"/>
      </w:tblGrid>
      <w:tr>
        <w:trPr>
          <w:trHeight w:val="1140" w:hRule="atLeast"/>
        </w:trPr>
        <w:tc>
          <w:tcPr>
            <w:tcW w:w="949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华文中宋;汉仪中宋简" w:cs="仿宋_GB2312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  <w:lang w:eastAsia="zh-CN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44"/>
                <w:szCs w:val="44"/>
              </w:rPr>
              <w:t>陵水黎族自治县</w:t>
            </w:r>
            <w:r>
              <w:rPr>
                <w:rFonts w:eastAsia="华文中宋;汉仪中宋简" w:cs="SimSun-Identity-H;仿宋" w:ascii="华文中宋;汉仪中宋简" w:hAnsi="华文中宋;汉仪中宋简"/>
                <w:color w:val="000000"/>
                <w:kern w:val="0"/>
                <w:sz w:val="44"/>
                <w:szCs w:val="44"/>
              </w:rPr>
              <w:t>202</w:t>
            </w:r>
            <w:r>
              <w:rPr>
                <w:rFonts w:eastAsia="华文中宋;汉仪中宋简" w:cs="SimSun-Identity-H;仿宋" w:ascii="华文中宋;汉仪中宋简" w:hAnsi="华文中宋;汉仪中宋简"/>
                <w:color w:val="000000"/>
                <w:kern w:val="0"/>
                <w:sz w:val="44"/>
                <w:szCs w:val="44"/>
                <w:lang w:val="en-US" w:eastAsia="zh-CN"/>
              </w:rPr>
              <w:t>1</w:t>
            </w:r>
            <w:r>
              <w:rPr>
                <w:rFonts w:ascii="华文中宋;汉仪中宋简" w:hAnsi="华文中宋;汉仪中宋简" w:cs="SimSun-Identity-H;仿宋" w:eastAsia="华文中宋;汉仪中宋简"/>
                <w:color w:val="000000"/>
                <w:kern w:val="0"/>
                <w:sz w:val="44"/>
                <w:szCs w:val="44"/>
              </w:rPr>
              <w:t>年民办中小学校</w:t>
            </w:r>
            <w:r>
              <w:rPr>
                <w:rFonts w:ascii="华文中宋;汉仪中宋简" w:hAnsi="华文中宋;汉仪中宋简" w:cs="SimSun-Identity-H;仿宋" w:eastAsia="华文中宋;汉仪中宋简"/>
                <w:color w:val="000000"/>
                <w:kern w:val="0"/>
                <w:sz w:val="44"/>
                <w:szCs w:val="44"/>
                <w:lang w:eastAsia="zh-CN"/>
              </w:rPr>
              <w:t>年检结果</w:t>
            </w:r>
          </w:p>
        </w:tc>
      </w:tr>
      <w:tr>
        <w:trPr>
          <w:trHeight w:val="74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学类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法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检结果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蓝湾未来领导力学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德雪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县新村镇绿城蓝湾小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大培文雅居乐双语学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晓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cs="宋体;方正书宋_GBK"/>
                <w:lang w:val="en-US" w:eastAsia="zh-CN" w:bidi="ar"/>
              </w:rPr>
              <w:t>海南省陵水县英州镇英赤路</w:t>
            </w:r>
            <w:r>
              <w:rPr>
                <w:rStyle w:val="Font11"/>
                <w:rFonts w:cs="宋体;方正书宋_GBK"/>
                <w:lang w:val="en-US" w:eastAsia="zh-CN" w:bidi="ar"/>
              </w:rPr>
              <w:t>93</w:t>
            </w:r>
            <w:r>
              <w:rPr>
                <w:rStyle w:val="Font11"/>
                <w:rFonts w:cs="宋体;方正书宋_GBK"/>
                <w:lang w:val="en-US" w:eastAsia="zh-CN" w:bidi="ar"/>
              </w:rPr>
              <w:t>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县红太阳学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延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县三才镇三才大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民附实验学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志刚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省陵水黎族自治县英州镇军田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县小天使学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黎族自治县新村镇望海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县明星学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泽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县新村镇曲新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县求真学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辉东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县新村镇曲新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雅居乐衡石精英中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志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黎族自治县英州镇英赤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陵水黎族自治县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36"/>
          <w:szCs w:val="36"/>
        </w:rPr>
        <w:t>202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36"/>
          <w:szCs w:val="36"/>
        </w:rPr>
        <w:t>年民办幼儿园年检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36"/>
          <w:szCs w:val="36"/>
          <w:lang w:eastAsia="zh-CN"/>
        </w:rPr>
        <w:t>结果</w:t>
      </w:r>
    </w:p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4"/>
          <w:szCs w:val="44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4"/>
          <w:szCs w:val="44"/>
          <w:lang w:eastAsia="zh-CN"/>
        </w:rPr>
      </w:r>
    </w:p>
    <w:tbl>
      <w:tblPr>
        <w:tblW w:w="91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889"/>
        <w:gridCol w:w="1395"/>
        <w:gridCol w:w="2910"/>
        <w:gridCol w:w="1176"/>
      </w:tblGrid>
      <w:tr>
        <w:trPr>
          <w:trHeight w:val="7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园性质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结果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坡蓝天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坡镇粮所下坡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村镇童之梦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港二横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映山红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路中山小学右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黄蓝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滨河南路东段安马桥路口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坡镇祺霖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坡镇红园路口内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威德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英赤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31"/>
                <w:rFonts w:cs="宋体;方正书宋_GBK"/>
                <w:lang w:val="en-US" w:eastAsia="zh-CN" w:bidi="ar"/>
              </w:rPr>
              <w:t>英州镇</w:t>
            </w:r>
            <w:r>
              <w:rPr>
                <w:rStyle w:val="Font41"/>
                <w:lang w:val="en-US" w:eastAsia="zh-CN" w:bidi="ar"/>
              </w:rPr>
              <w:t>洺</w:t>
            </w:r>
            <w:r>
              <w:rPr>
                <w:rStyle w:val="Font31"/>
                <w:rFonts w:cs="宋体;方正书宋_GBK"/>
                <w:lang w:val="en-US" w:eastAsia="zh-CN" w:bidi="ar"/>
              </w:rPr>
              <w:t>星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英赤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村镇梦起航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村镇盐村委会国道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海之星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天堂村委会坡村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安镇海风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安镇黎丰村委会塘仔村（黎安中学后面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居乐双语学校附属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英赤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才镇金星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黎族自治县三才大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才镇新语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才镇大园村委会后石村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县维尼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滨河南二横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银河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桃万市场安置区规划二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才镇小太阳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才镇散山村海榆路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村镇普新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村镇曲新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东华幸福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东华北号村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圣娃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南榆南横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李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县椰林桃源村委会桃丛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号镇红椰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号镇邮政储蓄银行斜对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门宝贝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滨河南二横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罗镇起点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罗镇文英村委会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坡镇天谊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坡镇农贸批发市场门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坡镇爱心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文官管区管坡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协和星星林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北斗路（毛岭加油站斜对面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才镇阳光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才镇三才大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营南平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办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省陵水黎族自治县南平农场南平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桃万蓝天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新桃源安置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村镇新朝阳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村镇中山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罗镇快乐贝贝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罗镇供电所斜对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坡镇佳乐宝宝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坡镇香榆北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飞扬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滨河北路下园村路口往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村镇新港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村镇长生村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启航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桃万青山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阳光宝贝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英赤路一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蒙乡欣欣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蒙乡提蒙大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万小童星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下园安置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星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县党校安置区新丰北四横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暖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文化路南三巷温暖幼儿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圣学根国学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中心大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华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北斗北文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广晨星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广镇隆广大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小福星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教西三横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城南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丽安路（就业局旁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天星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架场田东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培英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英海大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小叮铛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清水湾大道蔚蓝海岸商业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村镇童馨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村镇曲新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湾弗拉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村镇绿城蓝湾小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来领导力学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金色童年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陵保路向新村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坡镇港坡小太阳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黎族自治县光坡镇港坡村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博士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城东东路路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新国语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林镇北斗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萌娃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天堂村委会坡村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通过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吉吉幼儿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普惠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州镇古楼坡（红袍村路口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通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20:03:00Z</dcterms:created>
  <dc:creator>。。。</dc:creator>
  <dc:description/>
  <dc:language>en-US</dc:language>
  <cp:lastModifiedBy>greatwall</cp:lastModifiedBy>
  <dcterms:modified xsi:type="dcterms:W3CDTF">2022-03-18T10:0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51CB809744457BC0363A5835A59F6</vt:lpwstr>
  </property>
  <property fmtid="{D5CDD505-2E9C-101B-9397-08002B2CF9AE}" pid="3" name="KSOProductBuildVer">
    <vt:lpwstr>2052-11.8.2.9864</vt:lpwstr>
  </property>
</Properties>
</file>