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定安县</w:t>
      </w:r>
      <w:r>
        <w:rPr>
          <w:rFonts w:eastAsia="华文中宋;宋体" w:cs="SimSun-Identity-H;仿宋" w:ascii="华文中宋;宋体" w:hAnsi="华文中宋;宋体"/>
          <w:color w:val="000000"/>
          <w:kern w:val="0"/>
          <w:sz w:val="40"/>
          <w:szCs w:val="40"/>
        </w:rPr>
        <w:t>202</w:t>
      </w:r>
      <w:r>
        <w:rPr>
          <w:rFonts w:eastAsia="华文中宋;宋体" w:cs="SimSun-Identity-H;仿宋" w:ascii="华文中宋;宋体" w:hAnsi="华文中宋;宋体"/>
          <w:color w:val="000000"/>
          <w:kern w:val="0"/>
          <w:sz w:val="40"/>
          <w:szCs w:val="40"/>
          <w:lang w:val="en-US" w:eastAsia="zh-CN"/>
        </w:rPr>
        <w:t>1</w:t>
      </w:r>
      <w:r>
        <w:rPr>
          <w:rFonts w:ascii="华文中宋;宋体" w:hAnsi="华文中宋;宋体" w:cs="SimSun-Identity-H;仿宋" w:eastAsia="华文中宋;宋体"/>
          <w:color w:val="000000"/>
          <w:kern w:val="0"/>
          <w:sz w:val="40"/>
          <w:szCs w:val="40"/>
        </w:rPr>
        <w:t>年民办中小学校和幼儿园年检</w:t>
      </w:r>
      <w:r>
        <w:rPr>
          <w:rFonts w:ascii="华文中宋;宋体" w:hAnsi="华文中宋;宋体" w:cs="SimSun-Identity-H;仿宋" w:eastAsia="华文中宋;宋体"/>
          <w:color w:val="000000"/>
          <w:kern w:val="0"/>
          <w:sz w:val="40"/>
          <w:szCs w:val="40"/>
          <w:lang w:eastAsia="zh-CN"/>
        </w:rPr>
        <w:t>结果</w:t>
      </w:r>
    </w:p>
    <w:p>
      <w:pPr>
        <w:pStyle w:val="Normal"/>
        <w:rPr>
          <w:rFonts w:ascii="华文中宋;宋体" w:hAnsi="华文中宋;宋体" w:eastAsia="华文中宋;宋体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宋体" w:cs="SimSun-Identity-H;仿宋" w:ascii="华文中宋;宋体" w:hAnsi="华文中宋;宋体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一、年检优秀的民办中小学校（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定安县山高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二、年检合格的民办中小学校（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定安县静嘉学校、定安县扬帆实验学校、定安县振华学校、定安县文华实验学校、定安县德才学校、定安县立达学校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三、年检合格的民办幼儿园（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35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一）定城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定城镇金色摇篮幼儿园、定城镇快乐宝岛幼儿园、定城镇金童幼儿园、定城镇恒艺幼儿园、定城镇太阳城幼儿园、定城镇伊甸园幼儿园、定城镇贝佳特幼儿园、定城镇博睿幼儿园、定城镇广兴幼儿园、定城镇艾根斯幼儿园、定城镇静嘉幼儿园、定城镇佳宝幼儿园、定城镇百合花幼儿园、定城镇大苹果幼儿园、定城镇博雅幼儿园、定城镇经贸幼儿园、定城镇信心幼儿园、定城镇凯琳国际生态幼儿园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二）新竹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新竹镇天天快乐幼儿园、新竹镇睿杰幼儿园、新竹镇新序希望幼儿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三）黄竹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黄竹镇优育幼儿园、黄竹镇朝阳幼儿园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四）雷鸣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雷鸣镇娃娃乐幼儿园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五）龙门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龙门镇金色阳光幼儿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六）龙河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龙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6"/>
          <w:kern w:val="0"/>
          <w:sz w:val="32"/>
          <w:szCs w:val="32"/>
          <w:lang w:val="en-US" w:eastAsia="zh-CN" w:bidi="ar"/>
        </w:rPr>
        <w:t>河镇佳佳幼儿园、龙河镇新苗幼儿园、龙河镇尼西幼儿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岭口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岭口镇旺旺幼儿园、岭口镇童辉幼儿园、岭口镇阳光幼儿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八）翰林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翰林镇青青嫩叶幼儿园、翰林镇童乐幼儿园、翰林镇新起点幼儿园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九）富文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富文镇金果果幼儿园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四、年检暂缓通过的民办幼儿园（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一）定城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定城镇聚美星幼儿园、定城镇红苹果幼儿园、定城镇培蕾幼儿园、定城镇佳西幼儿园、定城镇童之梦幼儿园。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二）新竹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新竹镇慈祥幼儿园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三）龙河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龙河镇快乐起点幼儿园、龙河镇小乖乖幼儿园。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四）龙湖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龙湖镇喜洋洋幼儿园、龙湖镇振华幼儿园。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五）富文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富文镇金鸡岭欢乐幼儿园、富文镇蓝月亮幼儿园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五、年检不通过的民办幼儿园（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一）定城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定城镇时代幼儿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二）龙门镇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龙门镇同恩幼儿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六、自愿放弃年检幼儿园（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所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定城镇英才幼儿园、定城镇小天使幼儿园、雷鸣镇德佳幼儿园、龙湖镇贝贝乐幼儿园、黄竹镇苹果幼儿园、岭口镇起帆幼儿园、翰林镇向阳花幼儿园。</w:t>
      </w:r>
    </w:p>
    <w:p>
      <w:pPr>
        <w:pStyle w:val="Normal"/>
        <w:rPr>
          <w:rFonts w:ascii="华文中宋;宋体" w:hAnsi="华文中宋;宋体" w:eastAsia="华文中宋;宋体" w:cs="SimSun-Identity-H;仿宋"/>
          <w:b w:val="false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</w:pPr>
      <w:r>
        <w:rPr>
          <w:rFonts w:eastAsia="华文中宋;宋体" w:cs="SimSun-Identity-H;仿宋" w:ascii="华文中宋;宋体" w:hAnsi="华文中宋;宋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20:00Z</dcterms:created>
  <dc:creator>。。。</dc:creator>
  <dc:description/>
  <dc:language>en-US</dc:language>
  <cp:lastModifiedBy>。。。</cp:lastModifiedBy>
  <dcterms:modified xsi:type="dcterms:W3CDTF">2022-03-17T01:2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BE19ECB1243CABF08161F0175A09C</vt:lpwstr>
  </property>
  <property fmtid="{D5CDD505-2E9C-101B-9397-08002B2CF9AE}" pid="3" name="KSOProductBuildVer">
    <vt:lpwstr>2052-11.1.0.11365</vt:lpwstr>
  </property>
</Properties>
</file>