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0"/>
          <w:szCs w:val="40"/>
          <w:lang w:val="en-US" w:eastAsia="zh-CN"/>
        </w:rPr>
        <w:t>万宁</w:t>
      </w:r>
      <w:r>
        <w:rPr>
          <w:rFonts w:ascii="华文中宋;汉仪中宋简" w:hAnsi="华文中宋;汉仪中宋简" w:cs="华文中宋;汉仪中宋简" w:eastAsia="华文中宋;汉仪中宋简"/>
          <w:sz w:val="40"/>
          <w:szCs w:val="40"/>
        </w:rPr>
        <w:t>市</w:t>
      </w: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</w:rPr>
        <w:t>2021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</w:rPr>
        <w:t>年民办中小学校和幼儿园年检</w:t>
      </w:r>
      <w:r>
        <w:rPr>
          <w:rFonts w:ascii="华文中宋;汉仪中宋简" w:hAnsi="华文中宋;汉仪中宋简" w:cs="SimSun-Identity-H;仿宋" w:eastAsia="华文中宋;汉仪中宋简"/>
          <w:color w:val="000000"/>
          <w:kern w:val="0"/>
          <w:sz w:val="40"/>
          <w:szCs w:val="40"/>
          <w:lang w:eastAsia="zh-CN"/>
        </w:rPr>
        <w:t>结果</w:t>
      </w:r>
    </w:p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2"/>
          <w:szCs w:val="32"/>
        </w:rPr>
        <w:t>一</w:t>
      </w: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2"/>
          <w:szCs w:val="32"/>
        </w:rPr>
        <w:t>民办中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年检通过中小学校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所）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404"/>
        <w:gridCol w:w="954"/>
        <w:gridCol w:w="4028"/>
      </w:tblGrid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海之南实验学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科星学校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孔子学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大茂星光学校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东北爱心学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华兴学校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光亚学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年检暂缓通过中小学校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所）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453"/>
        <w:gridCol w:w="954"/>
        <w:gridCol w:w="4028"/>
      </w:tblGrid>
      <w:tr>
        <w:trPr>
          <w:trHeight w:val="56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小太阳学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东澳振华学校</w:t>
            </w:r>
          </w:p>
        </w:tc>
      </w:tr>
      <w:tr>
        <w:trPr>
          <w:trHeight w:val="56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新世纪东门学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2"/>
          <w:szCs w:val="32"/>
        </w:rPr>
        <w:t>二</w:t>
      </w: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2"/>
          <w:szCs w:val="32"/>
        </w:rPr>
        <w:t>民办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年检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通过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幼儿园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(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所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0"/>
        <w:gridCol w:w="975"/>
        <w:gridCol w:w="3750"/>
      </w:tblGrid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龙滚金航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龙滚镇麦苗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和乐镇金太阳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振华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和乐镇梦想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北大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红苹果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和乐镇新宝宝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后安镇圣馨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新教育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贝多乐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小牛津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绿岛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蓝精灵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国文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光亚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乐来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乐来启智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博睿之星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成龙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大茂栋苗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大茂镇新世纪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方圆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海之南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乐晨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群秀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快乐宝岛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银河星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万城镇童趣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贝乐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智慧宝岛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蓓蕾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东光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北坡宝贝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春苗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北坡童童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北坡金太阳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蓝天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万城镇太阳河生态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万城镇双溪童趣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南华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新苗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万城镇东山小区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美美多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东方红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长丰镇金摇篮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长丰小红帽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长丰镇童蒙春藤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东兴小风车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东和农场小童星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长丰家贝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兴隆快乐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兴隆金贝贝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兴隆小浪花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兴隆北区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智高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新中农场艺星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三更罗春阳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加朝智慧树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南林福娃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太阳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南林机关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南林金起点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南林桥北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东星国语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金豆智慧星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潼之梦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东澳宝乐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东澳玲珑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奥苗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金色童年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东澳镇龙苗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礼纪镇小太阳合山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礼纪镇育培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礼纪镇天天乐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智慧星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礼纪镇佳佳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万城镇启教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山根镇中心幼儿园童心启航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礼纪镇中心幼儿园华润分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和乐镇中心幼儿园佳佳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礼纪镇中心幼儿园育心分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城镇中心幼儿园万利隆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城镇中心幼儿园群星分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城镇中心幼儿园海之宝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城镇中心幼儿园阳光之星分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和乐镇中心幼儿园童趣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北大镇中心幼儿园民族分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北大镇中心幼儿园东兴农场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城镇中心幼儿园柏思分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长丰镇中心幼儿园常春藤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长丰镇中心幼儿园东和农场分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兴隆中心幼儿园睿思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兴隆中心幼儿园福星分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兴隆中心幼儿园隆鑫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南林中心幼儿园童心分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东澳镇中心幼儿园爱贝尔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东澳镇中心幼儿园希望分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东澳镇中心幼儿园博思特分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0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长丰镇红橙蓝幼儿园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东澳东坡幼儿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年检暂缓通过幼儿园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(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所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634"/>
        <w:gridCol w:w="750"/>
        <w:gridCol w:w="4050"/>
      </w:tblGrid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东澳智慧岛幼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后安镇贝贝幼儿园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后安镇中兴幼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新理念幼儿园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万城镇北坡育才幼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未来星幼儿园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北大镇青怡晟幼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大茂镇宝宝乐幼儿园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大茂育才幼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阳光幼儿园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礼纪新梅小精灵幼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兴隆进科幼儿园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和乐镇蓝天幼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乐来快乐星幼儿园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长丰镇金苗幼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礼纪镇太阳花幼儿园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龙滚镇中心幼儿园龙凤分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和乐镇中心幼儿园星光学儿乐分园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大茂镇中心幼儿园星光分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年检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不合格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幼儿园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(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所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)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750"/>
        <w:gridCol w:w="750"/>
        <w:gridCol w:w="4095"/>
      </w:tblGrid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山根向日葵幼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佳乐幼儿园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万城镇起点幼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宁市乖龙幼儿园</w:t>
            </w:r>
          </w:p>
        </w:tc>
      </w:tr>
    </w:tbl>
    <w:p>
      <w:pPr>
        <w:pStyle w:val="Normal"/>
        <w:rPr>
          <w:rFonts w:ascii="华文中宋;汉仪中宋简" w:hAnsi="华文中宋;汉仪中宋简" w:eastAsia="华文中宋;汉仪中宋简" w:cs="SimSun-Identity-H;仿宋"/>
          <w:color w:val="000000"/>
          <w:kern w:val="0"/>
          <w:sz w:val="40"/>
          <w:szCs w:val="40"/>
          <w:lang w:eastAsia="zh-CN"/>
        </w:rPr>
      </w:pPr>
      <w:r>
        <w:rPr>
          <w:rFonts w:eastAsia="华文中宋;汉仪中宋简" w:cs="SimSun-Identity-H;仿宋" w:ascii="华文中宋;汉仪中宋简" w:hAnsi="华文中宋;汉仪中宋简"/>
          <w:color w:val="000000"/>
          <w:kern w:val="0"/>
          <w:sz w:val="40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42:00Z</dcterms:created>
  <dc:creator>。。。</dc:creator>
  <dc:description/>
  <dc:language>en-US</dc:language>
  <cp:lastModifiedBy>greatwall</cp:lastModifiedBy>
  <dcterms:modified xsi:type="dcterms:W3CDTF">2022-03-18T1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44AAC7B3A4D23893D9F020E455DB4</vt:lpwstr>
  </property>
  <property fmtid="{D5CDD505-2E9C-101B-9397-08002B2CF9AE}" pid="3" name="KSOProductBuildVer">
    <vt:lpwstr>2052-11.8.2.9864</vt:lpwstr>
  </property>
</Properties>
</file>