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建设项目名称：海南卫生健康职业学院秀华校区运动场修缮改造工程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" w:eastAsia="zh-CN"/>
              </w:rPr>
              <w:t>677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" w:eastAsia="zh-CN"/>
              </w:rPr>
              <w:t>21.07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" w:eastAsia="zh-CN"/>
              </w:rPr>
              <w:t>554.2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" w:eastAsia="zh-CN"/>
              </w:rPr>
              <w:t>17.98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实行全部、委托、公开招标，</w:t>
            </w:r>
            <w:r>
              <w:rPr>
                <w:rFonts w:ascii="宋体;方正书宋_GBK" w:hAnsi="宋体;方正书宋_GBK" w:cs="宋体;方正书宋_GBK"/>
                <w:sz w:val="24"/>
              </w:rPr>
              <w:t>设计、监理不采用招标式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6:24:00Z</dcterms:created>
  <dc:creator>汤康</dc:creator>
  <dc:description/>
  <dc:language>en-US</dc:language>
  <cp:lastModifiedBy>kylin</cp:lastModifiedBy>
  <cp:lastPrinted>2022-06-29T17:40:00Z</cp:lastPrinted>
  <dcterms:modified xsi:type="dcterms:W3CDTF">2022-07-11T18:52:10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