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sz w:val="36"/>
          <w:szCs w:val="36"/>
          <w:lang w:val="e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海口经济学院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>
          <w:rFonts w:eastAsia="宋体;方正书宋_GBK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eastAsia="宋体;方正书宋_GBK"/>
          <w:b/>
          <w:bCs/>
          <w:sz w:val="36"/>
          <w:szCs w:val="36"/>
          <w:lang w:val="en-US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90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海口经济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章程中未见教代会相关内容，应补。至少应参照《学校教职工代表大会规定》和学校实际来明确教代会的各项基本职权、明确教代会的日常办事机构在工会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增加有关教职工章节，明确教职工的权利和义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高教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8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，建议补充学科门类和办学规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条例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9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第二款规定修改章程第四十三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缺乏对章程制定背景与依据的介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4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第（一）项的情况是否需要审批机关批准？请酌。</w:t>
            </w:r>
          </w:p>
        </w:tc>
      </w:tr>
      <w:tr>
        <w:trPr>
          <w:trHeight w:val="69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无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5:04:00Z</dcterms:created>
  <dc:creator>kylin</dc:creator>
  <dc:description/>
  <dc:language>en-US</dc:language>
  <cp:lastModifiedBy>kylin</cp:lastModifiedBy>
  <dcterms:modified xsi:type="dcterms:W3CDTF">2022-07-12T15:1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