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7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三亚城市职业学院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办学章程和决策机构备案材料反馈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</w:r>
    </w:p>
    <w:tbl>
      <w:tblPr>
        <w:tblW w:w="13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2174"/>
        <w:gridCol w:w="8660"/>
      </w:tblGrid>
      <w:tr>
        <w:trPr>
          <w:tblHeader w:val="true"/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高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意见</w:t>
            </w:r>
          </w:p>
        </w:tc>
      </w:tr>
      <w:tr>
        <w:trPr>
          <w:trHeight w:val="1778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三亚城市职业学院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办学章程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三章内应明确学校党委领导工会等群团组织和教代会开展工作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十二条第四款修改为：（四）按照有关法律法规，实行党务公开、校务公开、信息公开，接受师生员工和社会的监督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二十四条应参照《学校教职工代表大会规定》和学校实际来明确教代会的各项基本职权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四十九条（四）此段逻辑不通，建议重新写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第一条依据中增加高教法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高教法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8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补充学科门类、教育形式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7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各项修改为“依法……”的表述形式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8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民法条例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第二款，章程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8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中的“报省教育厅审批”表述不正确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9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将第一条中的“为促进民办教育事业的发展，规范学院内部管理体制和运行机制，”改为“为促进民办教育事业的发展，规范三亚城市职业学院（以下简称“学校”）内部管理体制和运行机制，后面所有条款中的“学院”改成“学校”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0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将第一条中《》和《》中间的标点符号删除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1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将第十三条项下的（一）至（八）后面的标点符号“。”改为“；”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2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将第五十四条项下的（四）后面的标点符号“；”改为“。”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3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请研究是否需要建立学术委员会和校友会事宜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4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不写明举办者出资金额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5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在学院权利部分：明确颁发毕业证书。</w:t>
            </w:r>
          </w:p>
        </w:tc>
      </w:tr>
      <w:tr>
        <w:trPr>
          <w:trHeight w:val="9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决策机构备案材料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未见《民办学校决策机构成员备案管理办法》（试行）附件中要求的校长聘任文件、教职工代表民主推荐记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7:04:00Z</dcterms:created>
  <dc:creator>kylin</dc:creator>
  <dc:description/>
  <dc:language>en-US</dc:language>
  <cp:lastModifiedBy>kylin</cp:lastModifiedBy>
  <dcterms:modified xsi:type="dcterms:W3CDTF">2022-07-12T15:1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