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附件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sz w:val="36"/>
          <w:szCs w:val="36"/>
          <w:lang w:val="e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三亚理工职业学院办学章程和决策机构备案材料反馈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left"/>
        <w:textAlignment w:val="auto"/>
        <w:rPr>
          <w:rFonts w:eastAsia="宋体;方正书宋_GBK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eastAsia="宋体;方正书宋_GBK"/>
          <w:b/>
          <w:bCs/>
          <w:sz w:val="36"/>
          <w:szCs w:val="36"/>
          <w:lang w:val="en-US" w:eastAsia="zh-CN"/>
        </w:rPr>
      </w:r>
    </w:p>
    <w:tbl>
      <w:tblPr>
        <w:tblW w:w="133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2174"/>
        <w:gridCol w:w="8660"/>
      </w:tblGrid>
      <w:tr>
        <w:trPr>
          <w:tblHeader w:val="true"/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eastAsia="zh-CN"/>
              </w:rPr>
              <w:t>高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eastAsia="zh-CN"/>
              </w:rPr>
              <w:t>内容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意见</w:t>
            </w:r>
          </w:p>
        </w:tc>
      </w:tr>
      <w:tr>
        <w:trPr>
          <w:trHeight w:val="1778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三亚理工职业学院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办学章程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十三条增加：按照有关法律法规，实行党务公开、校务公开、信息公开，接受社会监督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三章内应明确学校党委领导工会等群团组织和教代会开展工作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二十四条应参照《学校教职工代表大会规定》和学校实际来明确教代会的各项基本职权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建议将第二十四、五条教代会内容应移到第四章学校管理体制的章节中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五十一条（三）“执行国家教师资格证制度”表述建议修改为：“执行国家教师资格制度”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6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根据高教法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28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，建议补充学科门类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7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请研究考虑是否需要建立学术委员会和校友会事宜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8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请在附则部分考虑是否需要新增一条“本章程由学校党委会负责解释”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9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请在附则部分考虑是否需要新增一条“本章程经海南省教育厅核准发布之日起生效。”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0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增加《中华人民共和国职业教育法》。</w:t>
            </w:r>
          </w:p>
        </w:tc>
      </w:tr>
      <w:tr>
        <w:trPr>
          <w:trHeight w:val="695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决策机构备案材料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未见《民办学校决策机构成员备案管理办法》（试行）附件中要求的校长聘任文件、教职工代表民主推荐记录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58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2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7:04:00Z</dcterms:created>
  <dc:creator>kylin</dc:creator>
  <dc:description/>
  <dc:language>en-US</dc:language>
  <cp:lastModifiedBy>kylin</cp:lastModifiedBy>
  <dcterms:modified xsi:type="dcterms:W3CDTF">2022-07-12T15:12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