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6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sz w:val="36"/>
          <w:szCs w:val="36"/>
          <w:lang w:val="e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海南工商职业学院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办学章程和决策机构备案材料反馈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left"/>
        <w:textAlignment w:val="auto"/>
        <w:rPr>
          <w:rFonts w:eastAsia="宋体;方正书宋_GBK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eastAsia="宋体;方正书宋_GBK"/>
          <w:b/>
          <w:bCs/>
          <w:sz w:val="36"/>
          <w:szCs w:val="36"/>
          <w:lang w:val="en-US" w:eastAsia="zh-CN"/>
        </w:rPr>
      </w:r>
    </w:p>
    <w:tbl>
      <w:tblPr>
        <w:tblW w:w="133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2174"/>
        <w:gridCol w:w="8660"/>
      </w:tblGrid>
      <w:tr>
        <w:trPr>
          <w:tblHeader w:val="true"/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  <w:t>高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意见</w:t>
            </w:r>
          </w:p>
        </w:tc>
      </w:tr>
      <w:tr>
        <w:trPr>
          <w:trHeight w:val="1778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海南工商职业学院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办学章程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没有体现出“民办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三十五条，应参照《学校教职工代表大会规定》和学校实际来明确教代会的各项基本职权、明确教代会的日常办事机构在工会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增加有关教职工章节，明确教职工的权利和义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根据高教法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8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补充办学规模、学科门类、教育形式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根据民促条例实施办法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第二款规定修改章程第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45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根据民促法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56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规定修改章程第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46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7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二条 多了“第二条”三个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8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七条第（三）款空格不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9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十六条（一）和（二）款空格不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0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将第四十六条项下的（四）后面的标点符号“；”改为“。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 xml:space="preserve">11. 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章程中对教师和学生的权利没有规定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2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章程对学校基本信息介绍较少，比如校徽、网址等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3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英文校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4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依据文件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5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缺少学院权利和义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6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缺少教职工、学生相关内容。</w:t>
            </w:r>
          </w:p>
        </w:tc>
      </w:tr>
      <w:tr>
        <w:trPr>
          <w:trHeight w:val="59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决策机构备案材料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无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58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5:04:00Z</dcterms:created>
  <dc:creator>kylin</dc:creator>
  <dc:description/>
  <dc:language>en-US</dc:language>
  <cp:lastModifiedBy>kylin</cp:lastModifiedBy>
  <dcterms:modified xsi:type="dcterms:W3CDTF">2022-07-12T15:17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