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left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全国第</w:t>
      </w:r>
      <w:r>
        <w:rPr>
          <w:rFonts w:ascii="方正小标宋简体" w:hAnsi="方正小标宋简体" w:cs="华文中宋" w:eastAsia="方正小标宋简体"/>
          <w:b/>
          <w:sz w:val="44"/>
          <w:szCs w:val="36"/>
          <w:lang w:eastAsia="zh-CN"/>
        </w:rPr>
        <w:t>七</w:t>
      </w: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届中小学生艺术展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优秀组织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华文中宋"/>
          <w:b/>
          <w:b/>
          <w:sz w:val="36"/>
          <w:szCs w:val="30"/>
        </w:rPr>
      </w:pPr>
      <w:r>
        <w:rPr>
          <w:rFonts w:eastAsia="方正小标宋简体" w:cs="华文中宋" w:ascii="方正小标宋简体" w:hAnsi="方正小标宋简体"/>
          <w:b/>
          <w:sz w:val="36"/>
          <w:szCs w:val="30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省级优秀组织奖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北京市教育委员会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天津市教育委员会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河北省教育厅</w:t>
            </w:r>
          </w:p>
        </w:tc>
      </w:tr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山西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内蒙古自治区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jc w:val="left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辽宁省教育厅</w:t>
            </w:r>
          </w:p>
        </w:tc>
      </w:tr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 xml:space="preserve">吉林省教育厅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上海市教育委员会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江苏省教育厅</w:t>
            </w:r>
          </w:p>
        </w:tc>
      </w:tr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浙江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安徽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福建省教育厅</w:t>
            </w:r>
          </w:p>
        </w:tc>
      </w:tr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江西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山东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jc w:val="left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河南省教育厅</w:t>
            </w:r>
          </w:p>
        </w:tc>
      </w:tr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湖南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广西壮族自治区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海南省教育厅</w:t>
            </w:r>
          </w:p>
        </w:tc>
      </w:tr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重庆市教育委员会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云南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甘肃省教育厅</w:t>
            </w:r>
          </w:p>
        </w:tc>
      </w:tr>
      <w:tr>
        <w:trPr>
          <w:trHeight w:val="582" w:hRule="atLeast"/>
        </w:trPr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青海省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宁夏回族自治区教育厅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580"/>
              <w:rPr>
                <w:rFonts w:ascii="宋体" w:hAnsi="宋体" w:cs="仿宋_GB2312"/>
                <w:kern w:val="0"/>
                <w:sz w:val="20"/>
                <w:szCs w:val="20"/>
              </w:rPr>
            </w:pPr>
            <w:r>
              <w:rPr>
                <w:rFonts w:ascii="宋体" w:hAnsi="宋体" w:cs="仿宋_GB2312"/>
                <w:kern w:val="0"/>
                <w:sz w:val="20"/>
                <w:szCs w:val="20"/>
              </w:rPr>
              <w:t>新疆维吾尔自治区教育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仿宋"/>
          <w:sz w:val="28"/>
          <w:szCs w:val="30"/>
        </w:rPr>
      </w:pPr>
      <w:r>
        <w:rPr>
          <w:rFonts w:eastAsia="仿宋_GB2312" w:cs="仿宋" w:ascii="仿宋_GB2312" w:hAnsi="仿宋_GB2312"/>
          <w:sz w:val="28"/>
          <w:szCs w:val="30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地（市）、县（市）</w:t>
      </w:r>
      <w:r>
        <w:rPr>
          <w:rFonts w:ascii="仿宋_GB2312" w:hAnsi="仿宋_GB2312" w:cs="华文中宋" w:eastAsia="仿宋_GB2312"/>
          <w:b/>
          <w:sz w:val="32"/>
          <w:szCs w:val="32"/>
          <w:lang w:val="en-US" w:eastAsia="zh-CN"/>
        </w:rPr>
        <w:t>级</w:t>
      </w:r>
      <w:r>
        <w:rPr>
          <w:rFonts w:ascii="仿宋_GB2312" w:hAnsi="仿宋_GB2312" w:cs="华文中宋" w:eastAsia="仿宋_GB2312"/>
          <w:b/>
          <w:sz w:val="32"/>
          <w:szCs w:val="32"/>
        </w:rPr>
        <w:t>优秀组织奖</w:t>
      </w:r>
    </w:p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北  京</w:t>
      </w:r>
    </w:p>
    <w:tbl>
      <w:tblPr>
        <w:tblW w:w="8999" w:type="dxa"/>
        <w:jc w:val="center"/>
        <w:tblInd w:w="0" w:type="dxa"/>
        <w:tblLayout w:type="fixed"/>
        <w:tblCellMar>
          <w:top w:w="17" w:type="dxa"/>
          <w:left w:w="15" w:type="dxa"/>
          <w:bottom w:w="15" w:type="dxa"/>
          <w:right w:w="15" w:type="dxa"/>
        </w:tblCellMar>
      </w:tblPr>
      <w:tblGrid>
        <w:gridCol w:w="2942"/>
        <w:gridCol w:w="2977"/>
        <w:gridCol w:w="3080"/>
      </w:tblGrid>
      <w:tr>
        <w:trPr>
          <w:trHeight w:val="567" w:hRule="atLeast"/>
        </w:trPr>
        <w:tc>
          <w:tcPr>
            <w:tcW w:w="2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西城区教育委员会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朝阳区教育委员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海淀区教育委员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东城区教育委员会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天  津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2977"/>
        <w:gridCol w:w="3080"/>
      </w:tblGrid>
      <w:tr>
        <w:trPr>
          <w:trHeight w:val="567" w:hRule="atLeast"/>
        </w:trPr>
        <w:tc>
          <w:tcPr>
            <w:tcW w:w="294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市河西区教育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市河东区教育局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市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北辰</w:t>
            </w:r>
            <w:r>
              <w:rPr>
                <w:color w:val="000000"/>
                <w:sz w:val="20"/>
                <w:szCs w:val="20"/>
              </w:rPr>
              <w:t>区教育局</w:t>
            </w:r>
          </w:p>
        </w:tc>
      </w:tr>
      <w:tr>
        <w:trPr>
          <w:trHeight w:val="567" w:hRule="atLeast"/>
        </w:trPr>
        <w:tc>
          <w:tcPr>
            <w:tcW w:w="294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天津市南开区教育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河  北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042"/>
        <w:gridCol w:w="3042"/>
      </w:tblGrid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邯郸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定州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石家庄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邢台市威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衡水市枣强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定市唐县教育和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山市曹妃甸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廊坊经济技术开发区文教卫生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家庄</w:t>
            </w:r>
            <w:r>
              <w:rPr>
                <w:sz w:val="20"/>
                <w:szCs w:val="20"/>
                <w:lang w:val="en-US" w:eastAsia="zh-CN"/>
              </w:rPr>
              <w:t>市</w:t>
            </w:r>
            <w:r>
              <w:rPr>
                <w:sz w:val="20"/>
                <w:szCs w:val="20"/>
              </w:rPr>
              <w:t>裕华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邯郸市丛台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家口市桥东区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邯郸市复兴区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家口市宣化区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山市遵化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衡水市桃城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廊坊市广阳区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沧州市肃宁县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家庄</w:t>
            </w:r>
            <w:r>
              <w:rPr>
                <w:sz w:val="20"/>
                <w:szCs w:val="20"/>
                <w:lang w:val="en-US" w:eastAsia="zh-CN"/>
              </w:rPr>
              <w:t>市</w:t>
            </w:r>
            <w:r>
              <w:rPr>
                <w:sz w:val="20"/>
                <w:szCs w:val="20"/>
              </w:rPr>
              <w:t>新华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城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邯郸市涉县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邢台市沙河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山市开平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家口市蔚县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邢台市信都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定市安国市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定市莲池区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邯郸经济技术开发区教育和文化体育中心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家庄</w:t>
            </w:r>
            <w:r>
              <w:rPr>
                <w:sz w:val="20"/>
                <w:szCs w:val="20"/>
                <w:lang w:val="en-US" w:eastAsia="zh-CN"/>
              </w:rPr>
              <w:t>市</w:t>
            </w:r>
            <w:r>
              <w:rPr>
                <w:sz w:val="20"/>
                <w:szCs w:val="20"/>
              </w:rPr>
              <w:t>长安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雄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定市竞秀区教育和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沧州市新华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沧州市运河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沧州市教育局石油分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承德市平泉市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秦皇岛市海港区教育和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家庄</w:t>
            </w:r>
            <w:r>
              <w:rPr>
                <w:sz w:val="20"/>
                <w:szCs w:val="20"/>
                <w:lang w:val="en-US" w:eastAsia="zh-CN"/>
              </w:rPr>
              <w:t>市</w:t>
            </w:r>
            <w:r>
              <w:rPr>
                <w:sz w:val="20"/>
                <w:szCs w:val="20"/>
              </w:rPr>
              <w:t>正定县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山  西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43"/>
        <w:gridCol w:w="3043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城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太原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怀仁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泽县教育科技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榆社县教育</w:t>
            </w:r>
            <w:r>
              <w:rPr>
                <w:sz w:val="20"/>
                <w:szCs w:val="20"/>
                <w:lang w:val="en-US" w:eastAsia="zh-CN"/>
              </w:rPr>
              <w:t>体育</w:t>
            </w:r>
            <w:r>
              <w:rPr>
                <w:sz w:val="20"/>
                <w:szCs w:val="20"/>
              </w:rPr>
              <w:t>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盐湖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迎泽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乡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店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同市广灵县教科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屯留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离</w:t>
            </w:r>
            <w:r>
              <w:rPr>
                <w:sz w:val="20"/>
                <w:szCs w:val="20"/>
                <w:lang w:val="en-US" w:eastAsia="zh-CN"/>
              </w:rPr>
              <w:t>石</w:t>
            </w:r>
            <w:r>
              <w:rPr>
                <w:sz w:val="20"/>
                <w:szCs w:val="20"/>
              </w:rPr>
              <w:t>区教育科技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城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晋源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同市平城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猗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寿阳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荣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昔阳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翼城县教育科技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孝义市教育科技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泽州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曲沃县教育科技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定县教育科技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武县教育科技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内蒙古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042"/>
        <w:gridCol w:w="3042"/>
      </w:tblGrid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兴安盟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鄂尔多斯市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呼和浩特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突泉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乌兰察布市集宁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呼伦贝尔市海拉尔区教育和科技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康巴什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胜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辽市科尔沁区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呼和浩特市新城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包头市青山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赤峰市元宝山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扎赉特旗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呼和浩特市回民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阿拉善左旗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辽市扎鲁特旗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赤峰市巴林右旗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乌兰察布市商都县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巴彦淖尔市五原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锡林郭勒盟锡林浩特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锡林郭勒盟正镶白旗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乌海市海勃湾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包头市昆都仑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呼伦贝尔市牙克石市教育和科技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辽  宁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43"/>
        <w:gridCol w:w="3043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辽宁教育学院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市铁西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抚顺市顺城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市中山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丹东市宽甸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葫芦岛市兴城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市金普新区教育和文化旅游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市沈河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市甘井子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辽阳市白塔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市和平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tabs>
                <w:tab w:val="left" w:pos="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葫芦岛市绥中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锦州市黑山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阜新市阜新蒙古族自治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鞍山市铁西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盘锦市盘山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阜新市彰武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口市西市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朝阳市北票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溪市明山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岭市开原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1648" w:leader="none"/>
        </w:tabs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吉  林</w:t>
      </w:r>
      <w:r>
        <w:rPr>
          <w:rFonts w:eastAsia="仿宋_GB2312" w:cs="仿宋_GB2312" w:ascii="仿宋_GB2312" w:hAnsi="仿宋_GB2312"/>
          <w:b/>
          <w:sz w:val="30"/>
          <w:szCs w:val="30"/>
          <w:lang w:eastAsia="zh-CN"/>
        </w:rPr>
        <w:tab/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042"/>
        <w:gridCol w:w="3042"/>
      </w:tblGrid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春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边朝鲜族自治州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梅河口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桦甸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春市宽城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抚松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白山管委会教育科技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榆县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平市铁东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吉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化县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丰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郭尔罗斯蒙古族自治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敦化市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黑龙江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43"/>
        <w:gridCol w:w="3043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庆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齐齐哈尔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水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孙吴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肇源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饶河县教育和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泰来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克山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肇州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塔河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巴彦县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上  海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43"/>
        <w:gridCol w:w="3043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市徐汇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市长宁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市虹口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市杨浦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江  苏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042"/>
        <w:gridCol w:w="3042"/>
      </w:tblGrid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镇江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锡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市鼓楼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淮安市淮阴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连云港市徐圩</w:t>
            </w:r>
            <w:r>
              <w:rPr>
                <w:color w:val="000000"/>
                <w:sz w:val="20"/>
                <w:szCs w:val="20"/>
              </w:rPr>
              <w:t>新区</w:t>
            </w:r>
            <w:r>
              <w:rPr>
                <w:color w:val="000000"/>
                <w:sz w:val="20"/>
                <w:szCs w:val="20"/>
              </w:rPr>
              <w:t>社会</w:t>
            </w:r>
            <w:r>
              <w:rPr>
                <w:color w:val="000000"/>
                <w:sz w:val="20"/>
                <w:szCs w:val="20"/>
              </w:rPr>
              <w:t>事业</w:t>
            </w:r>
            <w:r>
              <w:rPr>
                <w:color w:val="000000"/>
                <w:sz w:val="20"/>
                <w:szCs w:val="20"/>
              </w:rPr>
              <w:t>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丹阳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州市武进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连云港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通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锡市教育科学研究院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台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征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苏州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州市鼓楼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沭阳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迁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靖江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苏州工业园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安市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兴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市六合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浙  江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042"/>
        <w:gridCol w:w="3042"/>
      </w:tblGrid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杭州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衢州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州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丽水市缙云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温州市鹿城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波市鄞州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杭州市拱墅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杭州市西湖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杭州市萧山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环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义乌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阳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州市德清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舟山市普陀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乐清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山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绍兴市柯桥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州市黄岩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丽水市莲都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桐乡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波市海曙区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安  徽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2999"/>
        <w:gridCol w:w="2999"/>
      </w:tblGrid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阜阳市教育局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阜阳市太和县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琅琊区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蚌埠市淮上区教育体育局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蚌埠市龙子湖区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池州市石台县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包河区教育体育局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亳州市蒙城县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瑶海区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鞍山市花山区教育局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定远县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淮南市谢家集区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淮南市八公山区教育体育局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宣城市泾县教育体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铜陵市铜官区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州市灵璧县教育体育局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庆市桐城市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芜湖市镜湖区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阜阳市颍州区教育局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山市屯溪区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淮北市相山区教育局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安市裕安区教育体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福  建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43"/>
        <w:gridCol w:w="3043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台江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仓山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市思明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市海沧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漳州市龙海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漳州市龙文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漳州市东山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泉州市丰泽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泉州市晋江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泉州市安溪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莆田市城厢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明市三元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明市大田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平市松溪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平市武夷山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龙岩市漳平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德市福鼎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德市福安市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江  西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43"/>
        <w:gridCol w:w="3043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抚州市教育体育局</w:t>
            </w:r>
            <w:r>
              <w:rPr>
                <w:sz w:val="20"/>
                <w:szCs w:val="20"/>
              </w:rPr>
              <w:t>南昌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安市青原区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安市遂川县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抚州市乐安县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饶市万年县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昌市东湖区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春市高安市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安市吉州区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昌市西湖区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春市宜丰县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赣州市赣县区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昌市红谷滩区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饶市广丰区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景德镇市乐平市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余市渝水区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赣州市信丰县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赣州市章贡区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萍乡市湘东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江市瑞昌市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抚州市南丰县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赣州市兴国县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春市宜阳新区教育体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江市修水县教育体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山  东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042"/>
        <w:gridCol w:w="3042"/>
      </w:tblGrid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淄博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济南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青岛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滨州滨城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济南章丘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德州乐陵市教体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烟台莱州市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烟台市教育局开发区分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烟台芝罘区教体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潍坊市教育局滨海分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济宁金乡县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威海文登区教体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聊城莘县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淄博临淄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潍坊临朐县教体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城阳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济南历城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泰安市体育卫生艺术教育科学研究院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沂河东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德州德城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济宁曲阜市教体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菏泽定陶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照东港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淄博张店区教体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市南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济南市中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聊城茌平区教体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沂兰山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枣庄市中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营利津县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西海岸新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潍坊坊子区教体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河  南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4"/>
        <w:gridCol w:w="3042"/>
        <w:gridCol w:w="3042"/>
      </w:tblGrid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乡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济源产城融合示范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市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洛阳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市中原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焦作市山阳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经济技术开发区教育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滑县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汝州市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门峡市湖滨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顶山市新华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阳市浉河区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丘市夏邑县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阳市卧龙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鹤壁市城乡一体化示范区教育体育和文化旅游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荥阳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漯河市源汇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城市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市金水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市惠济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封市顺河回族区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许昌市魏都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洛阳市涧西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考县教育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巩义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驻马店市驿城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濮阳市城乡一体化示范区教育办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密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市二七区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市郑东新区教育文化体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郑市教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乡市卫滨区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阳市北关区教育局</w:t>
            </w:r>
          </w:p>
        </w:tc>
      </w:tr>
      <w:tr>
        <w:trPr>
          <w:trHeight w:val="567" w:hRule="atLeast"/>
        </w:trPr>
        <w:tc>
          <w:tcPr>
            <w:tcW w:w="29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邓州市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周口市</w:t>
            </w:r>
            <w:r>
              <w:rPr>
                <w:sz w:val="20"/>
                <w:szCs w:val="20"/>
              </w:rPr>
              <w:t>扶沟县教育体育局</w:t>
            </w:r>
          </w:p>
        </w:tc>
        <w:tc>
          <w:tcPr>
            <w:tcW w:w="3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垣市教育体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湖  北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43"/>
        <w:gridCol w:w="3043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襄阳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咸宁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昌市伍家岗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孝感市汉川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冈市黄州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市江岸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堰市郧西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潜江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襄阳市老河口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荆州市沙市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仙桃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恩施州恩施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堰市茅箭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昌市西陵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州市随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市武昌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荆门市掇刀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门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石市下陆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冈市黄梅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石市黄石港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襄阳市樊城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咸宁市赤壁市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湖  南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8"/>
        <w:gridCol w:w="3043"/>
        <w:gridCol w:w="3057"/>
      </w:tblGrid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洲市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沙市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怀化市教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州市零陵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郴州市汝城县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德市西洞庭管理区教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衡阳市衡东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怀化市芷江侗族自治县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邵阳市双清区教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沙市雨花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怀化市靖州苗族侗族自治县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沙市芙蓉区教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沙市天心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州市东安县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州市冷水滩区教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永州市宁远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郴州市安仁县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洲市荷塘区教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郴州市桂阳县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怀化市洪江市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沙市岳麓区教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益阳市南县教育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岳阳市湘阴县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湘西州泸溪县教育和体育局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怀化市鹤城区教育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洲市天元区教育局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益阳市沅江市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广  东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5"/>
        <w:gridCol w:w="3054"/>
        <w:gridCol w:w="3029"/>
      </w:tblGrid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山市教育与体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远市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深圳市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会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城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越秀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乡镇教体文旅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城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香洲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河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城教育管理中心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城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顺德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镇镇教育和体育事务中心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白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山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东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宝安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榕城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惠城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海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澄海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霞山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江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州市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蕉岭县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湾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鼎湖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荔湾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新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埔县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汕尾市城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山湖教育管理中心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端州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博罗县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龙湖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山市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龙川县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广  西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5"/>
        <w:gridCol w:w="3054"/>
        <w:gridCol w:w="3029"/>
      </w:tblGrid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钦州市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宁市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梧州市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柳州市柳北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宁市江南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州县教育体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桂林市秀峰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明县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县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柳州市柳南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东新区教育文体和旅游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宁市青秀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南县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桂林市七星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藤县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思县教育和科学技术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宁市西乡塘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贺州市八步区教育和科学技术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桂林市象山区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兰县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安瑶族自治县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田东县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龙州县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海市海城区教育局</w:t>
            </w:r>
          </w:p>
        </w:tc>
      </w:tr>
      <w:tr>
        <w:trPr>
          <w:trHeight w:val="567" w:hRule="atLeast"/>
        </w:trPr>
        <w:tc>
          <w:tcPr>
            <w:tcW w:w="29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灵山县教育局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色市右江区教育局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海  南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口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澄迈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昌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琼海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重  庆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渝中区教育委员会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渝北区教育委员会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江北区教育委员会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南岸区教育委员会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万州区教育委员会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大渡口区教育委员会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璧山区教育委员会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沙坪坝区教育委员会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  川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宾市教育和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绵阳市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贡市教育和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峨眉山市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达川区教育和科学技术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市青羊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充市嘉陵区教育科技和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邻水县教育科技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高新区教育文化和卫生健康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英县教育和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甘孜县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什邡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市锦江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成</w:t>
            </w:r>
            <w:r>
              <w:rPr>
                <w:sz w:val="20"/>
                <w:szCs w:val="20"/>
              </w:rPr>
              <w:t>都市武侯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市金牛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贡市富顺县教育和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德阳市旌阳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遂宁市船山区教育和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绵阳市安州区教育和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威远县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贡市自流井区教育和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川区教育和科学技术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昌县教育科技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东县教育体育和科学技术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元市利州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乐至县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市双流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充市顺庆区教育科技和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宾市叙州区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阳区教育和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乐山市市中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攀枝花市东区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塘县教育和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理市教育体育和科学技术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眉山市东坡区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绵阳市涪城区教育和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雅安市名山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昌市教育体育和科学技术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盐源县教育体育和科学技术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宜宾市翠屏区教育和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贵  州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阳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遵义市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南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册亨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秀区教育科技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沙县教育科技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盘州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州区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江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都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文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凯里市教育和科技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习水县教育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紫云县教育科技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都匀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观山湖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贞丰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城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平县教育和科技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黔西市教育科技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云  南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2864"/>
        <w:gridCol w:w="3030"/>
      </w:tblGrid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理市教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洱市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明市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双版纳傣族自治州景洪市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洱市镇沅县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河哈尼族彝族自治州石屏县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明市官渡区教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山壮族苗族自治州砚山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河哈尼族彝族自治州弥勒市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洱市思茅区教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丽江市玉龙县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丽江市古城区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明市西山区教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溪市华宁县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明市盘龙区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河哈尼族彝族自治州开远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迪庆藏族自治州香格里拉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溪市易门县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明市五华区教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山壮族苗族自治州麻栗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县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理白族自治州鹤庆县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山壮族苗族自治州文山市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河哈尼族彝族自治州蒙自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曲靖市马龙区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雄市开发区教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楚雄彝族自治州楚雄市教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曲靖市麒麟区教育体育局</w:t>
            </w:r>
          </w:p>
        </w:tc>
      </w:tr>
      <w:tr>
        <w:trPr>
          <w:trHeight w:val="567" w:hRule="atLeast"/>
        </w:trPr>
        <w:tc>
          <w:tcPr>
            <w:tcW w:w="3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双版纳傣族自治州勐腊县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体育局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溪市红塔区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西  藏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西藏自治区那曲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西藏自治区拉萨市城关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陕  西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宝鸡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康市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安市延长县教育科技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铜川市耀州区教体科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曲江新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咸阳市武功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市灞桥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安市新区社会事业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市碑林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渭南市合阳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宝鸡市渭滨区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咸阳市秦都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汉中市洋县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汉中市南郑区教育体育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榆林市靖边县教育和体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宝鸡市高新区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榆林市米脂县教育和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高新技术产业开发区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</w:t>
            </w:r>
            <w:r>
              <w:rPr>
                <w:sz w:val="20"/>
                <w:szCs w:val="20"/>
                <w:lang w:val="en-US" w:eastAsia="zh-CN"/>
              </w:rPr>
              <w:t>体育</w:t>
            </w:r>
            <w:r>
              <w:rPr>
                <w:sz w:val="20"/>
                <w:szCs w:val="20"/>
              </w:rPr>
              <w:t>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渭南市临渭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康市石泉县教育体育和科技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市雁塔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洛市洛南县科技和教育体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康市旬阳市教育体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甘  肃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银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凉市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市城关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庆阳市西峰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新区教体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甘南藏族自治州卓尼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市七里河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掖市高台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嘉峪关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凉市崆峒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水市秦州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银市平川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西市临洮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昌市金川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夏回族自治州临夏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威市凉州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陇南市礼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水市秦安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酒泉市肃州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青  海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东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宁市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宁市城西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北州门源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东市互助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宁市城东区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西州格尔木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宁市湟中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海油田教育管理中心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南州贵德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宁  夏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吴忠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中卫市沙坡头区教育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西吉县教育体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银川市兴庆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同心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吴忠市红寺堡区教育局</w:t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新  疆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克拉玛依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喀什地区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乌鲁木齐市教育局</w:t>
            </w:r>
          </w:p>
        </w:tc>
      </w:tr>
      <w:tr>
        <w:trPr>
          <w:trHeight w:val="582" w:hRule="exac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巴楚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克斯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轮台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鄯善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苏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精河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乌鲁木齐市</w:t>
            </w:r>
            <w:r>
              <w:rPr>
                <w:sz w:val="20"/>
                <w:szCs w:val="20"/>
              </w:rPr>
              <w:t>天山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温宿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巴河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焉耆回族自治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沙湾市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皮山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疏附县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乌鲁木齐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库车市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克拉玛依市</w:t>
            </w:r>
            <w:r>
              <w:rPr>
                <w:sz w:val="20"/>
                <w:szCs w:val="20"/>
              </w:rPr>
              <w:t>独山子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洛浦县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察布查尔锡伯自治县教育局</w:t>
            </w:r>
          </w:p>
        </w:tc>
      </w:tr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乌鲁木齐市</w:t>
            </w:r>
            <w:r>
              <w:rPr>
                <w:sz w:val="20"/>
                <w:szCs w:val="20"/>
              </w:rPr>
              <w:t>沙依巴克区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 w:before="0" w:after="15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兵  团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3056"/>
        <w:gridCol w:w="3030"/>
      </w:tblGrid>
      <w:tr>
        <w:trPr>
          <w:trHeight w:val="567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八师石河子市教育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十师北屯市教育局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第二师铁门关市教育局</w:t>
            </w:r>
          </w:p>
        </w:tc>
      </w:tr>
    </w:tbl>
    <w:p>
      <w:pPr>
        <w:pStyle w:val="Normal"/>
        <w:ind w:firstLine="105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48"/>
      <w:szCs w:val="48"/>
    </w:rPr>
  </w:style>
  <w:style w:type="character" w:styleId="Char1">
    <w:name w:val="批注框文本 Char1"/>
    <w:qFormat/>
    <w:rPr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3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2:00Z</dcterms:created>
  <dc:creator>Windows 用户</dc:creator>
  <dc:description/>
  <dc:language>en-US</dc:language>
  <cp:lastModifiedBy>张君</cp:lastModifiedBy>
  <cp:lastPrinted>2023-02-07T14:29:00Z</cp:lastPrinted>
  <dcterms:modified xsi:type="dcterms:W3CDTF">2023-02-28T09:14:3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A5B42847A4337A2EAB29C420EA7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