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highlight w:val="none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  <w:highlight w:val="none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全国第</w:t>
      </w:r>
      <w:r>
        <w:rPr>
          <w:rFonts w:ascii="方正小标宋简体" w:hAnsi="方正小标宋简体" w:cs="华文中宋" w:eastAsia="方正小标宋简体"/>
          <w:b/>
          <w:bCs/>
          <w:sz w:val="44"/>
          <w:szCs w:val="44"/>
          <w:lang w:eastAsia="zh-CN"/>
        </w:rPr>
        <w:t>七</w:t>
      </w: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届中小学生艺术展演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  <w:highlight w:val="none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学生艺术实践工作坊获奖名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2"/>
          <w:szCs w:val="30"/>
          <w:highlight w:val="none"/>
        </w:rPr>
      </w:pPr>
      <w:r>
        <w:rPr>
          <w:rFonts w:ascii="仿宋_GB2312" w:hAnsi="仿宋_GB2312" w:cs="仿宋" w:eastAsia="仿宋_GB2312"/>
          <w:b/>
          <w:sz w:val="32"/>
          <w:szCs w:val="30"/>
        </w:rPr>
        <w:t>一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  <w:highlight w:val="none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tbl>
      <w:tblPr>
        <w:tblW w:w="9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3020"/>
        <w:gridCol w:w="2860"/>
        <w:gridCol w:w="2596"/>
      </w:tblGrid>
      <w:tr>
        <w:trPr>
          <w:tblHeader w:val="true"/>
          <w:trHeight w:val="567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地  区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展示项目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570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《魅力北京 大美中轴》剪纸艺术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医科大学附属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马士文、刘盈盈、邢仙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京绣玲珑枕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市顺义牛栏山第一中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实验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赵军、吴纯菊、汪子南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津韵”剪纸艺术工作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市西青区梅江富力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琪琪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传承民族文化 经纬美丽绳结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（绳结）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市东堤头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蕊、王娇、安中媛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彩塑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市和平区哈密道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曦、徐凌云、李矛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版画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市和平区青少年宫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商伯远、李莹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河北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景泰蓝工艺画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邯郸市武安市特殊教育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改英、郭璇璇、张益铖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西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千年立体国画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——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堆锦艺术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晋中市特殊教育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欣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西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竹马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寿阳县第四中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俊珍、闫文广、杨海平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西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鸡毛蒜皮”美术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榆次区长凝镇中心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任宝珍、张媛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时光之漏”象形文字创意工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伊金霍洛旗阿勒腾席热镇第五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虹、高妍、段美丽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辽宁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《精灵草趣》 “非遗”草编工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沈阳市和平区南京街第一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周东平、金花、周洋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辽宁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满族人家”建筑艺术实践工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沈阳市浑南区第十一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磊、回欣宇、付希亮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吉林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松果特色自然手作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长白山池北区第一小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张玲玲、张继荣、周健男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黑龙江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首屈一“纸”艺术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大庆市直属机关第一小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杰、赵亚君、裴晓丹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黑龙江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雪城印象</w:t>
            </w: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版画印物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牡丹江市第四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孔德臣、陈贤峰、慕洋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皮影慧动 文化传承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徐汇区青少年活动中心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瞿玲琳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指尖上的非遗——中华盘艺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中国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洁、杨漪沁、朱鹂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自然水景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奉贤区致远高级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曹盛夏、陆金华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古代印刷装帧实践工作坊——国家“指南针计划”青少年基地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虹口区青少年活动中心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宫守坤、马璐、张叶诗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苏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无锡纸马“此‘刻’花开”艺术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无锡市连元街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施丽、贾方、冯城民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苏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海古神幽 趣瓷探秘——海韵趣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瓷创意手工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连云港师范高等专科学校第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附属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徐磊、张青岚、杨鑫竹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苏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布谷鸟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苏省镇江中学附属初中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曹娴、沙晓玲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苏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流光溢彩最江南</w:t>
            </w: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苏灯南小传习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所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苏州市平直教育集团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萍、蒯卓胤、陆静超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苏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虫虫蟲创意生态纸塑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南京师范大学附属实验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靖雷、乔嘉、赵方强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江苏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园林狮艺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苏州工业园区独墅湖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孙建友、王峘、张译月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浙江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融创西湖绸伞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杭州市青蓝青华实验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茜茜、杨柳溪、钱可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浙江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锦灰堆拓艺术实践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杭州市求知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赵士华、潘燕妮、朱咪咪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安徽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我们的家国情怀</w:t>
            </w:r>
            <w:r>
              <w:rPr>
                <w:rFonts w:eastAsia="Times New Roman"/>
              </w:rPr>
              <w:t xml:space="preserve"> </w:t>
            </w:r>
            <w:r>
              <w:rPr/>
              <w:t>合肥工大附中版画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合肥工业大学附属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夏育新、谢玲玲、吴小珊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福建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民间版画文创艺术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南平市松溪县实验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维星、郑蓉榕、陈安琪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福建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泉州市奕聪中学染</w:t>
            </w: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设艺术实践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泉州市奕聪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黄盛源、黄向荣、陈德煌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福建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闽韵非遗 漆线生辉——厦门漆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线雕艺术传承工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厦门市海沧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连爱芳、郑宝珍、周永芬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福建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坂中学漆美艺术实践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泉州台商投资区张坂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林玉燕、陈小珊、赵逸椿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福建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叶艺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福安市实验小学南湖校区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林柏、方成爱、王心珮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福建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融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创”纸艺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邵武市实验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吴涛、罗艳蓉、黄建辉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江西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highlight w:val="none"/>
              </w:rPr>
            </w:pPr>
            <w:r>
              <w:rPr/>
              <w:t>非物质文化遗产</w:t>
            </w:r>
            <w:r>
              <w:rPr>
                <w:rFonts w:ascii="宋体" w:hAnsi="宋体" w:cs="宋体"/>
              </w:rPr>
              <w:t>——</w:t>
            </w:r>
            <w:r>
              <w:rPr/>
              <w:t>掐丝珐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琅彩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江西工程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董全、张茹月、彭招娣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highlight w:val="none"/>
              </w:rPr>
            </w:pPr>
            <w:r>
              <w:rPr/>
              <w:t>山东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highlight w:val="none"/>
              </w:rPr>
            </w:pPr>
            <w:r>
              <w:rPr/>
              <w:t>葫芦艺术</w:t>
            </w:r>
            <w:r>
              <w:rPr>
                <w:lang w:val="en-US" w:eastAsia="zh-CN"/>
              </w:rPr>
              <w:t>手工</w:t>
            </w:r>
            <w:r>
              <w:rPr/>
              <w:t>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highlight w:val="none"/>
              </w:rPr>
            </w:pPr>
            <w:r>
              <w:rPr/>
              <w:t>招远市龙馨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highlight w:val="none"/>
              </w:rPr>
            </w:pPr>
            <w:r>
              <w:rPr/>
              <w:t>郭学波、姜书梅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南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三彩陶艺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val="en-US" w:eastAsia="zh-CN" w:bidi="ar"/>
              </w:rPr>
              <w:t>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洛阳市第二高级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牛 丽、余伟娜、邱晓蓓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南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豫剧面塑、绢人集美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郑州市二七区艺术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白春荣、季欢欢、黄欣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南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古轵汉风”泥塑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济源市第四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整甫、刘玮生、李瑞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南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豫见美”综合创意实践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南省实验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晨、马晓冰、王忠文</w:t>
            </w:r>
          </w:p>
        </w:tc>
      </w:tr>
      <w:tr>
        <w:trPr>
          <w:trHeight w:val="669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南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意象生肖”艺术实践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郑州市金水区艺术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宝琛、赵玮霞、王慧颖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北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福光跃影”皮影实践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武汉市育才怡康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杨春霞、蔡颖莹、吴亚玲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南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皮影（“影韵”皮影艺术实践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工作坊）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南师大附中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高新实验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妮娜、李好、田添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南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水墨涟漪”艺术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长沙市天心区仰天湖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丹、王冬云、周汝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东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佛山铜凿剪纸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佛山市第二十五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杜学杰、陈智毅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东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《执信陶塑》学生艺术实践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州市执信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汤仲伟、姚默默、房建华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东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青山粤韵，珐琅新彩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州市花都区实验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刘春玲、黄雪英、庾桂芳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东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嵌塑创意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潮州市饶平县汫洲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林幼庄、杨利群、林建生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东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温润如玉蜡雕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深圳市新安中学（集团）初中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部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计萍、罗琳、朱誉卿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东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悦绘阅美——莞城中心小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三段式”绘本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东莞市莞城中心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映端、胡俊成、蓝柳婷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西壮族自治区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狮舞文化工艺品扎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藤县中等专业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黎晓龙、黄甫献、祝盛清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西壮族自治区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篆刻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柳州市第四十六中学附小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曾新频、卢文君、谢雨格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海南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纸绳艺术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儋州市第一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曹雪花、谢彩云、曾正海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重庆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雅拙美趣版画坊”——少儿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黑白版画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重庆市渝北实验小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吴宽友、邹延健、潘凤莲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重庆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竹绘球韵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重庆市石柱民族中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范静、何琼、冯艳艳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重庆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衣衣不舍”服装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重庆市璧山中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杨梅、殷嘉忆、曹苏萍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重庆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布同繁想”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重庆市南岸区长生小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周燕、周婕、翁春霞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重庆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废铁重生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重庆市开州区职业教育中心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蜀明、桂长江、徐小松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四川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彝风彝情原板版画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成都市成华小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胡琳、莫露、李丽莎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四川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竹玩具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绵阳市青义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周天纬 、蒋勤琴、 李孝东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四川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昌平印社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四川省自贡市解放路初级中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周弋寒、缪陆伟、尧冰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四川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陶木缘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成都市同辉（国际）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瞿曦、匡敏、李雪媛</w:t>
            </w:r>
          </w:p>
        </w:tc>
      </w:tr>
      <w:tr>
        <w:trPr>
          <w:trHeight w:val="1007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四川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衍纸艺术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南充市大北街小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南充市三原实验学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南充市建华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黄茂君、刘飞鸿、张晓颖</w:t>
            </w:r>
          </w:p>
        </w:tc>
      </w:tr>
      <w:tr>
        <w:trPr>
          <w:trHeight w:val="647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贵州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黄平泥哨（泥塑）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观山湖区远大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陈述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云南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滇龙瓦猫学生艺术实践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昆明市高新一小科医路校区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左杰、张芸麟、彭媛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云南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实验小学扎染特色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大理州实验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欧阳剑萍、杨国正、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val="en-US" w:eastAsia="zh-CN" w:bidi="ar"/>
              </w:rPr>
              <w:t>陈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欢欢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云南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云南滇派硬翅风筝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昆明市第一中学附属西山区山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海实验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竞飞、李国飞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西藏自治区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中草药艺术实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日喀则市上海实验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潘杰、次仁多吉、白玛央宗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陕西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皮影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汉中市洋县青年路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莉、陈园、李小卉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陕西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陕西花馍馍”学生艺术实践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西安高新第二小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西安高新区第二十八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敏仓、杨帆、王巧婷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陕西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秦风”陇州社火脸谱艺术实践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宝鸡市陇县秦源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顿治国、侯远、张陇利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陕西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户县农民画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西安市鄠邑区光明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万珊珊、段黎、郑颖娟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甘肃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触摸身边的历史——甘肃远古彩陶“新解”艺术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兰州市第三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毅、刘照涌、李娜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甘肃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景泰县第四中学版画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景泰县第四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举天、李存兵、展复娥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面塑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甘河滩镇班沙尔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董有生、尖参、杨秀琴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西宁市劳动路小学陶艺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西宁市劳动路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贾煜、李新才、潘远红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宁夏回族自治区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雕刻印记版画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银川市第二十一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刘敏焕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宁夏回族自治区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中宁刘庙舞狮狮头制作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宁夏中宁县第五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瑾、刘喜军、王晓龙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维吾尔自治区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汇影童心”皮影艺术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eastAsia="zh-CN" w:bidi="ar"/>
              </w:rPr>
              <w:t>乌鲁木齐市</w:t>
            </w: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第</w:t>
            </w:r>
            <w:r>
              <w:rPr>
                <w:rFonts w:eastAsia="宋体" w:cs="仿宋_GB2312" w:ascii="宋体" w:hAnsi="宋体"/>
                <w:color w:val="000000"/>
                <w:kern w:val="0"/>
                <w:sz w:val="20"/>
                <w:szCs w:val="20"/>
                <w:lang w:bidi="ar"/>
              </w:rPr>
              <w:t>76</w:t>
            </w: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杨姗、张丽娟、李瑞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维吾尔自治区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楼兰小皮匠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库尔勒市青少年活动中心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牛魏琴、胡一蕾、刘洁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维吾尔自治区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  <w:t>“</w:t>
            </w: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纸听我说</w:t>
            </w: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eastAsia="zh-CN" w:bidi="ar"/>
              </w:rPr>
              <w:t>”</w:t>
            </w: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中华传统文化纸艺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乌鲁木齐市聋人学校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甄翌池、徐世杰、马双燕</w:t>
            </w:r>
          </w:p>
        </w:tc>
      </w:tr>
      <w:tr>
        <w:trPr>
          <w:trHeight w:val="69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维吾尔自治区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龟兹壁画工作坊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乌鲁木齐市第八十三中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殷敏、王丽、薛俊红</w:t>
            </w:r>
          </w:p>
        </w:tc>
      </w:tr>
      <w:tr>
        <w:trPr>
          <w:trHeight w:val="982" w:hRule="exact"/>
        </w:trPr>
        <w:tc>
          <w:tcPr>
            <w:tcW w:w="102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新疆生产建设兵团</w:t>
            </w:r>
          </w:p>
        </w:tc>
        <w:tc>
          <w:tcPr>
            <w:tcW w:w="30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highlight w:val="none"/>
              </w:rPr>
            </w:pPr>
            <w:r>
              <w:rPr/>
              <w:t>探寻红色记忆</w:t>
            </w:r>
            <w:r>
              <w:rPr>
                <w:rFonts w:eastAsia="Times New Roman"/>
              </w:rPr>
              <w:t xml:space="preserve"> </w:t>
            </w:r>
            <w:r>
              <w:rPr/>
              <w:t>弘扬兵团精神</w:t>
            </w:r>
          </w:p>
          <w:p>
            <w:pPr>
              <w:pStyle w:val="Normal"/>
              <w:widowControl/>
              <w:jc w:val="left"/>
              <w:textAlignment w:val="center"/>
              <w:rPr>
                <w:highlight w:val="none"/>
              </w:rPr>
            </w:pPr>
            <w:r>
              <w:rPr>
                <w:rFonts w:cs="宋体" w:ascii="宋体" w:hAnsi="宋体"/>
              </w:rPr>
              <w:t>——</w:t>
            </w:r>
            <w:r>
              <w:rPr/>
              <w:t>采用塑造形式展现红色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资源（陶艺手工坊）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石河子第</w:t>
            </w:r>
            <w:r>
              <w:rPr/>
              <w:t>11</w:t>
            </w:r>
            <w:r>
              <w:rPr/>
              <w:t>小学</w:t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/>
              <w:t>钱亚丽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"/>
          <w:b/>
          <w:b/>
          <w:sz w:val="32"/>
          <w:szCs w:val="30"/>
          <w:highlight w:val="none"/>
        </w:rPr>
      </w:pPr>
      <w:r>
        <w:rPr>
          <w:rFonts w:eastAsia="仿宋_GB2312" w:cs="仿宋" w:ascii="仿宋_GB2312" w:hAnsi="仿宋_GB2312"/>
          <w:b/>
          <w:sz w:val="32"/>
          <w:szCs w:val="30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2"/>
          <w:szCs w:val="30"/>
          <w:highlight w:val="none"/>
        </w:rPr>
      </w:pPr>
      <w:r>
        <w:rPr>
          <w:rFonts w:ascii="仿宋_GB2312" w:hAnsi="仿宋_GB2312" w:cs="仿宋" w:eastAsia="仿宋_GB2312"/>
          <w:b/>
          <w:sz w:val="32"/>
          <w:szCs w:val="30"/>
        </w:rPr>
        <w:t>二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  <w:highlight w:val="none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tbl>
      <w:tblPr>
        <w:tblW w:w="9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3049"/>
        <w:gridCol w:w="2904"/>
        <w:gridCol w:w="2552"/>
      </w:tblGrid>
      <w:tr>
        <w:trPr>
          <w:tblHeader w:val="true"/>
          <w:trHeight w:val="567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地  区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展示项目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市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剪纸：密云水库建成六十周年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主题创作《云水情》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市密云区穆家峪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郑社育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市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版画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市燕山少年宫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炳霞、刘婷婷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市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暖洋洋”羊毛毡创意实践工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市门头沟区少年宫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高玉明、乌日娜 、王玉英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市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石画石说石头画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市房山区城关第二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陆大成、李秀敏、李芸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市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葫芦艺术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市滨海新区塘沽善门口小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朱鹏、殷莹宇、于洪波</w:t>
            </w:r>
          </w:p>
        </w:tc>
      </w:tr>
      <w:tr>
        <w:trPr>
          <w:trHeight w:val="700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市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传承非遗文化，感受烙画艺术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师范大学第三附属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赵睦学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市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国风文创设计工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市第四十二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晓曼、刘颖、李天蓉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手韵工坊（盘扣）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辛集市信德中学小学部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杨、高晔、齐硕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蓝艺”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石家庄市回民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艳婷、郭伟娟、 姬云会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蓝白扎染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邯郸市复兴区实验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任红燕 、李新萍 、李丽</w:t>
            </w:r>
          </w:p>
        </w:tc>
      </w:tr>
      <w:tr>
        <w:trPr>
          <w:trHeight w:val="970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匠心仿铜工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秦皇岛市海港区驻操营学区黄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土营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刘硕、 刘慧慧、乔女娇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西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国家级非遗——绛州澄泥砚工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绛县泽掌镇光村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樊鹏飞、程俊红、张青宇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西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泥皮画实践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芮城县蓝天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范丹、黄夏平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西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非物质文化遗产——葫芦烙画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太原市聋人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燕燕、王静、韩霞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西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非物质文化遗产——传统刻瓷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太原市聋人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希茹、苗振洁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民俗艺术——面塑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乌拉特前旗第三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高华、王菲、史炳英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版画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呼和浩特市第十七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其其格、关子恩、王佳敏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花开四月 美在四季——“毛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狗”创意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额尔古纳市三河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弭光艳、王敏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辽宁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满族布艺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辽宁大学附属实验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何燕文、朱庆来、朱丹丹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辽宁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非遗传承——葫芦雕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锦州市凌河区福伦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高焰、郭前、李颖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吉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编织关东情 牵手地域风（钩针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技艺）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吉林省长春市九台区沐石河中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心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牛跃佳、陈晓静、曹成哲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吉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手工串珠、手工头花饰品制作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毛线编织包包、掐丝画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辽源市特殊教育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黄艳华、郭淑英、吴井玲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吉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蛋趣艺术工作坊（蛋壳雕刻）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吉林省磐石市烟筒山镇第三小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孟迪、魏国辉、孙维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吉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满族旗袍创意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吉林省永吉县一拉溪镇中心小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建雨、韩 丽、黄 颖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吉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玉米叶制作《满族旗头》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通化市东昌区环通乡中心小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姜波、梁方琴、谭 辉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吉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农民画创作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东丰县教师进修学校附属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刘俚、林丹妮、袁喆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黑龙江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版画艺术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大庆市湖滨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杨敏 、于春燕、张玲辰</w:t>
            </w:r>
          </w:p>
        </w:tc>
      </w:tr>
      <w:tr>
        <w:trPr>
          <w:trHeight w:val="72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黑龙江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听嫩水渔歌、品达族风情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——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艺术实践工作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齐齐哈尔市梅里斯达斡尔族区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共和民族中心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孟庆杰、王秀峰、梁露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黑龙江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翰墨桦韵”桦树皮画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黑龙江省齐齐哈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val="en-US" w:eastAsia="zh-CN" w:bidi="ar"/>
              </w:rPr>
              <w:t>尔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市第三十四中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吴康延、关微、崔莹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皮影（木偶）创意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杨浦区少年宫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邬正平、颜慧珍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墨彩空间版画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泗塘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顾秀华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露香园顾绣习艺堂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商贸旅游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欣欣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bidi="ar"/>
              </w:rPr>
              <w:t>HUI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学堂——木牛流马智慧工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海市开元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曹霞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苏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宜兴均陶大拇指学生艺术实践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宜兴市陶都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佘静、梁敏、贾璐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苏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布艺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南通市通州区育才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晓华、陈煜军、王震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浙江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诸暨市暨阳初中钩针编织手秀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——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暨阳钩编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诸暨市暨阳初级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何晶骏、傅颖、 郑雪莹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浙江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拙刻巧印</w:t>
            </w: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海洋版画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玉环市城关中心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飞飞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浙江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梓</w:t>
            </w: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印”版画艺术工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宁波市镇海区乔梓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海荣、史盈丽、沃虹霞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浙江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染缬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温州市教育教学研究院附属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校教育集团江滨分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薛婵、 陈丽秋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浙江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桥古韵</w:t>
            </w: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bidi="ar"/>
              </w:rPr>
              <w:t>.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水清远艺术工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州交通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小鹏、陈露露、王欢欢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含彩独青青</w:t>
            </w: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val="en-US" w:eastAsia="zh-CN" w:bidi="ar"/>
              </w:rPr>
              <w:t>·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竹艺工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val="en-US" w:eastAsia="zh-CN" w:bidi="ar"/>
              </w:rPr>
              <w:t>六安市裕安区雷锋路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崔仲琼、武爽、华劲松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堆漆画的传承与创新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安徽师范大学附属外国语学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城东校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郭海贝、高雅静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剔墨纱灯艺术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芜湖市汤沟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吕梦婕</w:t>
            </w:r>
          </w:p>
        </w:tc>
      </w:tr>
      <w:tr>
        <w:trPr>
          <w:trHeight w:val="1127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纸尖上的美食——家乡的味道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val="en-US" w:eastAsia="zh-CN" w:bidi="ar"/>
              </w:rPr>
              <w:t>合肥市包河区青少年活动中心、合肥市第四十六中学南校区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val="en-US" w:eastAsia="zh-CN" w:bidi="ar"/>
              </w:rPr>
              <w:t>合肥市望湖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雯雯、胡珊、石雪丽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福建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金苍绣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泉州市通政中心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琳、陈静、陈鹏腾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福建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寿山石雕艺术实践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福建省福州旅游职业中专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杨松、林晓东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西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编织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上饶市逸夫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蕾、刘欣、谢晓琴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西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行走版画课堂，我们在路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——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和美心印版画工坊介绍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南昌市站前路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周巍、胡岚青、王惠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东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童心印记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eastAsia="zh-CN" w:bidi="ar"/>
              </w:rPr>
              <w:t>”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平度市胜利路小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版画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平度市东阁街道胜利路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敏、张亚雷、陈小英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东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布言布语”学生艺术实践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青岛东川路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惠娆、王凌喆、黄岩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东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昆嵛根书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威海市文登区界石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于海艇、张美英、宫军辉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东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生态美术实践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威海市普陀路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姜海宁、向景媛、刘爱静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东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玩转贝壳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荣成市石岛实验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盛艳红、吕洪亮、高晓峰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原生态艺术剪纸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淇县第五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凤华、陈新新、刘腾飞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澄泥砚艺术实践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val="en-US" w:eastAsia="zh-CN" w:bidi="ar"/>
              </w:rPr>
              <w:t>洛阳市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安县学林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季梅、庞瑞、孟欣霞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皮影艺术实践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宜昌市高新区车站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黄桂平、何轶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与陶有约、童心筑梦”陶艺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制作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武汉市晒湖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卢德珩、陈婷、吴艾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bidi="ar"/>
              </w:rPr>
              <w:t>KT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版版画艺术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长沙市雨花区</w:t>
            </w: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砂子塘湘天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勇、刘成金石、高敏琪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东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大岭山镇第二小学“香润竹编”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艺术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大岭山镇第二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何钊泳、钟翠怡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东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佛山木版年画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州市（海珠区）执信中学琶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洲实验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清林、黄楚莹、朱然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西壮族自治区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剪纸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柳州市弯塘小学教育集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雅静、覃雅菊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西壮族自治区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地方特色课程——走进丹阳小学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都安瑶族自治县地苏镇丹阳小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韦家成、韦艳、潘再奕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西壮族自治区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西非物质文化遗产传统节日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系列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南宁市第五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佳倩、韦佳彤、张荣聪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西壮族自治区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掐丝工艺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百色市特殊教育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姚翠华、凌华艳、黄丽莉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西壮族自治区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艺术魅力展示——水拓画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流市南园明德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谢春莲、陈小玲、梁瀚涓</w:t>
            </w:r>
          </w:p>
        </w:tc>
      </w:tr>
      <w:tr>
        <w:trPr>
          <w:trHeight w:val="58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海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文昌传统民居文化传承美育馆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文昌市联东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胜显、洪娟、林尤础</w:t>
            </w:r>
          </w:p>
        </w:tc>
      </w:tr>
      <w:tr>
        <w:trPr>
          <w:trHeight w:val="594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海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椰风海韵——立体泡沫塑型工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海口市港湾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刘治永、张莉、袁新悦</w:t>
            </w:r>
          </w:p>
        </w:tc>
      </w:tr>
      <w:tr>
        <w:trPr>
          <w:trHeight w:val="520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海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临高中学书法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临高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谢哨岗、董立、李小静</w:t>
            </w:r>
          </w:p>
        </w:tc>
      </w:tr>
      <w:tr>
        <w:trPr>
          <w:trHeight w:val="557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重庆市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织趣纤维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重庆市大渡口区跳磴小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理、刘应奎、陈其梅</w:t>
            </w:r>
          </w:p>
        </w:tc>
      </w:tr>
      <w:tr>
        <w:trPr>
          <w:trHeight w:val="1545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重庆市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泥型我塑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彭水苗族土家族自治县中学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彭水苗族土家族自治县第三中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学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彭水苗族土家族自治县普子镇砂石小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冯从容、王宽、王茂康</w:t>
            </w:r>
          </w:p>
        </w:tc>
      </w:tr>
      <w:tr>
        <w:trPr>
          <w:trHeight w:val="507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重庆市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特色棕编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重庆市大足区西禅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康中秀、周中敏、袁馨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四川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沙艺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宜宾市戎州实验小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宜宾市叙州区南广镇中心小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杨旭平、张育豪、梁跃</w:t>
            </w:r>
          </w:p>
        </w:tc>
      </w:tr>
      <w:tr>
        <w:trPr>
          <w:trHeight w:val="574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四川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和乐陶艺术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什邡市禾丰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杨静、王昌华、陈勇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四川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石艺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大英县蓬莱小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遂宁市晓兰希望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杨逾宇 、袁杰 、何梅</w:t>
            </w:r>
          </w:p>
        </w:tc>
      </w:tr>
      <w:tr>
        <w:trPr>
          <w:trHeight w:val="657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布依剪纸和民族特色簸箕画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册亨县民族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罗睿、郑海燕、王文鼎</w:t>
            </w:r>
          </w:p>
        </w:tc>
      </w:tr>
      <w:tr>
        <w:trPr>
          <w:trHeight w:val="607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《竹扎彩灯》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贞丰县第四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周福健、张德权、马玉兴</w:t>
            </w:r>
          </w:p>
        </w:tc>
      </w:tr>
      <w:tr>
        <w:trPr>
          <w:trHeight w:val="624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云南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锡工艺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个旧市第十四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铮、刘彬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西藏自治区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藏式石头画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南市贡嘎县农村实验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婕、王佳、米玛扎西</w:t>
            </w:r>
          </w:p>
        </w:tc>
      </w:tr>
      <w:tr>
        <w:trPr>
          <w:trHeight w:val="624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陕西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陶艺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西安市灞桥区东城第二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任强、李娜、董洁</w:t>
            </w:r>
          </w:p>
        </w:tc>
      </w:tr>
      <w:tr>
        <w:trPr>
          <w:trHeight w:val="623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甘肃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剪纸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庆阳市华池县柔远初级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柴建平、刘玉玲、李诗库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甘肃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一坊四室”基地（面塑、泥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塑、手绘、剪纸）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金昌市第三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积春、 秦永哲、谢生颖</w:t>
            </w:r>
          </w:p>
        </w:tc>
      </w:tr>
      <w:tr>
        <w:trPr>
          <w:trHeight w:val="607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甘肃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泥塑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庆阳市西峰区团结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思寻、李永恒、翟颖萍</w:t>
            </w:r>
          </w:p>
        </w:tc>
      </w:tr>
      <w:tr>
        <w:trPr>
          <w:trHeight w:val="557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甘肃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高山戏“掌灯子”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武都区实验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冯小东、冯文婷、王鹏宇</w:t>
            </w:r>
          </w:p>
        </w:tc>
      </w:tr>
      <w:tr>
        <w:trPr>
          <w:trHeight w:val="623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甘肃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艺术的魅力——中国古建筑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庄浪县南坪镇寺门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孟建刚、苏强文、田金锁</w:t>
            </w:r>
          </w:p>
        </w:tc>
      </w:tr>
      <w:tr>
        <w:trPr>
          <w:trHeight w:val="640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甘肃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黄河石画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白银市白银区第五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文寰、王如苹、许华军</w:t>
            </w:r>
          </w:p>
        </w:tc>
      </w:tr>
      <w:tr>
        <w:trPr>
          <w:trHeight w:val="657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手随心动”剪纸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青海师范大学附属第三实验中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党妍玲、高东昊、李启月</w:t>
            </w:r>
          </w:p>
        </w:tc>
      </w:tr>
      <w:tr>
        <w:trPr>
          <w:trHeight w:val="540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青秀（土族刺绣）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宁路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郎佳、李洁、魏蕾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宁夏回族自治区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中宁非遗文化妙手剪纸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宁夏中宁县第二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刘万花 、舒心、张芸芸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宁夏回族自治区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刺绣、刻瓷艺术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宁夏固原市特殊教育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叶秀丽、马秀梅、曹岐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宁夏回族自治区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麦秆工艺品制作技艺艺术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银川市西夏区回民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田雨鸥、李翠玲、陈景闰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维吾尔自治区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蓝染制作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乌鲁木齐市第十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艳、徐子茹、娜迪热</w:t>
            </w: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阿不都热西提</w:t>
            </w:r>
          </w:p>
        </w:tc>
      </w:tr>
      <w:tr>
        <w:trPr>
          <w:trHeight w:val="918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维吾尔自治区</w:t>
            </w:r>
          </w:p>
        </w:tc>
        <w:tc>
          <w:tcPr>
            <w:tcW w:w="304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吐鲁番市鄯善县中心小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陶</w:t>
            </w: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出小巧手，艺</w:t>
            </w: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起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飞翔”陶艺工作坊</w:t>
            </w:r>
          </w:p>
        </w:tc>
        <w:tc>
          <w:tcPr>
            <w:tcW w:w="290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吐鲁番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val="en-US" w:eastAsia="zh-CN" w:bidi="ar"/>
              </w:rPr>
              <w:t>市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鄯善县中心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史衍丽、高念强、何文义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"/>
          <w:b/>
          <w:b/>
          <w:sz w:val="32"/>
          <w:szCs w:val="30"/>
          <w:highlight w:val="none"/>
        </w:rPr>
      </w:pPr>
      <w:r>
        <w:rPr>
          <w:rFonts w:ascii="仿宋_GB2312" w:hAnsi="仿宋_GB2312" w:cs="仿宋" w:eastAsia="仿宋_GB2312"/>
          <w:b/>
          <w:sz w:val="32"/>
          <w:szCs w:val="30"/>
        </w:rPr>
        <w:t>三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  <w:highlight w:val="none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tbl>
      <w:tblPr>
        <w:tblW w:w="9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3120"/>
        <w:gridCol w:w="2975"/>
        <w:gridCol w:w="2552"/>
      </w:tblGrid>
      <w:tr>
        <w:trPr>
          <w:tblHeader w:val="true"/>
          <w:trHeight w:val="567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地  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展示项目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市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织艺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市通州区潞河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柏慧、周东岭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市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丝网印版画、扎染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首都师范大学附属红螺寺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伊晨 、李哲 、闫怀勇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市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砖雕文化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天津市第九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颜夙、齐文静、韩芸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手工剪纸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承德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val="en-US" w:eastAsia="zh-CN" w:bidi="ar"/>
              </w:rPr>
              <w:t>市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隆化县章吉营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林 、程怀龙、郝中文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印迹之美范西少儿版画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石家庄市长安区范西路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徐灵翠 、邸英宣 、师晨昱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垒头镇中学烙画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辛集市新垒头镇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杨文霞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西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戳戳绣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西省太原市阳曲县城东路小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杨丽娟、曹桂玲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毛扎刺绣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锡林浩特市蒙古族第一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额日登其木格、萨日娜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骨艺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锡林浩特市第六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刘洋、哈娜、韩杰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非遗华夏”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阿拉善左旗蒙古族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阿丽玛、宝勒德巴根、娜仁高娃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传统文化艺术展示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师范大学乌海附属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杨敏、罗丹、安成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辽宁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剪纸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阜新市阜新蒙古族自治县第四初级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慧、李大方、包丽娟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辽宁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《少儿皮影》手工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锦州市凌河区解放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丽、于立新 、吕月丹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辽宁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创想版画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沈阳市沈河区文化路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丹、吴音音 、张晓乐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辽宁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水拓画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本溪市北星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娜、康艳蕊 、王百惠</w:t>
            </w:r>
          </w:p>
        </w:tc>
      </w:tr>
      <w:tr>
        <w:trPr>
          <w:trHeight w:val="126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吉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朝鲜族原创剪纸工作室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长白朝鲜族自治县十四道沟镇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 xml:space="preserve">中学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长白朝鲜族自治县第一实验小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姜宇峰、颜宁、杜霞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黑龙江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让“葫芦”更美艺术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</w:rPr>
              <w:t>大庆市第二十四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高雁、魏青春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黑龙江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版木馨香”艺术实践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绥芬河市阜宁小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绥芬河市第四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林红、赵爽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黑龙江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《泥娃艺塑 筑梦启航》“泥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娃匠”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齐齐哈尔市江岸小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刘羽威、关微、高丽雁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浙江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药</w:t>
            </w: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染共频，染彩童年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磐安县冷水镇中心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佳逸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剪艺（纸）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蒙城县特殊教育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汤倩、丁芳 、李文静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麦秆画现场展演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桂花园学校教育集团桂园校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丁晓静、孙明东、包蕾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陶艺制作各类器皿过程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谢家集区第九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迎春、杨越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西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夏布绣学生艺术实践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西省新余市渝水区仙来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邬思琴、彭红英、张瑜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西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泥塑作工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南昌市育新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朝、熊丽珊、平玉环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西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版画工作坊《童心印记 礼赞百年》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瑞金市八一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刘学春、刘旭彤、刘林枫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西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赣南客家民俗创意制作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赣州市厚德外国语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范丽莎、何剑桥、刘彦君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江西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漆艺艺术实践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南昌市实验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夏鑫</w:t>
            </w: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漆后水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东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面塑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菏泽市牡丹区实验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震报</w:t>
            </w:r>
          </w:p>
        </w:tc>
      </w:tr>
      <w:tr>
        <w:trPr>
          <w:trHeight w:val="108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东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《美溢坊华 创意锡纸工作坊》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潍坊市坊子区实验学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潍坊市坊子区第二实验学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潍坊市坊子区理想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丁金萍、刘璐、魏倩倩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《丝语中原——掐丝珐琅制作技艺》艺术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郑州枫杨外国语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焱、魏芳、田金良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戳戳乐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随州市曾都区实验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刘丹、 邱赛玉、周汐宬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印真”版画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荆门市实验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毛红全、黄莺、陈平章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阳新布贴艺术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黄石市老虎头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珂、石雁、鲁三嫚</w:t>
            </w:r>
          </w:p>
        </w:tc>
      </w:tr>
      <w:tr>
        <w:trPr>
          <w:trHeight w:val="569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三店学校陶乐坊——特色陶艺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武汉市三店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艳芬、蔡颖莹、周丽萍</w:t>
            </w:r>
          </w:p>
        </w:tc>
      </w:tr>
      <w:tr>
        <w:trPr>
          <w:trHeight w:val="984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《楚风汉韵  泥泥在目》——彩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陶艺术中的楚韵之美（面具，装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饰画，首饰等）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武汉市十一初级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志威、丁海云、周黎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巧手剪纸实践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田县芙蓉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张昕、郑一、蒋继新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皮影艺术实践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湘潭县江声实验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邓  丽、陈琬倩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神奇的扎染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慈利县零阳镇第一完全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余仙、田易、吴晓巧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艺辰布染——清水塘北辰小学扎染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长沙市开福区</w:t>
            </w: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清水塘北辰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刘瑛、周文琼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湖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斗笠的编织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color w:val="000000"/>
                <w:kern w:val="0"/>
                <w:sz w:val="20"/>
                <w:szCs w:val="20"/>
                <w:lang w:bidi="ar"/>
              </w:rPr>
              <w:t>怀化市芷江侗族自治县楠木坪镇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贺润杰、李碧莲、郑德刚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广西壮族自治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茶艺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桂林市七星中心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黄文、霍海莉、左慧梅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海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剪纸艺术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乐东黎族自治县民族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刘征、陈霞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海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周岁粿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琼海市第一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严兴瑾、陈春瑾、张文燕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海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琼印”版画艺术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北京师范大学万宁附属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稂樱芝、杨宇、杨高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海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沙瓶画创作艺术实践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海南华侨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尹文涛、陈文敏、蒙艺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辣哈哈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eastAsia="zh-CN" w:bidi="ar"/>
              </w:rPr>
              <w:t>”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彩泥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绥阳县育红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秀丽、周以芬、文怡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泥塑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铜仁市第九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姜彦弟、马传宇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校园泥塑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遵义师范学院附属实验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唐赟、黄勇、蒋云琴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版画——傩戏面具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湄潭县中等职业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陈国一、魏颖、杨康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蜡染、扎染艺术工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兴义市红星路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罗光燕、丁天燕、王艳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云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下关四小白族民间艺术学生实践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大理市下关第四完全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若菲、万志娟、周东静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云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傣族古法造纸学生艺术实践活动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昆明市西山区实验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周雯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云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剑川县职业高级中学木雕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剑川县职业高级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吴玉琪、杨浩宇、舒晓辉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云南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彝族纹样饰品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楚雄开发区实验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寇丹青、杨华、姚显超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西藏自治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藏戏面具泥塑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山南市第二高级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叶继红、扎西旺杰、刘承涛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西藏自治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尼木县中学陶艺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拉萨市尼木县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扎西顿珠、次仁桑珠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西藏自治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阿㘵霍树脂画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那曲市中小学示范性综合实践基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加巴益西、旦增旺堆、嘎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val="en-US" w:eastAsia="zh-CN" w:bidi="ar"/>
              </w:rPr>
              <w:t>青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拉姆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陕西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羌族木刻版画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汉中市宁强县北关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庹建国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陕西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传统文化艺术扎染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商洛市山阳县城区第三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明芬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陕西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陶艺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铜川市宜君县彭镇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郭军锋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红色基因代代传皮影表演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湟源县城关第一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洁、谈玲萍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河湟皮影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东关回族女子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义元、郭彦榕、姜源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阿姑的七彩绣——土族刺绣艺术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实践工作坊刺绣作品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逊让乡中心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全德、沙海山、沈玉花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祁连路小学“与泥相遇，我型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我塑”泥塑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祁连路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余丹丹、牛玉萍、包海棠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宁夏回族自治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年画”沥粉画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平罗县城关第五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卢凤杰 、孙婷、黄爱晖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宁夏回族自治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木刻版画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平罗县城关第一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黄丽莹、施荣华、魏亚莉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宁夏回族自治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景泰蓝金丝沙画艺术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宁夏银川市西夏区镇北堡镇华西希望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李荣亚、安振华、高建林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维吾尔自治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扎染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策勒县第三幼儿园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马燕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维吾尔自治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沥粉画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精河县八家户农场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静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生产建设兵团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泥塑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第十师一八八团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徐桂云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生产建设兵团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花语印迹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——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模戳印花布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石河子第十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王淑娟、张东年、李晓慧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生产建设兵团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芦苇烫画艺术工作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第二师华山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邹平、袁玉婷、黄华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生产建设兵团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《传承中华历史“拓印”文化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自信》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第五师小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马建红 、王俊艳、冯玉婷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生产建设兵团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葫芦烙画艺术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第二师华山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邹平、雷哲、刘鹏飞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生产建设兵团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墨色染艺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——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非遗进校园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第五师双河市八十四团学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吴滨兵、张乐、李想军</w:t>
            </w:r>
          </w:p>
        </w:tc>
      </w:tr>
      <w:tr>
        <w:trPr>
          <w:trHeight w:val="692" w:hRule="exact"/>
        </w:trPr>
        <w:tc>
          <w:tcPr>
            <w:tcW w:w="99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新疆生产建设兵团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手工制作艺术坊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第八师</w:t>
            </w:r>
            <w:r>
              <w:rPr>
                <w:rFonts w:eastAsia="宋体" w:cs="仿宋_GB2312" w:ascii="宋体" w:hAnsi="宋体"/>
                <w:kern w:val="0"/>
                <w:sz w:val="20"/>
                <w:szCs w:val="20"/>
                <w:lang w:bidi="ar"/>
              </w:rPr>
              <w:t>133</w:t>
            </w: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团第二中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仿宋_GB2312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  <w:lang w:bidi="ar"/>
              </w:rPr>
              <w:t>徐友才、李智、潘群勇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/>
          <w:b/>
          <w:bCs/>
          <w:highlight w:val="none"/>
        </w:rPr>
      </w:pPr>
      <w:r>
        <w:rPr>
          <w:rFonts w:eastAsia="仿宋" w:cs="仿宋" w:ascii="仿宋" w:hAnsi="仿宋"/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kern w:val="2"/>
      <w:sz w:val="48"/>
      <w:szCs w:val="48"/>
    </w:rPr>
  </w:style>
  <w:style w:type="character" w:styleId="Char1">
    <w:name w:val="批注框文本 Char1"/>
    <w:qFormat/>
    <w:rPr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HTMLChar1">
    <w:name w:val="HTML 预设格式 Char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31">
    <w:name w:val="font31"/>
    <w:basedOn w:val="Style13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3">
    <w:name w:val="批注框文本 Char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57:00Z</dcterms:created>
  <dc:creator>Windows 用户</dc:creator>
  <dc:description/>
  <dc:language>en-US</dc:language>
  <cp:lastModifiedBy>张君</cp:lastModifiedBy>
  <cp:lastPrinted>2023-02-14T10:52:00Z</cp:lastPrinted>
  <dcterms:modified xsi:type="dcterms:W3CDTF">2023-02-28T09:32:5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014425FAB44DF58C0EAA85816A68A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