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附件</w:t>
      </w:r>
      <w:r>
        <w:rPr>
          <w:rFonts w:cs="Times New Roman" w:ascii="Times New Roman" w:hAnsi="Times New Roman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napToGrid w:val="false"/>
        <w:spacing w:lineRule="exact" w:line="520" w:before="0" w:after="0"/>
        <w:ind w:hanging="0"/>
        <w:jc w:val="center"/>
        <w:rPr>
          <w:rFonts w:eastAsia="方正小标宋简体"/>
          <w:sz w:val="44"/>
          <w:szCs w:val="36"/>
        </w:rPr>
      </w:pPr>
      <w:r>
        <w:rPr>
          <w:rFonts w:eastAsia="方正小标宋简体"/>
          <w:sz w:val="44"/>
          <w:szCs w:val="36"/>
        </w:rPr>
        <w:t>新时代职业学校名师（名匠）名校长培养</w:t>
      </w:r>
    </w:p>
    <w:p>
      <w:pPr>
        <w:pStyle w:val="Style13"/>
        <w:snapToGrid w:val="false"/>
        <w:spacing w:lineRule="exact" w:line="520" w:before="0" w:after="0"/>
        <w:ind w:hanging="0"/>
        <w:jc w:val="center"/>
        <w:rPr>
          <w:rFonts w:eastAsia="方正小标宋简体"/>
          <w:sz w:val="44"/>
          <w:szCs w:val="36"/>
        </w:rPr>
      </w:pPr>
      <w:r>
        <w:rPr>
          <w:rFonts w:eastAsia="方正小标宋简体"/>
          <w:sz w:val="44"/>
          <w:szCs w:val="36"/>
        </w:rPr>
        <w:t>计划（</w:t>
      </w:r>
      <w:r>
        <w:rPr>
          <w:rFonts w:eastAsia="方正小标宋简体"/>
          <w:sz w:val="44"/>
          <w:szCs w:val="36"/>
        </w:rPr>
        <w:t>2023—2025</w:t>
      </w:r>
      <w:r>
        <w:rPr>
          <w:rFonts w:eastAsia="方正小标宋简体"/>
          <w:sz w:val="44"/>
          <w:szCs w:val="36"/>
        </w:rPr>
        <w:t>年）名师（名匠）</w:t>
      </w:r>
    </w:p>
    <w:p>
      <w:pPr>
        <w:pStyle w:val="Style13"/>
        <w:snapToGrid w:val="false"/>
        <w:spacing w:lineRule="exact" w:line="520" w:before="0" w:after="0"/>
        <w:ind w:hanging="0"/>
        <w:jc w:val="center"/>
        <w:rPr/>
      </w:pPr>
      <w:r>
        <w:rPr/>
        <w:t>培养对象名单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798"/>
        <w:gridCol w:w="654"/>
        <w:gridCol w:w="849"/>
        <w:gridCol w:w="1451"/>
        <w:gridCol w:w="1427"/>
        <w:gridCol w:w="3412"/>
      </w:tblGrid>
      <w:tr>
        <w:trPr>
          <w:tblHeader w:val="true"/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0"/>
                <w:szCs w:val="20"/>
                <w:lang w:bidi="ar"/>
              </w:rPr>
              <w:t>省份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0"/>
                <w:szCs w:val="20"/>
                <w:lang w:bidi="ar"/>
              </w:rPr>
              <w:t>类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0"/>
                <w:szCs w:val="20"/>
                <w:lang w:bidi="ar"/>
              </w:rPr>
              <w:t>姓名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0"/>
                <w:szCs w:val="20"/>
                <w:lang w:bidi="ar"/>
              </w:rPr>
              <w:t>专业大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0"/>
                <w:szCs w:val="20"/>
                <w:lang w:bidi="ar"/>
              </w:rPr>
              <w:t>专业中类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0"/>
                <w:szCs w:val="20"/>
                <w:lang w:bidi="ar"/>
              </w:rPr>
              <w:t>学校名称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北京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裴春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电子与信息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电子信息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北京电子科技职业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北京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赵小平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土木建筑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土建施工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北京工业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北京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高照全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农林牧渔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农业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北京农业职业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北京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李学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电子与信息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集成电路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北京信息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北京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缑庆伟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交通运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道路运输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北京交通运输职业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北京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韩鸿华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装备制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自动化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北京劳动保障职业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北京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王红霞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电子与信息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计算机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北京青年政治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天津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杨阳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电子与信息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计算机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天津电子信息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天津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姚嵩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电子与信息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计算机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天津轻工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天津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王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医药卫生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护理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天津医学高等专科学校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天津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杨美霞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电子与信息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计算机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天津现代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天津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庞文燕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装备制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自动化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天津铁道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天津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郑勇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装备制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自动化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天津渤海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天津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李建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装备制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机械设计制造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天津市职业大学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天津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许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装备制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机械设计制造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天津机电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河北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李建朝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装备制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自动化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河北工业职业技术大学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河北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于万海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装备制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汽车制造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河北科技工程职业技术大学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河北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刘训臣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交通运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铁道运输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石家庄铁路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河北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戴琨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装备制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自动化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唐山工业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河北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陈维华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电子与信息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电子信息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河北软件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2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河北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南桂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医药卫生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护理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沧州医学高等专科学校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河北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李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交通运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道路运输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河北交通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河北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刘海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电子与信息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计算机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河北化工医药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2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山西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李粉霞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装备制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机械设计制造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山西机电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山西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陕晋军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电子与信息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计算机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山西工程科技职业大学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2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山西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王淑明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教育与体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教育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运城幼儿师范高等专科学校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2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山西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王瑞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电子与信息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电子信息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山西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2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山西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霍福华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电子与信息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计算机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山西省财政税务专科学校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2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内蒙古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李现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装备制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机械设计制造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包头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内蒙古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范哲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装备制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自动化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内蒙古机电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3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内蒙古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牛恒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土木建筑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土建施工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内蒙古建筑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内蒙古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方明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交通运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铁道运输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内蒙古交通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3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辽宁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董亚男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交通运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铁道运输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辽宁铁道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辽宁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张美娜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交通运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道路运输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辽宁省交通高等专科学校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3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辽宁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黄文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农林牧渔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畜牧业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辽宁职业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3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辽宁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刘亚莉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医药卫生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护理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辽宁医药职业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辽宁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韩古月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土木建筑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土建施工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辽宁建筑职业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3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辽宁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于晓云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装备制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自动化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辽宁机电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3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吉林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莫建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交通运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铁道运输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吉林铁道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吉林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孔春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装备制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汽车制造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吉林交通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4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吉林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迟恩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电子与信息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计算机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长春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4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吉林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周银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医药卫生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护理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长春医学高等专科学校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4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吉林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冯玉涛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装备制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自动化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长春汽车工业高等专科学校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吉林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朱伟华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电子与信息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计算机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吉林电子信息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4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黑龙江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柴方艳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电子与信息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计算机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黑龙江农业经济职业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4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黑龙江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敖冰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装备制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自动化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黑龙江职业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4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黑龙江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边亚娟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农林牧渔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畜牧业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黑龙江农业工程职业学院</w:t>
            </w:r>
          </w:p>
        </w:tc>
      </w:tr>
      <w:tr>
        <w:trPr>
          <w:trHeight w:val="9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4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黑龙江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郭喜春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交通运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铁道运输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哈尔滨铁道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4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黑龙江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王博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装备制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机械设计制造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佳木斯职业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黑龙江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杨海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装备制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机械设计制造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哈尔滨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5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上海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李刚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电子与信息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计算机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上海工艺美术职业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5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上海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张微微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农林牧渔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农业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上海农林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5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上海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刘小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装备制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自动化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上海电子信息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5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上海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罗玉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装备制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机械设计制造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上海民航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5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上海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杨瑞华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交通运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道路运输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上海城建职业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5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上海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徐方勤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电子与信息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计算机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上海出版印刷高等专科学校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5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上海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王术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装备制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汽车制造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上海中侨职业技术大学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5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上海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王健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装备制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自动化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上海科学技术职业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5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江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余俊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农林牧渔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林业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苏州农业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6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江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戚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土木建筑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土建施工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江苏建筑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江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王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装备制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机械设计制造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无锡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6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江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程谦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交通运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铁道运输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南京铁道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6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江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李雄威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土木建筑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土建施工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常州工程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6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江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张波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装备制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机械设计制造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常州机电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6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江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温贻芳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装备制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自动化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苏州市职业大学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6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江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颜志明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农林牧渔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农业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江苏农林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6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江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肖轶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装备制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机械设计制造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南通职业大学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6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浙江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田启明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电子与信息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计算机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温州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6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浙江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夏玲涛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土木建筑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土建施工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浙江建设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7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浙江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陈丽婷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教育与体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教育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台州科技职业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7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浙江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郑晓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农林牧渔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农业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温州科技职业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7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浙江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张炜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装备制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机械设计制造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浙江机电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7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浙江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陶剑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电子与信息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计算机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宁波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7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浙江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楼平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电子与信息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电子信息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嘉兴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7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浙江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白继平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装备制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自动化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浙江交通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7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浙江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章跃洪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装备制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机械设计制造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金华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7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安徽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王爱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交通运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道路运输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安徽机电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7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安徽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张亚军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教育与体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教育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合肥幼儿师范高等专科学校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7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安徽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夏克付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电子与信息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计算机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安徽电子信息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安徽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向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装备制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汽车制造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安徽国防科技职业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8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安徽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程鸿芳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电子与信息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计算机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芜湖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8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安徽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谢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装备制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机械设计制造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安徽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8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安徽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张本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装备制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机械设计制造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宣城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8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安徽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孙亮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装备制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机械设计制造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池州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8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福建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房曰荣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交通运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道路运输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福建船政交通职业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8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福建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胡锦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电子与信息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电子信息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福建信息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8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福建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张瑞芬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装备制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汽车制造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福建水利电力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8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福建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洪霞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医药卫生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护理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福建卫生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8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福建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熊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教育与体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教育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泉州经贸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福建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叶世森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农林牧渔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林业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闽北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9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江西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郭文星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装备制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机械设计制造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九江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9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江西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张付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农林牧渔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林业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江西环境工程职业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9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江西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付达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电子与信息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计算机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江西财经职业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9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江西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江美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医药卫生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护理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赣南卫生健康职业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9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江西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范洪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装备制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自动化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江西制造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9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江西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殷欢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装备制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自动化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江西机电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9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江西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丁宇宁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装备制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机械设计制造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江西冶金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9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山东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周连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电子与信息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计算机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东营职业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9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山东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刘永娟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土木建筑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土建施工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威海职业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山东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陈静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电子与信息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计算机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山东劳动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0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山东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宫晓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装备制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机械设计制造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烟台职业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0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山东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崔健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电子与信息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电子信息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德州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0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山东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孙秋艳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农林牧渔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畜牧业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山东畜牧兽医职业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0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山东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王永浩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交通运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道路运输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烟台汽车工程职业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0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山东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吴明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装备制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汽车制造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山东交通职业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0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山东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解永辉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装备制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自动化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潍坊职业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0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河南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梁明亮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电子与信息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电子信息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郑州铁路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0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河南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赵东辉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装备制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自动化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郑州电力高等专科学校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0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河南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张凌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电子与信息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计算机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河南水利与环境职业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河南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朱成俊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装备制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机械设计制造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河南工业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河南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赵俊芳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农林牧渔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农业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漯河食品职业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河南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姬玉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农林牧渔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农业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鹤壁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河南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吉武俊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交通运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道路运输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河南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河南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张献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土木建筑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土建施工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济源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湖北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任晋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装备制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机械设计制造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武汉交通职业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湖北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程海潜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交通运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道路运输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湖北交通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1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湖北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赵劲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农林牧渔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农业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襄阳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1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湖北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黄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教育与体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教育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湖北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1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湖北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鄢军霞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电子与信息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计算机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武汉软件工程职业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湖北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季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电子与信息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集成电路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武汉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2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湖北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陈贵银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装备制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自动化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武汉船舶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湖北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肖静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电子与信息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计算机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武汉城市职业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湖北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邓宏业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交通运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道路运输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荆州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2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湖南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余滢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交通运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铁道运输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湖南铁路科技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湖南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龚娟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装备制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机械设计制造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湖南工业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2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湖南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文韬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装备制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自动化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长沙航空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2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湖南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陶艳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交通运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铁道运输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湖南铁道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2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湖南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姜娜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医药卫生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护理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岳阳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2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湖南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戴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电子与信息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计算机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湖南科技职业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湖南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张平华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电子与信息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电子信息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湖南信息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3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湖南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崔丽红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农林牧渔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农业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湘西民族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湖南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陈娟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电子与信息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计算机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湖南机电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3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湖南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许孔联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装备制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机械设计制造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湖南网络工程职业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广东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曾文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电子与信息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计算机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广东科学技术职业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3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广东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陈燕舞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农林牧渔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农业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顺德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3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广东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刘俊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电子与信息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电子信息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深圳信息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广东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朴红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教育与体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教育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广东省外语艺术职业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3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广东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池瑞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电子与信息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计算机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深圳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3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广东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刘晓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教育与体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教育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广州番禺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广东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张永亮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电子与信息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电子信息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广东机电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4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广东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曹成涛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交通运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道路运输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广东交通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4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广东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邓毛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农林牧渔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农业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广东轻工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4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广东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李军利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装备制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机械设计制造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珠海城市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广西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刘学军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装备制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汽车制造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广西交通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4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广西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岑华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装备制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机械设计制造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广西现代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4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广西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刘功民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电子与信息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电子信息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柳州铁道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4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广西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吴美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土木建筑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土建施工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广西水利电力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4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广西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刘奕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教育与体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教育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柳州城市职业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4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海南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马红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电子与信息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计算机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海南经贸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海南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师丽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农林牧渔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畜牧业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海南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5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海南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刘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电子与信息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计算机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三亚航空旅游职业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5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海南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王月雷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装备制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汽车制造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海南科技职业大学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5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海南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赵宝春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电子与信息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计算机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海南软件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5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重庆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何欢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电子与信息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计算机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重庆电子工程职业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5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重庆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曾春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电子与信息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电子信息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重庆工商职业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5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重庆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向贤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装备制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自动化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重庆电力高等专科学校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5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重庆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葛志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装备制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机械设计制造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重庆航天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5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重庆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李雷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装备制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汽车制造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重庆工业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5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重庆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陈志军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装备制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汽车制造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重庆城市职业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6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重庆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赵琳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农林牧渔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农业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重庆三峡职业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四川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杨转运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土木建筑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土建施工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四川建筑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6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四川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章友谊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装备制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机械设计制造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四川工程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6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四川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陈运军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电子与信息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电子信息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泸州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6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四川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冯作辉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教育与体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教育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四川幼儿师范高等专科学校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6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四川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熊保玉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装备制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机械设计制造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成都工业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6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四川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宋科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电子与信息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电子信息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四川航天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6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四川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文红专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交通运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道路运输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成都航空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6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四川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李倩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农林牧渔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农业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眉山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6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贵州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张华琦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农林牧渔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畜牧业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铜仁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7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贵州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龙建旭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土木建筑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土建施工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贵州交通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7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贵州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柏晓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医药卫生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护理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贵州护理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7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贵州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杨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教育与体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教育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贵阳幼儿师范高等专科学校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7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贵州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王太广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能源动力与材料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电力技术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贵州水利水电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7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贵州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李莉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装备制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机械设计制造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贵州工业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7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贵州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黄胜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教育与体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教育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黔南民族幼儿师范高等专科学校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7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贵州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程沛秀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装备制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机械设计制造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贵州装备制造职业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7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云南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秦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交通运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道路运输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云南交通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7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云南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邱鹏瑞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电子与信息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电子信息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昆明冶金高等专科学校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7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云南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张小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装备制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汽车制造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云南交通运输职业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云南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陆欣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农林牧渔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农业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玉溪农业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8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云南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王磊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装备制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机械设计制造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云南机电职业技术学院</w:t>
            </w:r>
          </w:p>
        </w:tc>
      </w:tr>
      <w:tr>
        <w:trPr>
          <w:trHeight w:val="9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8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云南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刘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农林牧渔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林业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云南林业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8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西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刘海聪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农林牧渔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林业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西藏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8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陕西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蔺宏良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装备制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汽车制造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陕西交通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8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陕西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李云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装备制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机械设计制造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陕西工业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8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陕西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叱培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装备制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机械设计制造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陕西铁路工程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8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陕西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龚小涛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装备制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机械设计制造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西安航空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8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陕西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李龙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农林牧渔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畜牧业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杨凌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8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陕西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周信安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装备制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机械设计制造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陕西国防工业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陕西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吴旭锦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农林牧渔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畜牧业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咸阳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9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陕西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刘晓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教育与体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教育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陕西工商职业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9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甘肃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孙耀恒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装备制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机械设计制造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白银矿冶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9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甘肃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李军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电子与信息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计算机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兰州现代职业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9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甘肃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马延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装备制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机械设计制造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兰州石化职业技术大学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9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甘肃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田宗祥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农林牧渔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畜牧业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甘肃畜牧工程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9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甘肃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唐林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电子与信息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计算机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兰州资源环境职业技术大学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9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甘肃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张天虎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装备制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机械设计制造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甘肃机电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9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青海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刘玉娟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土木建筑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土建施工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青海建筑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19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青海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范月君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农林牧渔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畜牧业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青海农牧科技职业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2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青海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王荣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交通运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道路运输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青海交通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20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青海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魏国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装备制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自动化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青海高等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20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宁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张彩芬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装备制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自动化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宁夏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20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宁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赵京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电子与信息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计算机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宁夏工商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20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宁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王固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土木建筑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土建施工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宁夏建设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20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宁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芦燕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农林牧渔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农业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宁夏葡萄酒与防沙治沙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20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宁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毛明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装备制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机械设计制造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石嘴山工贸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20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新疆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邓双义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农林牧渔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畜牧业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新疆农业职业技术学院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20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新疆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鲁亚云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交通运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道路运输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新疆职业大学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20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新疆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官鑫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装备制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自动化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新疆工业职业技术学院</w:t>
            </w:r>
          </w:p>
        </w:tc>
      </w:tr>
      <w:tr>
        <w:trPr>
          <w:trHeight w:val="40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2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新疆生产建设兵团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曾晓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装备制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自动化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bidi="ar"/>
              </w:rPr>
              <w:t>新疆生产建设兵团新兴职业技术学院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453" w:charSpace="0"/>
        </w:sectPr>
      </w:pP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附件</w:t>
      </w:r>
      <w:r>
        <w:rPr>
          <w:rFonts w:cs="Times New Roman" w:ascii="Times New Roman" w:hAnsi="Times New Roman"/>
        </w:rPr>
        <w:t>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pacing w:lineRule="exact" w:line="580" w:before="0" w:after="0"/>
        <w:ind w:hanging="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新时代职业学校名师（名匠）名校长培养</w:t>
      </w:r>
    </w:p>
    <w:p>
      <w:pPr>
        <w:pStyle w:val="Style13"/>
        <w:spacing w:lineRule="exact" w:line="580" w:before="0" w:after="453"/>
        <w:ind w:hanging="0"/>
        <w:jc w:val="center"/>
        <w:rPr>
          <w:rFonts w:eastAsia="方正小标宋简体"/>
          <w:sz w:val="44"/>
          <w:szCs w:val="36"/>
        </w:rPr>
      </w:pPr>
      <w:r>
        <w:rPr>
          <w:rFonts w:eastAsia="方正小标宋简体"/>
          <w:sz w:val="44"/>
          <w:szCs w:val="36"/>
        </w:rPr>
        <w:t>计划（</w:t>
      </w:r>
      <w:r>
        <w:rPr>
          <w:rFonts w:eastAsia="方正小标宋简体"/>
          <w:sz w:val="44"/>
          <w:szCs w:val="36"/>
        </w:rPr>
        <w:t>2023—2025</w:t>
      </w:r>
      <w:r>
        <w:rPr>
          <w:rFonts w:eastAsia="方正小标宋简体"/>
          <w:sz w:val="44"/>
          <w:szCs w:val="36"/>
        </w:rPr>
        <w:t>年）名校长培养对象名单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287"/>
        <w:gridCol w:w="1513"/>
        <w:gridCol w:w="3855"/>
        <w:gridCol w:w="1479"/>
      </w:tblGrid>
      <w:tr>
        <w:trPr>
          <w:tblHeader w:val="true"/>
          <w:trHeight w:val="39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0"/>
                <w:szCs w:val="20"/>
                <w:lang w:bidi="ar"/>
              </w:rPr>
              <w:t>省份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0"/>
                <w:szCs w:val="20"/>
                <w:lang w:bidi="ar"/>
              </w:rPr>
              <w:t>姓名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0"/>
                <w:szCs w:val="20"/>
                <w:lang w:bidi="ar"/>
              </w:rPr>
              <w:t>单位名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0"/>
                <w:szCs w:val="20"/>
                <w:lang w:bidi="ar"/>
              </w:rPr>
              <w:t>职务</w:t>
            </w:r>
          </w:p>
        </w:tc>
      </w:tr>
      <w:tr>
        <w:trPr>
          <w:trHeight w:val="39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北京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赵爱芹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北京市丰台区职业教育中心学校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校长</w:t>
            </w:r>
          </w:p>
        </w:tc>
      </w:tr>
      <w:tr>
        <w:trPr>
          <w:trHeight w:val="39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北京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田雅莉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北京市外事学校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校长</w:t>
            </w:r>
          </w:p>
        </w:tc>
      </w:tr>
      <w:tr>
        <w:trPr>
          <w:trHeight w:val="39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天津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王喜华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天津市仪表无线电工业学校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校长</w:t>
            </w:r>
          </w:p>
        </w:tc>
      </w:tr>
      <w:tr>
        <w:trPr>
          <w:trHeight w:val="39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河北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张铁庄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玉田职教中心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校长</w:t>
            </w:r>
          </w:p>
        </w:tc>
      </w:tr>
      <w:tr>
        <w:trPr>
          <w:trHeight w:val="39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河北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张剑锋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涿州市职业技术教育中心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41"/>
                <w:rFonts w:ascii="Times New Roman" w:hAnsi="Times New Roman" w:cs="Times New Roman"/>
                <w:color w:val="000000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校长</w:t>
            </w:r>
          </w:p>
        </w:tc>
      </w:tr>
      <w:tr>
        <w:trPr>
          <w:trHeight w:val="39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山西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刘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大同市职业教育中心学校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校长</w:t>
            </w:r>
          </w:p>
        </w:tc>
      </w:tr>
      <w:tr>
        <w:trPr>
          <w:trHeight w:val="39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山西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侯企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晋中市职业中专学校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校长</w:t>
            </w:r>
          </w:p>
        </w:tc>
      </w:tr>
      <w:tr>
        <w:trPr>
          <w:trHeight w:val="39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内蒙古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王江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赤峰信息职业技术学校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书记</w:t>
            </w:r>
          </w:p>
        </w:tc>
      </w:tr>
      <w:tr>
        <w:trPr>
          <w:trHeight w:val="39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内蒙古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郝牧仁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鄂托克前旗职业中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校长</w:t>
            </w:r>
          </w:p>
        </w:tc>
      </w:tr>
      <w:tr>
        <w:trPr>
          <w:trHeight w:val="39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辽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张雪松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沈阳市外事服务学校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校长</w:t>
            </w:r>
          </w:p>
        </w:tc>
      </w:tr>
      <w:tr>
        <w:trPr>
          <w:trHeight w:val="39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bidi="ar"/>
              </w:rPr>
              <w:t>1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辽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符颖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盘山县职业教育中心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校长</w:t>
            </w:r>
          </w:p>
        </w:tc>
      </w:tr>
      <w:tr>
        <w:trPr>
          <w:trHeight w:val="39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bidi="ar"/>
              </w:rPr>
              <w:t>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吉林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肖振东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长春市第二中等专业学校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校长</w:t>
            </w:r>
          </w:p>
        </w:tc>
      </w:tr>
      <w:tr>
        <w:trPr>
          <w:trHeight w:val="39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bidi="ar"/>
              </w:rPr>
              <w:t>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吉林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曹勋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长春市机械工业学校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校长</w:t>
            </w:r>
          </w:p>
        </w:tc>
      </w:tr>
      <w:tr>
        <w:trPr>
          <w:trHeight w:val="39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bidi="ar"/>
              </w:rPr>
              <w:t>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黑龙江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罗基保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黑龙江省林业卫生学校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校长</w:t>
            </w:r>
          </w:p>
        </w:tc>
      </w:tr>
      <w:tr>
        <w:trPr>
          <w:trHeight w:val="39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bidi="ar"/>
              </w:rPr>
              <w:t>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黑龙江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于东泽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甘南县职业教育中心学校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校长</w:t>
            </w:r>
          </w:p>
        </w:tc>
      </w:tr>
      <w:tr>
        <w:trPr>
          <w:trHeight w:val="39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上海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韦方方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江南造船集团职业技术学校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校长</w:t>
            </w:r>
          </w:p>
        </w:tc>
      </w:tr>
      <w:tr>
        <w:trPr>
          <w:trHeight w:val="39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bidi="ar"/>
              </w:rPr>
              <w:t>1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江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潘永惠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江苏省江阴中等专业学校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校长</w:t>
            </w:r>
          </w:p>
        </w:tc>
      </w:tr>
      <w:tr>
        <w:trPr>
          <w:trHeight w:val="39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bidi="ar"/>
              </w:rPr>
              <w:t>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江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刘泓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苏州旅游与财经高等职业技术学校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校长</w:t>
            </w:r>
          </w:p>
        </w:tc>
      </w:tr>
      <w:tr>
        <w:trPr>
          <w:trHeight w:val="39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bidi="ar"/>
              </w:rPr>
              <w:t>1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江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姜汉荣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江苏省通州中等专业学校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校长</w:t>
            </w:r>
          </w:p>
        </w:tc>
      </w:tr>
      <w:tr>
        <w:trPr>
          <w:trHeight w:val="39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浙江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陆松波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慈溪市锦堂高级职业中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校长</w:t>
            </w:r>
          </w:p>
        </w:tc>
      </w:tr>
      <w:tr>
        <w:trPr>
          <w:trHeight w:val="39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bidi="ar"/>
              </w:rPr>
              <w:t>2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浙江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张帆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杭州市旅游职业学校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校长</w:t>
            </w:r>
          </w:p>
        </w:tc>
      </w:tr>
      <w:tr>
        <w:trPr>
          <w:trHeight w:val="39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bidi="ar"/>
              </w:rPr>
              <w:t>2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安徽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徐黎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安徽机械工业学校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41"/>
                <w:rFonts w:ascii="Times New Roman" w:hAnsi="Times New Roman" w:cs="Times New Roman"/>
                <w:color w:val="000000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校长</w:t>
            </w:r>
          </w:p>
        </w:tc>
      </w:tr>
      <w:tr>
        <w:trPr>
          <w:trHeight w:val="39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bidi="ar"/>
              </w:rPr>
              <w:t>2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福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林俊标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福建工业学校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校长</w:t>
            </w:r>
          </w:p>
        </w:tc>
      </w:tr>
      <w:tr>
        <w:trPr>
          <w:trHeight w:val="39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bidi="ar"/>
              </w:rPr>
              <w:t>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江西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富国裕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江西省通用技术工程学校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校长</w:t>
            </w:r>
          </w:p>
        </w:tc>
      </w:tr>
      <w:tr>
        <w:trPr>
          <w:trHeight w:val="39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bidi="ar"/>
              </w:rPr>
              <w:t>2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江西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彭文俊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吉安华忆学校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41"/>
                <w:rFonts w:ascii="Times New Roman" w:hAnsi="Times New Roman" w:cs="Times New Roman"/>
                <w:color w:val="000000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校长</w:t>
            </w:r>
          </w:p>
        </w:tc>
      </w:tr>
      <w:tr>
        <w:trPr>
          <w:trHeight w:val="39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bidi="ar"/>
              </w:rPr>
              <w:t>2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山东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蔡沐禅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烟台城乡建设学校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校长</w:t>
            </w:r>
          </w:p>
        </w:tc>
      </w:tr>
      <w:tr>
        <w:trPr>
          <w:trHeight w:val="39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bidi="ar"/>
              </w:rPr>
              <w:t>2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山东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王学忠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临沂市理工学校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校长</w:t>
            </w:r>
          </w:p>
        </w:tc>
      </w:tr>
      <w:tr>
        <w:trPr>
          <w:trHeight w:val="39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bidi="ar"/>
              </w:rPr>
              <w:t>2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山东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崔西展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青岛电子学校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校长</w:t>
            </w:r>
          </w:p>
        </w:tc>
      </w:tr>
      <w:tr>
        <w:trPr>
          <w:trHeight w:val="39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bidi="ar"/>
              </w:rPr>
              <w:t>2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河南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宋志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郑州艺术幼儿师范学校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校长</w:t>
            </w:r>
          </w:p>
        </w:tc>
      </w:tr>
      <w:tr>
        <w:trPr>
          <w:trHeight w:val="39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bidi="ar"/>
              </w:rPr>
              <w:t>3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河南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黄磊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河南信息工程学校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校长</w:t>
            </w:r>
          </w:p>
        </w:tc>
      </w:tr>
      <w:tr>
        <w:trPr>
          <w:trHeight w:val="39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bidi="ar"/>
              </w:rPr>
              <w:t>3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湖北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聂磊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武汉市艺术学校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校长</w:t>
            </w:r>
          </w:p>
        </w:tc>
      </w:tr>
      <w:tr>
        <w:trPr>
          <w:trHeight w:val="39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bidi="ar"/>
              </w:rPr>
              <w:t>3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湖北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张勇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孝感市工业学校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校长</w:t>
            </w:r>
          </w:p>
        </w:tc>
      </w:tr>
      <w:tr>
        <w:trPr>
          <w:trHeight w:val="39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bidi="ar"/>
              </w:rPr>
              <w:t>3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湖南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廖红伍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核工业卫生学校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校长</w:t>
            </w:r>
          </w:p>
        </w:tc>
      </w:tr>
      <w:tr>
        <w:trPr>
          <w:trHeight w:val="39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bidi="ar"/>
              </w:rPr>
              <w:t>3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湖南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廖万忠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长沙航天学校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校长</w:t>
            </w:r>
          </w:p>
        </w:tc>
      </w:tr>
      <w:tr>
        <w:trPr>
          <w:trHeight w:val="39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bidi="ar"/>
              </w:rPr>
              <w:t>3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广东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郭宏才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珠海市第一中等职业学校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校长</w:t>
            </w:r>
          </w:p>
        </w:tc>
      </w:tr>
      <w:tr>
        <w:trPr>
          <w:trHeight w:val="39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bidi="ar"/>
              </w:rPr>
              <w:t>3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广东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焦玉君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佛山市南海区理工职业技术学校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书记</w:t>
            </w:r>
          </w:p>
        </w:tc>
      </w:tr>
      <w:tr>
        <w:trPr>
          <w:trHeight w:val="39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bidi="ar"/>
              </w:rPr>
              <w:t>3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广东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龙卫平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中山市第一职业技术学校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校长</w:t>
            </w:r>
          </w:p>
        </w:tc>
      </w:tr>
      <w:tr>
        <w:trPr>
          <w:trHeight w:val="39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bidi="ar"/>
              </w:rPr>
              <w:t>3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广西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何瑜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柳州市第一职业技术学校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校长</w:t>
            </w:r>
          </w:p>
        </w:tc>
      </w:tr>
      <w:tr>
        <w:trPr>
          <w:trHeight w:val="39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bidi="ar"/>
              </w:rPr>
              <w:t>3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重庆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白红霞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重庆市黔江区民族职业教育中心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校长</w:t>
            </w:r>
          </w:p>
        </w:tc>
      </w:tr>
      <w:tr>
        <w:trPr>
          <w:trHeight w:val="39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bidi="ar"/>
              </w:rPr>
              <w:t>4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重庆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张健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重庆教育管理学校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校长</w:t>
            </w:r>
          </w:p>
        </w:tc>
      </w:tr>
      <w:tr>
        <w:trPr>
          <w:trHeight w:val="39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bidi="ar"/>
              </w:rPr>
              <w:t>4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重庆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秦小滨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重庆市万州职业教育中心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校长</w:t>
            </w:r>
          </w:p>
        </w:tc>
      </w:tr>
      <w:tr>
        <w:trPr>
          <w:trHeight w:val="39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bidi="ar"/>
              </w:rPr>
              <w:t>4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四川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李勇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四川省南江县小河职业中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校长</w:t>
            </w:r>
          </w:p>
        </w:tc>
      </w:tr>
      <w:tr>
        <w:trPr>
          <w:trHeight w:val="39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bidi="ar"/>
              </w:rPr>
              <w:t>4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四川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徐程际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德阳通用电子科技学校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校长</w:t>
            </w:r>
          </w:p>
        </w:tc>
      </w:tr>
      <w:tr>
        <w:trPr>
          <w:trHeight w:val="39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bidi="ar"/>
              </w:rPr>
              <w:t>4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贵州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高武国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安龙县中等职业学校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校长</w:t>
            </w:r>
          </w:p>
        </w:tc>
      </w:tr>
      <w:tr>
        <w:trPr>
          <w:trHeight w:val="39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bidi="ar"/>
              </w:rPr>
              <w:t>4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云南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路小军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昆明市官渡区职业高级中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校长</w:t>
            </w:r>
          </w:p>
        </w:tc>
      </w:tr>
      <w:tr>
        <w:trPr>
          <w:trHeight w:val="39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bidi="ar"/>
              </w:rPr>
              <w:t>4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云南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寸德宏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腾冲市第一职业高级中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校长</w:t>
            </w:r>
          </w:p>
        </w:tc>
      </w:tr>
      <w:tr>
        <w:trPr>
          <w:trHeight w:val="39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bidi="ar"/>
              </w:rPr>
              <w:t>4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甘肃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姜虹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临夏国强职业技术学校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校长</w:t>
            </w:r>
          </w:p>
        </w:tc>
      </w:tr>
      <w:tr>
        <w:trPr>
          <w:trHeight w:val="39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bidi="ar"/>
              </w:rPr>
              <w:t>4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青海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金耀东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西宁市第一职业技术学校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校长</w:t>
            </w:r>
          </w:p>
        </w:tc>
      </w:tr>
      <w:tr>
        <w:trPr>
          <w:trHeight w:val="39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bidi="ar"/>
              </w:rPr>
              <w:t>4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宁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王俊明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西吉县职业技术学校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校长</w:t>
            </w:r>
          </w:p>
        </w:tc>
      </w:tr>
      <w:tr>
        <w:trPr>
          <w:trHeight w:val="42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bidi="ar"/>
              </w:rPr>
              <w:t>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新疆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谢万友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吉木萨尔县中等职业技术学校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bidi="ar"/>
              </w:rPr>
              <w:t>书记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7" w:right="1417" w:gutter="0" w:header="0" w:top="1440" w:footer="992" w:bottom="1440"/>
          <w:pgNumType w:fmt="decimal"/>
          <w:formProt w:val="false"/>
          <w:textDirection w:val="lrTb"/>
          <w:docGrid w:type="lines" w:linePitch="453" w:charSpace="0"/>
        </w:sectPr>
      </w:pP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附件</w:t>
      </w:r>
      <w:r>
        <w:rPr>
          <w:rFonts w:cs="Times New Roman" w:ascii="Times New Roman" w:hAnsi="Times New Roman"/>
        </w:rPr>
        <w:t>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pacing w:lineRule="exact" w:line="580" w:before="0" w:after="0"/>
        <w:ind w:hanging="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新时代职业学校名师（名匠）名校长培养</w:t>
      </w:r>
    </w:p>
    <w:p>
      <w:pPr>
        <w:pStyle w:val="Style13"/>
        <w:spacing w:lineRule="exact" w:line="580" w:before="0" w:after="312"/>
        <w:ind w:hanging="0"/>
        <w:jc w:val="center"/>
        <w:rPr/>
      </w:pPr>
      <w:r>
        <w:rPr/>
        <w:t>计划（</w:t>
      </w:r>
      <w:r>
        <w:rPr/>
        <w:t>2023—2025</w:t>
      </w:r>
      <w:r>
        <w:rPr/>
        <w:t>年）培养基地名单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4246"/>
        <w:gridCol w:w="2242"/>
      </w:tblGrid>
      <w:tr>
        <w:trPr>
          <w:trHeight w:val="462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分类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学校名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专业中类</w:t>
            </w:r>
          </w:p>
        </w:tc>
      </w:tr>
      <w:tr>
        <w:trPr>
          <w:trHeight w:val="462" w:hRule="atLeast"/>
        </w:trPr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高等职业院校名师（名匠）培养基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浙江大学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集成电路</w:t>
            </w:r>
          </w:p>
        </w:tc>
      </w:tr>
      <w:tr>
        <w:trPr>
          <w:trHeight w:val="462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哈尔滨工业大学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计算机</w:t>
            </w:r>
          </w:p>
        </w:tc>
      </w:tr>
      <w:tr>
        <w:trPr>
          <w:trHeight w:val="462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北京邮电大学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计算机</w:t>
            </w:r>
          </w:p>
        </w:tc>
      </w:tr>
      <w:tr>
        <w:trPr>
          <w:trHeight w:val="462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电子科技大学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计算机</w:t>
            </w:r>
          </w:p>
        </w:tc>
      </w:tr>
      <w:tr>
        <w:trPr>
          <w:trHeight w:val="462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天津大学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计算机</w:t>
            </w:r>
          </w:p>
        </w:tc>
      </w:tr>
      <w:tr>
        <w:trPr>
          <w:trHeight w:val="462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职业技术大学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自动化</w:t>
            </w:r>
          </w:p>
        </w:tc>
      </w:tr>
      <w:tr>
        <w:trPr>
          <w:trHeight w:val="462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同济大学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自动化</w:t>
            </w:r>
          </w:p>
        </w:tc>
      </w:tr>
      <w:tr>
        <w:trPr>
          <w:trHeight w:val="462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天津职业技术师范大学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自动化</w:t>
            </w:r>
          </w:p>
        </w:tc>
      </w:tr>
      <w:tr>
        <w:trPr>
          <w:trHeight w:val="462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武汉职业技术学院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电子信息</w:t>
            </w:r>
          </w:p>
        </w:tc>
      </w:tr>
      <w:tr>
        <w:trPr>
          <w:trHeight w:val="462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天津职业大学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道路运输</w:t>
            </w:r>
          </w:p>
        </w:tc>
      </w:tr>
      <w:tr>
        <w:trPr>
          <w:trHeight w:val="462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北京交通大学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铁道运输</w:t>
            </w:r>
          </w:p>
        </w:tc>
      </w:tr>
      <w:tr>
        <w:trPr>
          <w:trHeight w:val="462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金华职业技术学院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教育</w:t>
            </w:r>
          </w:p>
        </w:tc>
      </w:tr>
      <w:tr>
        <w:trPr>
          <w:trHeight w:val="462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华北电力大学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电力技术</w:t>
            </w:r>
          </w:p>
        </w:tc>
      </w:tr>
      <w:tr>
        <w:trPr>
          <w:trHeight w:val="462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江苏农牧科技职业学院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畜牧业</w:t>
            </w:r>
          </w:p>
        </w:tc>
      </w:tr>
      <w:tr>
        <w:trPr>
          <w:trHeight w:val="462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北京林业大学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林业</w:t>
            </w:r>
          </w:p>
        </w:tc>
      </w:tr>
      <w:tr>
        <w:trPr>
          <w:trHeight w:val="462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西北农林科技大学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农业</w:t>
            </w:r>
          </w:p>
        </w:tc>
      </w:tr>
      <w:tr>
        <w:trPr>
          <w:trHeight w:val="462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四川建筑职业技术学院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土建施工</w:t>
            </w:r>
          </w:p>
        </w:tc>
      </w:tr>
      <w:tr>
        <w:trPr>
          <w:trHeight w:val="462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西安交通大学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护理</w:t>
            </w:r>
          </w:p>
        </w:tc>
      </w:tr>
      <w:tr>
        <w:trPr>
          <w:trHeight w:val="462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陕西工业职业技术学院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机械设计制造</w:t>
            </w:r>
          </w:p>
        </w:tc>
      </w:tr>
      <w:tr>
        <w:trPr>
          <w:trHeight w:val="462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吉林工程技术师范学院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机械设计制造</w:t>
            </w:r>
          </w:p>
        </w:tc>
      </w:tr>
      <w:tr>
        <w:trPr>
          <w:trHeight w:val="462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北京理工大学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汽车制造</w:t>
            </w:r>
          </w:p>
        </w:tc>
      </w:tr>
      <w:tr>
        <w:trPr>
          <w:trHeight w:val="462" w:hRule="atLeast"/>
        </w:trPr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等职业学校名校长培养基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天津职业技术师范大学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——</w:t>
            </w:r>
          </w:p>
        </w:tc>
      </w:tr>
      <w:tr>
        <w:trPr>
          <w:trHeight w:val="410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职业技术大学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——</w:t>
            </w:r>
          </w:p>
        </w:tc>
      </w:tr>
    </w:tbl>
    <w:p>
      <w:pPr>
        <w:pStyle w:val="2"/>
        <w:ind w:hanging="0"/>
        <w:rPr>
          <w:rFonts w:ascii="Times New Roman" w:hAnsi="Times New Roman" w:eastAsia="仿宋_GB2312" w:cs="Times New Roman"/>
          <w:szCs w:val="32"/>
        </w:rPr>
      </w:pPr>
      <w:r>
        <w:rPr>
          <w:rFonts w:eastAsia="仿宋_GB2312" w:cs="Times New Roman" w:ascii="Times New Roman" w:hAnsi="Times New Roman"/>
          <w:szCs w:val="32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22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353"/>
        </w:tabs>
        <w:ind w:left="1353" w:hanging="6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napToGrid w:val="false"/>
      <w:spacing w:lineRule="exact" w:line="578"/>
      <w:ind w:firstLine="880"/>
      <w:jc w:val="left"/>
      <w:outlineLvl w:val="1"/>
    </w:pPr>
    <w:rPr>
      <w:rFonts w:ascii="宋体;SimSun" w:hAnsi="宋体;SimSun" w:eastAsia="黑体;SimHei" w:cs="宋体;SimSun"/>
      <w:kern w:val="0"/>
      <w:sz w:val="32"/>
      <w:szCs w:val="36"/>
      <w:lang w:bidi="ar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Font51">
    <w:name w:val="font51"/>
    <w:qFormat/>
    <w:rPr>
      <w:rFonts w:ascii="仿宋_GB2312" w:hAnsi="仿宋_GB2312" w:eastAsia="仿宋_GB2312" w:cs="仿宋_GB2312"/>
      <w:color w:val="000000"/>
      <w:sz w:val="20"/>
      <w:szCs w:val="20"/>
      <w:u w:val="none"/>
    </w:rPr>
  </w:style>
  <w:style w:type="character" w:styleId="Font71">
    <w:name w:val="font71"/>
    <w:qFormat/>
    <w:rPr>
      <w:rFonts w:ascii="仿宋_GB2312" w:hAnsi="仿宋_GB2312" w:eastAsia="仿宋_GB2312" w:cs="仿宋_GB2312"/>
      <w:color w:val="000000"/>
      <w:sz w:val="20"/>
      <w:szCs w:val="20"/>
      <w:u w:val="none"/>
    </w:rPr>
  </w:style>
  <w:style w:type="character" w:styleId="Font121">
    <w:name w:val="font12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character" w:styleId="Font101">
    <w:name w:val="font101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81">
    <w:name w:val="font81"/>
    <w:qFormat/>
    <w:rPr>
      <w:rFonts w:ascii="仿宋_GB2312" w:hAnsi="仿宋_GB2312" w:eastAsia="仿宋_GB2312" w:cs="仿宋_GB2312"/>
      <w:color w:val="FF0000"/>
      <w:sz w:val="20"/>
      <w:szCs w:val="20"/>
      <w:u w:val="none"/>
    </w:rPr>
  </w:style>
  <w:style w:type="character" w:styleId="Font91">
    <w:name w:val="font91"/>
    <w:qFormat/>
    <w:rPr>
      <w:rFonts w:ascii="仿宋_GB2312" w:hAnsi="仿宋_GB2312" w:eastAsia="仿宋_GB2312" w:cs="仿宋_GB2312"/>
      <w:color w:val="000000"/>
      <w:sz w:val="20"/>
      <w:szCs w:val="20"/>
      <w:u w:val="none"/>
    </w:rPr>
  </w:style>
  <w:style w:type="character" w:styleId="Font61">
    <w:name w:val="font61"/>
    <w:qFormat/>
    <w:rPr>
      <w:rFonts w:ascii="仿宋_GB2312" w:hAnsi="仿宋_GB2312" w:eastAsia="仿宋_GB2312" w:cs="仿宋_GB2312"/>
      <w:color w:val="000000"/>
      <w:sz w:val="20"/>
      <w:szCs w:val="20"/>
      <w:u w:val="none"/>
    </w:rPr>
  </w:style>
  <w:style w:type="character" w:styleId="Font141">
    <w:name w:val="font141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41">
    <w:name w:val="font41"/>
    <w:qFormat/>
    <w:rPr>
      <w:rFonts w:ascii="仿宋_GB2312" w:hAnsi="仿宋_GB2312" w:eastAsia="仿宋_GB2312" w:cs="仿宋_GB2312"/>
      <w:color w:val="000000"/>
      <w:sz w:val="20"/>
      <w:szCs w:val="20"/>
      <w:u w:val="none"/>
    </w:rPr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ind w:firstLine="720"/>
    </w:pPr>
    <w:rPr>
      <w:rFonts w:ascii="方正仿宋_GB2312" w:hAnsi="方正仿宋_GB2312" w:eastAsia="方正仿宋_GB2312"/>
      <w:sz w:val="32"/>
    </w:rPr>
  </w:style>
  <w:style w:type="paragraph" w:styleId="2">
    <w:name w:val="正文首行缩进 2"/>
    <w:basedOn w:val="TextBodyIndent"/>
    <w:next w:val="Style13"/>
    <w:qFormat/>
    <w:pPr>
      <w:ind w:firstLine="420"/>
    </w:pPr>
    <w:rPr/>
  </w:style>
  <w:style w:type="paragraph" w:styleId="Style13">
    <w:name w:val="正文首行缩进"/>
    <w:basedOn w:val="TextBody"/>
    <w:next w:val="2"/>
    <w:qFormat/>
    <w:pPr>
      <w:ind w:firstLine="640"/>
    </w:pPr>
    <w:rPr>
      <w:rFonts w:ascii="Times New Roman" w:hAnsi="Times New Roman" w:cs="Times New Roman"/>
      <w:szCs w:val="24"/>
      <w:lang w:val="en-US" w:bidi="ar-SA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1">
    <w:name w:val=" Char"/>
    <w:basedOn w:val="Normal"/>
    <w:qFormat/>
    <w:pPr>
      <w:numPr>
        <w:ilvl w:val="0"/>
        <w:numId w:val="2"/>
      </w:numPr>
      <w:tabs>
        <w:tab w:val="clear" w:pos="420"/>
        <w:tab w:val="left" w:pos="1353" w:leader="none"/>
      </w:tabs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23:59:00Z</dcterms:created>
  <dc:creator>吴颖哲</dc:creator>
  <dc:description/>
  <dc:language>en-US</dc:language>
  <cp:lastModifiedBy>Windows 用户</cp:lastModifiedBy>
  <cp:lastPrinted>2023-09-28T07:59:00Z</cp:lastPrinted>
  <dcterms:modified xsi:type="dcterms:W3CDTF">2023-09-28T00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57104426834EEB95F0DD05AE992A0E_13</vt:lpwstr>
  </property>
  <property fmtid="{D5CDD505-2E9C-101B-9397-08002B2CF9AE}" pid="3" name="KSOProductBuildVer">
    <vt:lpwstr>2052-12.1.0.15398</vt:lpwstr>
  </property>
  <property fmtid="{D5CDD505-2E9C-101B-9397-08002B2CF9AE}" pid="4" name="commondata">
    <vt:lpwstr>commondata</vt:lpwstr>
  </property>
</Properties>
</file>