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/>
      </w:pPr>
      <w:r>
        <w:rPr/>
        <w:t>附件</w:t>
      </w:r>
    </w:p>
    <w:tbl>
      <w:tblPr>
        <w:tblW w:w="8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276"/>
        <w:gridCol w:w="493"/>
        <w:gridCol w:w="2665"/>
        <w:gridCol w:w="1304"/>
      </w:tblGrid>
      <w:tr>
        <w:trPr>
          <w:trHeight w:val="1561" w:hRule="atLeast"/>
        </w:trPr>
        <w:tc>
          <w:tcPr>
            <w:tcW w:w="8374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40"/>
                <w:szCs w:val="40"/>
                <w:lang w:bidi="ar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40"/>
                <w:szCs w:val="40"/>
                <w:lang w:bidi="ar"/>
              </w:rPr>
              <w:t>2024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40"/>
                <w:szCs w:val="40"/>
                <w:lang w:bidi="ar"/>
              </w:rPr>
              <w:t>年退役大学生士兵专项硕士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40"/>
                <w:szCs w:val="40"/>
                <w:lang w:bidi="ar"/>
              </w:rPr>
              <w:t>研究生招生计划</w:t>
            </w:r>
          </w:p>
        </w:tc>
      </w:tr>
      <w:tr>
        <w:trPr>
          <w:trHeight w:val="548" w:hRule="atLeast"/>
        </w:trPr>
        <w:tc>
          <w:tcPr>
            <w:tcW w:w="8374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单位：人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学校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招生计划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学校名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招生计划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北京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首都师范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中国人民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首都体育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清华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北京外国语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北京交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北京第二外国语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北京工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中国传媒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北京航空航天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中央财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北京理工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对外经济贸易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北京科技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中国人民公安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北方工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北京体育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北京化工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中央音乐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北京工商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中央美术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北京服装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中国戏曲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北京邮电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北京舞蹈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北京建筑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中央民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北京电子科技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中国政法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中国农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华北电力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北京农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中华女子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9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北京林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北京信息科技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北京协和医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中国矿业大学（北京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北京中医药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中国石油大学（北京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北京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中国地质大学（北京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学校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招生计划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学校名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招生计划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北京联合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河北建筑工程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北京城市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河北农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中国劳动关系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河北师范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中国科学院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3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石家庄铁道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中国社会科学院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燕山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南开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河北科技师范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天津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中国人民警察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7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天津科技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河北金融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天津工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中央司法警官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中国民航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河北中医药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天津理工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山西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天津农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太原科技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天津医科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中北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天津中医药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太原理工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天津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山西农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天津职业技术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山西医科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天津外国语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长治医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天津商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山西师范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6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天津财经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太原师范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7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天津体育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山西大同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7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天津音乐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山西财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天津美术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山西中医药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天津城建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内蒙古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河北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内蒙古科技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6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河北工程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内蒙古工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河北工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内蒙古农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华北理工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内蒙古医科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学校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招生计划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学校名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招生计划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内蒙古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鞍山师范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内蒙古民族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大连外国语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赤峰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东北财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内蒙古财经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中国刑事警察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3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内蒙古艺术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阳体育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大连理工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阳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阳工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大连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阳航空航天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大连民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6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阳理工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吉林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东北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延边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辽宁科技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长春理工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辽宁工程技术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东北电力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辽宁石油化工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长春工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阳化工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吉林建筑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大连交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吉林化工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大连海事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吉林农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大连工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长春中医药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6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阳建筑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东北师范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阳农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北华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6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大连海洋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长春师范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中国医科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吉林体育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大连医科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吉林艺术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6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辽宁中医药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长春工程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阳药科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长春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辽宁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黑龙江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沈阳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哈尔滨工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渤海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哈尔滨理工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学校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招生计划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学校名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招生计划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哈尔滨工程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上海财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3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黑龙江科技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上海对外经贸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东北石油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华东政法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佳木斯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上海体育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东北农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上海音乐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东北林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上海戏剧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哈尔滨医科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上海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牡丹江医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上海工程技术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哈尔滨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上海立信会计金融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齐齐哈尔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上海电机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牡丹江师范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上海政法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哈尔滨商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上海第二工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哈尔滨音乐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南京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复旦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东南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同济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2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南京航空航天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上海交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南京理工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67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华东理工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江苏科技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上海理工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中国矿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上海海事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南京工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东华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南京邮电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上海电力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河海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上海应用技术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江南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上海海洋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南京林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上海中医药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江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华东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南京信息工程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上海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南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上海外国语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南京农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学校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招生计划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学校名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招生计划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南京医科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中国计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徐州医科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浙江科技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南京中医药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浙江财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中国药科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宁波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南京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浙江传媒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江苏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杭州医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南京财经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浙江音乐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南京体育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安徽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7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扬州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中国科学技术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6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浙江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合肥工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6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杭州电子科技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安徽工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7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浙江工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2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安徽理工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浙江理工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安徽工程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4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浙江海洋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安徽农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浙江农林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安徽医科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温州医科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蚌埠医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4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浙江中医药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皖南医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浙江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安徽中医药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杭州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安徽师范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湖州师范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阜阳师范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绍兴文理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安庆师范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台州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淮北师范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温州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安徽财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6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丽水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合肥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浙江工商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厦门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嘉兴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华侨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中国美术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福建理工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学校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招生计划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学校名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招生计划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福建农林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济南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4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福建医科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青岛理工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4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福建中医药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山东建筑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福建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齐鲁工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闽南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山东理工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厦门理工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山东农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7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南昌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青岛农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华东交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潍坊医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东华理工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山东第一医科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南昌航空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滨州医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江西理工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山东中医药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景德镇陶瓷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山东师范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江西农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曲阜师范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江西中医药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聊城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赣南医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滨州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江西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鲁东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宜春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临沂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赣南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山东财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井冈山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山东体育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江西财经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山东艺术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江西科技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山东工艺美术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南昌工程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青岛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山东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烟台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中国海洋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山东政法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6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山东科技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华北水利水电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中国石油大学（华东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郑州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青岛科技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河南理工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学校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招生计划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学校名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招生计划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郑州轻工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湖北师范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河南工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黄冈师范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河南科技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湖北民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中原工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湖北文理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河南农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中南财经政法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河南科技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武汉体育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河南中医药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湖北美术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乡医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中南民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河南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湖北汽车工业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河南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湖北科技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信阳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湖北医药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河南财经政法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江汉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郑州航空工业管理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三峡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武汉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武汉音乐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华中科技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湖北经济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武汉科技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湘潭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1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长江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吉首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武汉工程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湖南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中国地质大学（武汉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中南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6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武汉纺织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湖南科技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武汉轻工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长沙理工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武汉理工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湖南农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湖北工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中南林业科技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1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华中农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湖南中医药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湖北中医药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湖南师范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华中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湖南理工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6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湖北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邵阳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学校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招生计划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学校名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招生计划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湖南人文科技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广西科技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湖南工商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桂林电子科技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南华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桂林理工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湖南工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广西医科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中山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右江民族医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暨南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桂林医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华南理工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广西师范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华南农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南宁师范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广东海洋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广西艺术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广州医科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广西民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广东医科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广西财经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1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广东药科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海南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华南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海南热带海洋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肇庆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海南师范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广州美术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海南医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星海音乐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三亚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广东技术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6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重庆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深圳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重庆邮电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广东财经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重庆医科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广州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西南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6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仲恺农业工程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重庆师范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五邑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重庆三峡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广东工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四川外国语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广东外语外贸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西南政法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南方医科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四川美术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南方科技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重庆科技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广西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重庆理工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学校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招生计划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学校名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招生计划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重庆工商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贵州医科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6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四川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61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遵义医科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西南交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贵州中医药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电子科技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贵州师范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西南石油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黔南民族师范学</w:t>
            </w:r>
            <w:r>
              <w:rPr>
                <w:rStyle w:val="Font31"/>
                <w:rFonts w:cs="宋体;SimSun"/>
                <w:lang w:bidi="ar"/>
              </w:rPr>
              <w:t>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成都理工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贵州财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西南科技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贵州民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6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成都信息工程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云南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四川轻化工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昆明理工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西华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云南农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中国民用航空飞行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西南林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6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四川农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昆明医科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西南医科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大理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成都中医药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云南中医药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川北医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云南师范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四川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云南财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3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西华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云南艺术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绵阳师范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云南民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西南财经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昆明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成都体育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西藏农牧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四川音乐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西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西南民族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西藏民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成都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西北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2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攀枝花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西安交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四川警察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西北工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成都医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西安理工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贵州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西安电子科技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学校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招生计划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学校名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招生计划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西安工业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兰州交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西安建筑科技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甘肃农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西安科技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甘肃中医药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西安石油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西北师范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陕西科技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天水师范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西安工程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河西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长安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兰州财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西北农林科技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西北民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7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陕西中医药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甘肃政法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陕西师范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青海师范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6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陕西理工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青海民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6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宝鸡文理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宁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西安外国语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宁夏医科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西北政法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北方民族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西安体育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宁夏理工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西安音乐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疆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西安美术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塔里木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西安财经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疆农业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西安邮电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石河子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0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西安医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疆师范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西京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喀什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兰州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伊犁师范大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7</w:t>
            </w:r>
          </w:p>
        </w:tc>
      </w:tr>
      <w:tr>
        <w:trPr>
          <w:trHeight w:val="488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兰州理工大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4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疆艺术学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黑体;SimHei"/>
          <w:b/>
          <w:b/>
          <w:bCs/>
          <w:color w:val="000000"/>
          <w:kern w:val="0"/>
          <w:sz w:val="30"/>
          <w:szCs w:val="30"/>
          <w:lang w:bidi="ar"/>
        </w:rPr>
      </w:pPr>
      <w:r>
        <w:rPr>
          <w:rFonts w:eastAsia="黑体;SimHei"/>
          <w:b/>
          <w:bCs/>
          <w:color w:val="000000"/>
          <w:kern w:val="0"/>
          <w:sz w:val="30"/>
          <w:szCs w:val="30"/>
          <w:lang w:bidi="a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Font21">
    <w:name w:val="font21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51">
    <w:name w:val="font51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character" w:styleId="Font31">
    <w:name w:val="font31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">
    <w:name w:val=" Char1"/>
    <w:basedOn w:val="Normal"/>
    <w:qFormat/>
    <w:pPr>
      <w:spacing w:lineRule="atLeast" w:line="240"/>
      <w:ind w:left="420" w:firstLine="420"/>
    </w:pPr>
    <w:rPr>
      <w:rFonts w:eastAsia="仿宋_GB2312"/>
      <w:kern w:val="0"/>
      <w:sz w:val="36"/>
      <w:szCs w:val="21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等线" w:hAnsi="等线" w:eastAsia="等线" w:cs="宋体;SimSun"/>
      <w:kern w:val="0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仿宋_GB2312" w:hAnsi="仿宋_GB2312" w:eastAsia="仿宋_GB2312" w:cs="宋体;SimSun"/>
      <w:kern w:val="0"/>
      <w:sz w:val="24"/>
    </w:rPr>
  </w:style>
  <w:style w:type="paragraph" w:styleId="Xl64">
    <w:name w:val="xl64"/>
    <w:basedOn w:val="Normal"/>
    <w:qFormat/>
    <w:pPr>
      <w:widowControl/>
      <w:shd w:fill="FFFFFF" w:val="clear"/>
      <w:spacing w:before="100" w:after="100"/>
      <w:jc w:val="left"/>
    </w:pPr>
    <w:rPr>
      <w:rFonts w:ascii="仿宋_GB2312" w:hAnsi="仿宋_GB2312" w:eastAsia="仿宋_GB2312" w:cs="宋体;SimSun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仿宋_GB2312" w:hAnsi="仿宋_GB2312" w:eastAsia="仿宋_GB2312" w:cs="宋体;SimSun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黑体;SimHei" w:hAnsi="黑体;SimHei" w:eastAsia="黑体;SimHei" w:cs="宋体;SimSun"/>
      <w:kern w:val="0"/>
      <w:sz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kern w:val="0"/>
      <w:sz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kern w:val="0"/>
      <w:sz w:val="28"/>
      <w:szCs w:val="2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" w:hAnsi="仿宋_GB2312" w:eastAsia="仿宋_GB2312" w:cs="宋体;SimSun"/>
      <w:kern w:val="0"/>
      <w:sz w:val="28"/>
      <w:szCs w:val="2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黑体;SimHei" w:hAnsi="黑体;SimHei" w:eastAsia="黑体;SimHei" w:cs="宋体;SimSun"/>
      <w:kern w:val="0"/>
      <w:sz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kern w:val="0"/>
      <w:sz w:val="28"/>
      <w:szCs w:val="2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2:38:00Z</dcterms:created>
  <dc:creator>User</dc:creator>
  <dc:description/>
  <dc:language>en-US</dc:language>
  <cp:lastModifiedBy>Windows 用户</cp:lastModifiedBy>
  <cp:lastPrinted>2023-10-20T15:15:00Z</cp:lastPrinted>
  <dcterms:modified xsi:type="dcterms:W3CDTF">2023-10-31T02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D3226D4FF2423BB67F9A69CB852EE6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