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促进海南省学前教育质量提升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“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项目园”和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“手拉手园”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名单</w:t>
      </w:r>
    </w:p>
    <w:tbl>
      <w:tblPr>
        <w:tblW w:w="10026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808"/>
        <w:gridCol w:w="5110"/>
        <w:gridCol w:w="1158"/>
      </w:tblGrid>
      <w:tr>
        <w:trPr>
          <w:trHeight w:val="5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序号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项目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手拉手园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园长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南省机关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白沙黎族自治县第二幼儿园（县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陈苗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白沙黎族自治县邦溪镇中心幼儿园（县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邱丽萍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南省直属机关第二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文昌市南阳中心幼儿园（市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和颖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文昌市清澜中心幼儿园（市一级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祝乃茹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3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南省军区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昌江黎族自治县石碌镇中心幼儿园（省一级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钟爱娟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昌江黎族自治县昌化镇中心幼儿园（县二级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陈淑萍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4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武警海南省总队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洋浦经济开发区洋浦第三幼儿园（省一级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朱世平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洋浦经济开发区三都幼儿园（区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邓颖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5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南大学附属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陵水黎族自治县本号镇中心幼儿园（县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陈飞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陵水黎族自治县英州镇田仔幼儿园（县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王文凤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6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南师范大学附属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万宁市幼儿园（市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陈小琴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万宁市礼纪镇中心幼儿园（市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祁清艳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琼台师范学院附属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口市琼山区旧州镇中心幼儿园（市一级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朱虹丽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口市秀英区西秀镇中心幼儿园（省一级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曾丁玲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口市美兰区中心幼儿园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伍立云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口市滨涯幼儿园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周琳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lang w:val="en-US" w:eastAsia="zh-CN"/>
              </w:rPr>
              <w:t>8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口市机关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儋州市那大镇中心幼儿园（市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王琳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儋州市南丰镇中心幼儿园（市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何园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lang w:val="en-US" w:eastAsia="zh-CN"/>
              </w:rPr>
              <w:t>9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口市中心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临高县澜江幼儿园（县一级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陈其枚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临高县县直机关幼儿园（县一级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陈燕华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lang w:val="en-US"/>
              </w:rPr>
            </w:pPr>
            <w:r>
              <w:rPr>
                <w:rFonts w:cs="宋体;方正书宋_GBK" w:ascii="宋体;方正书宋_GBK" w:hAnsi="宋体;方正书宋_GBK"/>
                <w:lang w:val="en-US" w:eastAsia="zh-CN"/>
              </w:rPr>
              <w:t>10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琼海市教育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琼海市龙江镇中心幼儿园（市一级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许芳芳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琼海市塔洋镇中心幼儿园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符史祯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lang w:val="en-US"/>
              </w:rPr>
            </w:pPr>
            <w:r>
              <w:rPr>
                <w:rFonts w:cs="宋体;方正书宋_GBK" w:ascii="宋体;方正书宋_GBK" w:hAnsi="宋体;方正书宋_GBK"/>
                <w:lang w:val="en-US" w:eastAsia="zh-CN"/>
              </w:rPr>
              <w:t>11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口市教育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乐乐黎族自治县江北幼儿园（县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洪盛洁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抱由镇中心幼儿园（县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吴朝华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lang w:val="en-US"/>
              </w:rPr>
            </w:pPr>
            <w:r>
              <w:rPr>
                <w:rFonts w:cs="宋体;方正书宋_GBK" w:ascii="宋体;方正书宋_GBK" w:hAnsi="宋体;方正书宋_GBK"/>
                <w:lang w:val="en-US" w:eastAsia="zh-CN"/>
              </w:rPr>
              <w:t>12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口市港湾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保亭黎族苗族自治县新政镇中心幼儿园（县一级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王芸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保亭黎族苗族自治县幼儿园（县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朱俭容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lang w:val="en-US"/>
              </w:rPr>
            </w:pPr>
            <w:r>
              <w:rPr>
                <w:rFonts w:cs="宋体;方正书宋_GBK" w:ascii="宋体;方正书宋_GBK" w:hAnsi="宋体;方正书宋_GBK"/>
                <w:lang w:val="en-US" w:eastAsia="zh-CN"/>
              </w:rPr>
              <w:t>13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海口市五源河幼儿园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西南大学东方实验幼儿园（市示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宋玲玲</w:t>
            </w:r>
          </w:p>
        </w:tc>
      </w:tr>
      <w:tr>
        <w:trPr>
          <w:trHeight w:val="5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东方市幼儿园（省一级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黄东琼</w:t>
            </w:r>
          </w:p>
        </w:tc>
      </w:tr>
    </w:tbl>
    <w:p>
      <w:pPr>
        <w:pStyle w:val="Normal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8:22:50Z</dcterms:created>
  <dc:creator>greatwall</dc:creator>
  <dc:description/>
  <dc:language>en-US</dc:language>
  <cp:lastModifiedBy>kylin</cp:lastModifiedBy>
  <cp:lastPrinted>2023-12-11T18:16:00Z</cp:lastPrinted>
  <dcterms:modified xsi:type="dcterms:W3CDTF">2023-12-11T16:01:32Z</dcterms:modified>
  <cp:revision>0</cp:revision>
  <dc:subject/>
  <dc:title>海南省教育厅关于公布第九期学前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BED1C5D0732F3FF707665E5640D41</vt:lpwstr>
  </property>
  <property fmtid="{D5CDD505-2E9C-101B-9397-08002B2CF9AE}" pid="3" name="KSOProductBuildVer">
    <vt:lpwstr>2052-11.8.2.10125</vt:lpwstr>
  </property>
</Properties>
</file>