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eastAsia="zh-CN"/>
        </w:rPr>
        <w:t>海南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</w:rPr>
        <w:t>省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普通高等学校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</w:rPr>
        <w:t>学士学位授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eastAsia="zh-CN"/>
        </w:rPr>
        <w:t>权专业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</w:rPr>
        <w:t>审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核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</w:rPr>
        <w:t>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61" w:after="0"/>
        <w:jc w:val="left"/>
        <w:textAlignment w:val="auto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9145</wp:posOffset>
                </wp:positionH>
                <wp:positionV relativeFrom="paragraph">
                  <wp:posOffset>182245</wp:posOffset>
                </wp:positionV>
                <wp:extent cx="830643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64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5"/>
                              <w:gridCol w:w="1725"/>
                              <w:gridCol w:w="7011"/>
                              <w:gridCol w:w="1380"/>
                              <w:gridCol w:w="1620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DejaVu Sans" w:hAnsi="Calibri;DejaVu Sans" w:eastAsia="宋体;方正书宋_GBK" w:cs="Calibri;DejaVu Sans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Calibri;DejaVu Sans" w:hAnsi="Calibri;DejaVu Sans" w:cs="Calibri;DejaVu San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一级指标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DejaVu Sans" w:hAnsi="Calibri;DejaVu Sans" w:eastAsia="宋体;方正书宋_GBK" w:cs="Calibri;DejaVu Sans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Calibri;DejaVu Sans" w:hAnsi="Calibri;DejaVu Sans" w:cs="Calibri;DejaVu San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二级指标</w:t>
                                  </w:r>
                                </w:p>
                              </w:tc>
                              <w:tc>
                                <w:tcPr>
                                  <w:tcW w:w="7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DejaVu Sans" w:hAnsi="Calibri;DejaVu Sans" w:cs="Calibri;DejaVu San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Calibri;DejaVu Sans" w:hAnsi="Calibri;DejaVu Sans" w:cs="Calibri;DejaVu Sans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指标内涵及合格标准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DejaVu Sans" w:hAnsi="Calibri;DejaVu Sans" w:eastAsia="宋体;方正书宋_GBK" w:cs="Calibri;DejaVu Sans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Calibri;DejaVu Sans" w:hAnsi="Calibri;DejaVu Sans" w:cs="Calibri;DejaVu Sans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评审方法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DejaVu Sans" w:hAnsi="Calibri;DejaVu Sans" w:cs="Calibri;DejaVu San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Calibri;DejaVu Sans" w:hAnsi="Calibri;DejaVu Sans" w:cs="Calibri;DejaVu Sans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7" w:hRule="atLeast"/>
                              </w:trPr>
                              <w:tc>
                                <w:tcPr>
                                  <w:tcW w:w="13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专业定位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1"/>
                                      <w:szCs w:val="21"/>
                                    </w:rPr>
                                    <w:t>★</w:t>
                                  </w: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.1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培养目标</w:t>
                                  </w:r>
                                </w:p>
                              </w:tc>
                              <w:tc>
                                <w:tcPr>
                                  <w:tcW w:w="7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坚持社会主义办学方向，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</w:rPr>
                                    <w:t>人才培养类型和目标明确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  <w:lang w:eastAsia="zh-CN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培养方案符合培养目标的要求，体现“五育并举”执行情况好。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查阅材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座谈了解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7" w:hRule="atLeast"/>
                              </w:trPr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.2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专业设置</w:t>
                                  </w:r>
                                </w:p>
                              </w:tc>
                              <w:tc>
                                <w:tcPr>
                                  <w:tcW w:w="7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方正书宋_GBK" w:hAnsi="宋体;方正书宋_GBK" w:eastAsia="宋体;方正书宋_GBK" w:cs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专业设置满足社会需要，专业建设规划科学、合理，能有效指导专业建设；专业建设措施得力，成效显著。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查阅材料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13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师资队伍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1"/>
                                      <w:szCs w:val="21"/>
                                    </w:rPr>
                                    <w:t>★</w:t>
                                  </w: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2.1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队伍数量</w:t>
                                  </w:r>
                                </w:p>
                              </w:tc>
                              <w:tc>
                                <w:tcPr>
                                  <w:tcW w:w="7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方正书宋_GBK" w:hAnsi="宋体;方正书宋_GBK" w:eastAsia="宋体;方正书宋_GBK" w:cs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数量充足，有完成专业人才培养方案所必需的专职教师队伍及教学辅助人员，专任教师总数满足教学要求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专业核心课程教师≥</w:t>
                                  </w: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人，并具备良好的专业知识。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查阅材料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1"/>
                                      <w:szCs w:val="21"/>
                                    </w:rPr>
                                    <w:t>★</w:t>
                                  </w: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2.2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队伍结构</w:t>
                                  </w:r>
                                </w:p>
                              </w:tc>
                              <w:tc>
                                <w:tcPr>
                                  <w:tcW w:w="7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方正书宋_GBK" w:hAnsi="宋体;方正书宋_GBK" w:eastAsia="宋体;方正书宋_GBK" w:cs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专任教师队伍知识结构、年龄结构、职称结构合理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宋体;方正书宋_GBK" w:hAnsi="宋体;方正书宋_GBK" w:eastAsia="宋体;方正书宋_GBK" w:cs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2.40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岁以下青年教师具有研究生学历比例≥</w:t>
                                  </w: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％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宋体;方正书宋_GBK" w:hAnsi="宋体;方正书宋_GBK" w:eastAsia="宋体;方正书宋_GBK" w:cs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高级职称教师比例≥</w:t>
                                  </w: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％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专业负责人具有正高职称，学术水平较高。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查阅材料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0" w:hRule="atLeast"/>
                              </w:trPr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2.3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教学与科研水平</w:t>
                                  </w:r>
                                </w:p>
                              </w:tc>
                              <w:tc>
                                <w:tcPr>
                                  <w:tcW w:w="7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420" w:before="0" w:after="100"/>
                                    <w:ind w:left="0" w:right="0" w:hanging="0"/>
                                    <w:jc w:val="both"/>
                                    <w:rPr>
                                      <w:rFonts w:ascii="宋体;方正书宋_GBK" w:hAnsi="宋体;方正书宋_GBK" w:eastAsia="宋体;方正书宋_GBK" w:cs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具有较强的教学、知识更新能力和指导学生创新创业能力；具有较强的科研能力，承担一定数量的科研任务，对教学形成良好支撑。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查阅材料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根据教学评价总体方案，对论文、经费、项目数量等不做具体要求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8" w:hRule="atLeast"/>
                              </w:trPr>
                              <w:tc>
                                <w:tcPr>
                                  <w:tcW w:w="13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教学条件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3.1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教学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设施</w:t>
                                  </w:r>
                                </w:p>
                              </w:tc>
                              <w:tc>
                                <w:tcPr>
                                  <w:tcW w:w="7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rPr>
                                      <w:rFonts w:ascii="宋体;方正书宋_GBK" w:hAnsi="宋体;方正书宋_GBK" w:eastAsia="宋体;方正书宋_GBK" w:cs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教学实验室配备完善，设备先进，利用率高，在专业人才培养中能发挥较好作用。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查阅材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实地察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kern w:val="0"/>
                                      <w:sz w:val="21"/>
                                      <w:szCs w:val="21"/>
                                      <w:vertAlign w:val="superscript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1"/>
                                      <w:szCs w:val="21"/>
                                    </w:rPr>
                                    <w:t>★</w:t>
                                  </w: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3.2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专业图书资料</w:t>
                                  </w:r>
                                </w:p>
                              </w:tc>
                              <w:tc>
                                <w:tcPr>
                                  <w:tcW w:w="7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top"/>
                                    <w:rPr>
                                      <w:rFonts w:ascii="宋体;方正书宋_GBK" w:hAnsi="宋体;方正书宋_GBK" w:eastAsia="宋体;方正书宋_GBK" w:cs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专业图书资料数量充足，种类较全，满足专业教学的需要。生均≥</w:t>
                                  </w: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册（电子图书不超过总量</w:t>
                                  </w: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40%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）。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查阅材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实地察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文科类专业重点考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atLeast"/>
                              </w:trPr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 xml:space="preserve">3.3 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实习基地</w:t>
                                  </w:r>
                                </w:p>
                              </w:tc>
                              <w:tc>
                                <w:tcPr>
                                  <w:tcW w:w="7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校内外实习基地完善、稳定，设施满足因材施教的实践教学要求。实习基地数≥</w:t>
                                  </w: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个。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查阅材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实地察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1" w:hRule="atLeast"/>
                              </w:trPr>
                              <w:tc>
                                <w:tcPr>
                                  <w:tcW w:w="13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教学过程与管理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4.1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教学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规范</w:t>
                                  </w:r>
                                </w:p>
                              </w:tc>
                              <w:tc>
                                <w:tcPr>
                                  <w:tcW w:w="7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方正书宋_GBK" w:hAnsi="宋体;方正书宋_GBK" w:eastAsia="宋体;方正书宋_GBK" w:cs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制定和组织实施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</w:rPr>
                                    <w:t>教学过程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及教学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</w:rPr>
                                    <w:t>行为规范，内容包括教学大纲与教案撰写、教学方案运用、教材和教辅资料编写、案例采用、课程辅导、课程考试考核及教师在教学过程中的行为准则、纪律要求、教学态度、精神风貌要求等方面的规范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查阅文件、教学档案和材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随机听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4.2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课程思政</w:t>
                                  </w:r>
                                </w:p>
                              </w:tc>
                              <w:tc>
                                <w:tcPr>
                                  <w:tcW w:w="7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</w:rPr>
                                    <w:t>推动“课程思政”建设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有保障、有成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</w:rPr>
                                    <w:t>效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  <w:lang w:eastAsia="zh-CN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教学大纲和教学设计充分体现思政元素，有效组织 教学实施设计。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查阅文件和材料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4" w:hRule="atLeast"/>
                              </w:trPr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1"/>
                                      <w:szCs w:val="21"/>
                                    </w:rPr>
                                    <w:t>★</w:t>
                                  </w: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4.3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课程设置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与建设</w:t>
                                  </w:r>
                                </w:p>
                              </w:tc>
                              <w:tc>
                                <w:tcPr>
                                  <w:tcW w:w="7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方正书宋_GBK" w:hAnsi="宋体;方正书宋_GBK" w:eastAsia="宋体;方正书宋_GBK" w:cs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</w:rPr>
                                    <w:t>课程设置合理，体现学校办学特色，依据学生知识、素质、能力的形成规律和学科的内在逻辑顺序，构建体现学科优势，能够满足学生未来多样化发展需要。课程设置符合国家相关质量标准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查阅材料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8" w:hRule="atLeast"/>
                              </w:trPr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1"/>
                                      <w:szCs w:val="21"/>
                                    </w:rPr>
                                    <w:t>★</w:t>
                                  </w: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 xml:space="preserve">4.4 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教材建设</w:t>
                                  </w:r>
                                </w:p>
                              </w:tc>
                              <w:tc>
                                <w:tcPr>
                                  <w:tcW w:w="7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方正书宋_GBK" w:hAnsi="宋体;方正书宋_GBK" w:eastAsia="宋体;方正书宋_GBK" w:cs="宋体;方正书宋_GBK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教材选用规范，符合国家教材使用要求，使用一定数量省、部级及以上获奖教材。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查阅文件和材料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7" w:hRule="atLeast"/>
                              </w:trPr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1"/>
                                      <w:szCs w:val="21"/>
                                    </w:rPr>
                                    <w:t>★</w:t>
                                  </w: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4.5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实践教学</w:t>
                                  </w:r>
                                </w:p>
                              </w:tc>
                              <w:tc>
                                <w:tcPr>
                                  <w:tcW w:w="7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实验课程设置科学合理，实验开出率≥</w:t>
                                  </w: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90%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实习实训教学环节设置科学合理，计划性强，过程管理严格。实践教学学分占总学分（学时）比例（人文社科类专业≥</w:t>
                                  </w: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5%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，理工农医类专业≥</w:t>
                                  </w: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5%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查阅材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实地察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理工类专业重点考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 xml:space="preserve">4.6 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创新创业</w:t>
                                  </w:r>
                                </w:p>
                              </w:tc>
                              <w:tc>
                                <w:tcPr>
                                  <w:tcW w:w="7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方正书宋_GBK" w:hAnsi="宋体;方正书宋_GBK" w:eastAsia="宋体;方正书宋_GBK" w:cs="宋体;方正书宋_GBK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学生创新创业教育措施到位，制订有效激励制度，取得较好成效。学生获得省级及以上学科竞赛奖励，积极参与科研训练，参与科学研究，具备一定的创新创业能力。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查阅文件和材料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1" w:hRule="atLeast"/>
                              </w:trPr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4.7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毕业设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（论文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7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管理规范，要求严格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选题科学合理，全面反映培养目标要求，达到综合训练要求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0" w:hanging="0"/>
                                    <w:jc w:val="both"/>
                                    <w:rPr>
                                      <w:rFonts w:ascii="宋体;方正书宋_GBK" w:hAnsi="宋体;方正书宋_GBK" w:eastAsia="宋体;方正书宋_GBK" w:cs="宋体;方正书宋_GBK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主要由讲师或相关职称及以上职务的教师指导，指导教师数量足，水平较高。讲师及以上指导老师超过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≥</w:t>
                                  </w: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60%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both"/>
                                    <w:rPr>
                                      <w:rFonts w:ascii="宋体;方正书宋_GBK" w:hAnsi="宋体;方正书宋_GBK" w:eastAsia="宋体;方正书宋_GBK" w:cs="宋体;方正书宋_GBK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以实验、实习、工程实践和社会调查等实践性工作为基础的毕业论文（设计）比例≥</w:t>
                                  </w: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50%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查阅文件和材料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4.8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教育教学改革</w:t>
                                  </w:r>
                                </w:p>
                              </w:tc>
                              <w:tc>
                                <w:tcPr>
                                  <w:tcW w:w="70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方正书宋_GBK" w:hAnsi="宋体;方正书宋_GBK" w:eastAsia="宋体;方正书宋_GBK" w:cs="宋体;方正书宋_GBK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教师教育教学改革与研究积极性高，对人才培养促进成效显著。教师积极参与教育教学改革研究，主持省级及以上教育教学改革研究课题或教育教学科研课题，发表高水平教育教学改革研究论文、获得省级以上教学成果奖励。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查阅文件和材料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7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质量保障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5.1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质量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评估</w:t>
                                  </w:r>
                                </w:p>
                              </w:tc>
                              <w:tc>
                                <w:tcPr>
                                  <w:tcW w:w="7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rPr>
                                      <w:rFonts w:ascii="宋体;方正书宋_GBK" w:hAnsi="宋体;方正书宋_GBK" w:eastAsia="宋体;方正书宋_GBK" w:cs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</w:rPr>
                                    <w:t>制定涵盖国家质量标准内容的科学合理的质量评估指标体系，确定系统完整的质量评估流程、规章制度和实施规范，建立质量评估、评估信息反馈、质量究责和调控改进机制，开展制度化的质量评估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查阅文件和材料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学生座谈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7" w:hRule="atLeast"/>
                              </w:trPr>
                              <w:tc>
                                <w:tcPr>
                                  <w:tcW w:w="13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注：</w:t>
                                  </w: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本指标体系共有</w:t>
                                  </w: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项一级指标，</w:t>
                                  </w: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项二级指标，共中加“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</w:rPr>
                                    <w:t>★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”的指标为重点指标，共</w:t>
                                  </w: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项；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ind w:left="0" w:firstLine="420"/>
                                    <w:jc w:val="both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每项指标评价结果为“合格（</w:t>
                                  </w: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”“不合格（</w:t>
                                  </w: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”两个等级；</w:t>
                                  </w: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项指标中，合格（</w:t>
                                  </w: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指标达到</w:t>
                                  </w: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项（其中重点指标达到</w:t>
                                  </w: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项），总体评价为合格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ind w:left="0" w:firstLine="420"/>
                                    <w:jc w:val="both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每项指标评价结果由专家组集中评议确定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ind w:left="0" w:firstLine="420"/>
                                    <w:jc w:val="both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专业的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1"/>
                                      <w:szCs w:val="21"/>
                                    </w:rPr>
                                    <w:t>相关条件应符合教育部《普通高等学校本科专业类教学质量国家标准》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4.05pt;height:595.3pt;mso-wrap-distance-left:9pt;mso-wrap-distance-right:9pt;mso-wrap-distance-top:0pt;mso-wrap-distance-bottom:0pt;margin-top:14.35pt;mso-position-vertical-relative:text;margin-left:61.35pt;mso-position-horizontal-relative:page">
                <v:fill opacity="0f"/>
                <v:textbox inset="0in,0in,0in,0in">
                  <w:txbxContent>
                    <w:tbl>
                      <w:tblPr>
                        <w:tblW w:w="130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5"/>
                        <w:gridCol w:w="1725"/>
                        <w:gridCol w:w="7011"/>
                        <w:gridCol w:w="1380"/>
                        <w:gridCol w:w="1620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DejaVu Sans" w:hAnsi="Calibri;DejaVu Sans" w:eastAsia="宋体;方正书宋_GBK" w:cs="Calibri;DejaVu Sans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Calibri;DejaVu Sans" w:hAnsi="Calibri;DejaVu Sans" w:cs="Calibri;DejaVu Sans"/>
                                <w:b/>
                                <w:bCs/>
                                <w:sz w:val="24"/>
                                <w:szCs w:val="24"/>
                              </w:rPr>
                              <w:t>一级指标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DejaVu Sans" w:hAnsi="Calibri;DejaVu Sans" w:eastAsia="宋体;方正书宋_GBK" w:cs="Calibri;DejaVu Sans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Calibri;DejaVu Sans" w:hAnsi="Calibri;DejaVu Sans" w:cs="Calibri;DejaVu Sans"/>
                                <w:b/>
                                <w:bCs/>
                                <w:sz w:val="24"/>
                                <w:szCs w:val="24"/>
                              </w:rPr>
                              <w:t>二级指标</w:t>
                            </w:r>
                          </w:p>
                        </w:tc>
                        <w:tc>
                          <w:tcPr>
                            <w:tcW w:w="7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DejaVu Sans" w:hAnsi="Calibri;DejaVu Sans" w:cs="Calibri;DejaVu Sans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Calibri;DejaVu Sans" w:hAnsi="Calibri;DejaVu Sans" w:cs="Calibri;DejaVu Sans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指标内涵及合格标准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DejaVu Sans" w:hAnsi="Calibri;DejaVu Sans" w:eastAsia="宋体;方正书宋_GBK" w:cs="Calibri;DejaVu Sans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Calibri;DejaVu Sans" w:hAnsi="Calibri;DejaVu Sans" w:cs="Calibri;DejaVu Sans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评审方法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DejaVu Sans" w:hAnsi="Calibri;DejaVu Sans" w:cs="Calibri;DejaVu Sans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Calibri;DejaVu Sans" w:hAnsi="Calibri;DejaVu Sans" w:cs="Calibri;DejaVu Sans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1097" w:hRule="atLeast"/>
                        </w:trPr>
                        <w:tc>
                          <w:tcPr>
                            <w:tcW w:w="13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1.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专业定位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1"/>
                                <w:szCs w:val="21"/>
                              </w:rPr>
                              <w:t>★</w:t>
                            </w: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1.1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培养目标</w:t>
                            </w:r>
                          </w:p>
                        </w:tc>
                        <w:tc>
                          <w:tcPr>
                            <w:tcW w:w="7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kern w:val="2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坚持社会主义办学方向，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</w:rPr>
                              <w:t>人才培养类型和目标明确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培养方案符合培养目标的要求，体现“五育并举”执行情况好。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查阅材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座谈了解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7" w:hRule="atLeast"/>
                        </w:trPr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1.2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专业设置</w:t>
                            </w:r>
                          </w:p>
                        </w:tc>
                        <w:tc>
                          <w:tcPr>
                            <w:tcW w:w="7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方正书宋_GBK" w:hAnsi="宋体;方正书宋_GBK" w:eastAsia="宋体;方正书宋_GBK" w:cs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专业设置满足社会需要，专业建设规划科学、合理，能有效指导专业建设；专业建设措施得力，成效显著。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查阅材料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13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2.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师资队伍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1"/>
                                <w:szCs w:val="21"/>
                              </w:rPr>
                              <w:t>★</w:t>
                            </w: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2.1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队伍数量</w:t>
                            </w:r>
                          </w:p>
                        </w:tc>
                        <w:tc>
                          <w:tcPr>
                            <w:tcW w:w="7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方正书宋_GBK" w:hAnsi="宋体;方正书宋_GBK" w:eastAsia="宋体;方正书宋_GBK" w:cs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1.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数量充足，有完成专业人才培养方案所必需的专职教师队伍及教学辅助人员，专任教师总数满足教学要求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kern w:val="2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2.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专业核心课程教师≥</w:t>
                            </w: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5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人，并具备良好的专业知识。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查阅材料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1"/>
                                <w:szCs w:val="21"/>
                              </w:rPr>
                              <w:t>★</w:t>
                            </w: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2.2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队伍结构</w:t>
                            </w:r>
                          </w:p>
                        </w:tc>
                        <w:tc>
                          <w:tcPr>
                            <w:tcW w:w="7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方正书宋_GBK" w:hAnsi="宋体;方正书宋_GBK" w:eastAsia="宋体;方正书宋_GBK" w:cs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1.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专任教师队伍知识结构、年龄结构、职称结构合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宋体;方正书宋_GBK" w:hAnsi="宋体;方正书宋_GBK" w:eastAsia="宋体;方正书宋_GBK" w:cs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2.40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岁以下青年教师具有研究生学历比例≥</w:t>
                            </w: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0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％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宋体;方正书宋_GBK" w:hAnsi="宋体;方正书宋_GBK" w:eastAsia="宋体;方正书宋_GBK" w:cs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3.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高级职称教师比例≥</w:t>
                            </w: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30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％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kern w:val="2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4.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专业负责人具有正高职称，学术水平较高。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查阅材料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0" w:hRule="atLeast"/>
                        </w:trPr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2.3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教学与科研水平</w:t>
                            </w:r>
                          </w:p>
                        </w:tc>
                        <w:tc>
                          <w:tcPr>
                            <w:tcW w:w="7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tLeast" w:line="420" w:before="0" w:after="100"/>
                              <w:ind w:left="0" w:right="0" w:hanging="0"/>
                              <w:jc w:val="both"/>
                              <w:rPr>
                                <w:rFonts w:ascii="宋体;方正书宋_GBK" w:hAnsi="宋体;方正书宋_GBK" w:eastAsia="宋体;方正书宋_GBK" w:cs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具有较强的教学、知识更新能力和指导学生创新创业能力；具有较强的科研能力，承担一定数量的科研任务，对教学形成良好支撑。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查阅材料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根据教学评价总体方案，对论文、经费、项目数量等不做具体要求。</w:t>
                            </w:r>
                          </w:p>
                        </w:tc>
                      </w:tr>
                      <w:tr>
                        <w:trPr>
                          <w:trHeight w:val="958" w:hRule="atLeast"/>
                        </w:trPr>
                        <w:tc>
                          <w:tcPr>
                            <w:tcW w:w="13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3.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教学条件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3.1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教学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设施</w:t>
                            </w:r>
                          </w:p>
                        </w:tc>
                        <w:tc>
                          <w:tcPr>
                            <w:tcW w:w="7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rPr>
                                <w:rFonts w:ascii="宋体;方正书宋_GBK" w:hAnsi="宋体;方正书宋_GBK" w:eastAsia="宋体;方正书宋_GBK" w:cs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教学实验室配备完善，设备先进，利用率高，在专业人才培养中能发挥较好作用。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查阅材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实地察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atLeast"/>
                        </w:trPr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kern w:val="0"/>
                                <w:sz w:val="21"/>
                                <w:szCs w:val="21"/>
                                <w:vertAlign w:val="superscript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1"/>
                                <w:szCs w:val="21"/>
                              </w:rPr>
                              <w:t>★</w:t>
                            </w: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3.2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专业图书资料</w:t>
                            </w:r>
                          </w:p>
                        </w:tc>
                        <w:tc>
                          <w:tcPr>
                            <w:tcW w:w="7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top"/>
                              <w:rPr>
                                <w:rFonts w:ascii="宋体;方正书宋_GBK" w:hAnsi="宋体;方正书宋_GBK" w:eastAsia="宋体;方正书宋_GBK" w:cs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专业图书资料数量充足，种类较全，满足专业教学的需要。生均≥</w:t>
                            </w: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100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册（电子图书不超过总量</w:t>
                            </w: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40%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）。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查阅材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实地察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文科类专业重点考察</w:t>
                            </w:r>
                          </w:p>
                        </w:tc>
                      </w:tr>
                      <w:tr>
                        <w:trPr>
                          <w:trHeight w:val="965" w:hRule="atLeast"/>
                        </w:trPr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 xml:space="preserve">3.3 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实习基地</w:t>
                            </w:r>
                          </w:p>
                        </w:tc>
                        <w:tc>
                          <w:tcPr>
                            <w:tcW w:w="7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kern w:val="2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校内外实习基地完善、稳定，设施满足因材施教的实践教学要求。实习基地数≥</w:t>
                            </w: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个。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查阅材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kern w:val="2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实地察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kern w:val="2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kern w:val="2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1" w:hRule="atLeast"/>
                        </w:trPr>
                        <w:tc>
                          <w:tcPr>
                            <w:tcW w:w="13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4.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教学过程与管理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kern w:val="2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4.1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教学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规范</w:t>
                            </w:r>
                          </w:p>
                        </w:tc>
                        <w:tc>
                          <w:tcPr>
                            <w:tcW w:w="7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方正书宋_GBK" w:hAnsi="宋体;方正书宋_GBK" w:eastAsia="宋体;方正书宋_GBK" w:cs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制定和组织实施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</w:rPr>
                              <w:t>教学过程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及教学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</w:rPr>
                              <w:t>行为规范，内容包括教学大纲与教案撰写、教学方案运用、教材和教辅资料编写、案例采用、课程辅导、课程考试考核及教师在教学过程中的行为准则、纪律要求、教学态度、精神风貌要求等方面的规范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  <w:lang w:eastAsia="zh-CN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查阅文件、教学档案和材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随机听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</w:trPr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4.2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课程思政</w:t>
                            </w:r>
                          </w:p>
                        </w:tc>
                        <w:tc>
                          <w:tcPr>
                            <w:tcW w:w="7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方正书宋_GBK" w:hAnsi="宋体;方正书宋_GBK" w:eastAsia="宋体;方正书宋_GBK" w:cs="宋体;方正书宋_GBK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</w:rPr>
                              <w:t>推动“课程思政”建设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有保障、有成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</w:rPr>
                              <w:t>效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教学大纲和教学设计充分体现思政元素，有效组织 教学实施设计。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查阅文件和材料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4" w:hRule="atLeast"/>
                        </w:trPr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kern w:val="2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1"/>
                                <w:szCs w:val="21"/>
                              </w:rPr>
                              <w:t>★</w:t>
                            </w: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4.3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课程设置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与建设</w:t>
                            </w:r>
                          </w:p>
                        </w:tc>
                        <w:tc>
                          <w:tcPr>
                            <w:tcW w:w="7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方正书宋_GBK" w:hAnsi="宋体;方正书宋_GBK" w:eastAsia="宋体;方正书宋_GBK" w:cs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</w:rPr>
                              <w:t>课程设置合理，体现学校办学特色，依据学生知识、素质、能力的形成规律和学科的内在逻辑顺序，构建体现学科优势，能够满足学生未来多样化发展需要。课程设置符合国家相关质量标准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  <w:lang w:eastAsia="zh-CN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查阅材料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8" w:hRule="atLeast"/>
                        </w:trPr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kern w:val="2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1"/>
                                <w:szCs w:val="21"/>
                              </w:rPr>
                              <w:t>★</w:t>
                            </w: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 xml:space="preserve">4.4 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教材建设</w:t>
                            </w:r>
                          </w:p>
                        </w:tc>
                        <w:tc>
                          <w:tcPr>
                            <w:tcW w:w="7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方正书宋_GBK" w:hAnsi="宋体;方正书宋_GBK" w:eastAsia="宋体;方正书宋_GBK" w:cs="宋体;方正书宋_GBK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教材选用规范，符合国家教材使用要求，使用一定数量省、部级及以上获奖教材。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查阅文件和材料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7" w:hRule="atLeast"/>
                        </w:trPr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1"/>
                                <w:szCs w:val="21"/>
                              </w:rPr>
                              <w:t>★</w:t>
                            </w: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4.5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实践教学</w:t>
                            </w:r>
                          </w:p>
                        </w:tc>
                        <w:tc>
                          <w:tcPr>
                            <w:tcW w:w="7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方正书宋_GBK" w:hAnsi="宋体;方正书宋_GBK" w:eastAsia="宋体;方正书宋_GBK" w:cs="宋体;方正书宋_GBK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实验课程设置科学合理，实验开出率≥</w:t>
                            </w: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90%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;方正书宋_GBK" w:hAnsi="宋体;方正书宋_GBK" w:eastAsia="宋体;方正书宋_GBK" w:cs="宋体;方正书宋_GBK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实习实训教学环节设置科学合理，计划性强，过程管理严格。实践教学学分占总学分（学时）比例（人文社科类专业≥</w:t>
                            </w: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15%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，理工农医类专业≥</w:t>
                            </w: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25%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查阅材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实地察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理工类专业重点考察</w:t>
                            </w:r>
                          </w:p>
                        </w:tc>
                      </w:tr>
                      <w:tr>
                        <w:trPr>
                          <w:trHeight w:val="1119" w:hRule="atLeast"/>
                        </w:trPr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 xml:space="preserve">4.6 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创新创业</w:t>
                            </w:r>
                          </w:p>
                        </w:tc>
                        <w:tc>
                          <w:tcPr>
                            <w:tcW w:w="7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方正书宋_GBK" w:hAnsi="宋体;方正书宋_GBK" w:eastAsia="宋体;方正书宋_GBK" w:cs="宋体;方正书宋_GBK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学生创新创业教育措施到位，制订有效激励制度，取得较好成效。学生获得省级及以上学科竞赛奖励，积极参与科研训练，参与科学研究，具备一定的创新创业能力。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查阅文件和材料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1" w:hRule="atLeast"/>
                        </w:trPr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4.7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毕业设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（论文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7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宋体;方正书宋_GBK" w:hAnsi="宋体;方正书宋_GBK" w:eastAsia="宋体;方正书宋_GBK" w:cs="宋体;方正书宋_GBK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管理规范，要求严格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宋体;方正书宋_GBK" w:hAnsi="宋体;方正书宋_GBK" w:eastAsia="宋体;方正书宋_GBK" w:cs="宋体;方正书宋_GBK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选题科学合理，全面反映培养目标要求，达到综合训练要求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jc w:val="both"/>
                              <w:rPr>
                                <w:rFonts w:ascii="宋体;方正书宋_GBK" w:hAnsi="宋体;方正书宋_GBK" w:eastAsia="宋体;方正书宋_GBK" w:cs="宋体;方正书宋_GBK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主要由讲师或相关职称及以上职务的教师指导，指导教师数量足，水平较高。讲师及以上指导老师超过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≥</w:t>
                            </w: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60%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both"/>
                              <w:rPr>
                                <w:rFonts w:ascii="宋体;方正书宋_GBK" w:hAnsi="宋体;方正书宋_GBK" w:eastAsia="宋体;方正书宋_GBK" w:cs="宋体;方正书宋_GBK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以实验、实习、工程实践和社会调查等实践性工作为基础的毕业论文（设计）比例≥</w:t>
                            </w: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50%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查阅文件和材料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3" w:hRule="atLeast"/>
                        </w:trPr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kern w:val="2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4.8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教育教学改革</w:t>
                            </w:r>
                          </w:p>
                        </w:tc>
                        <w:tc>
                          <w:tcPr>
                            <w:tcW w:w="70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方正书宋_GBK" w:hAnsi="宋体;方正书宋_GBK" w:eastAsia="宋体;方正书宋_GBK" w:cs="宋体;方正书宋_GBK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教师教育教学改革与研究积极性高，对人才培养促进成效显著。教师积极参与教育教学改革研究，主持省级及以上教育教学改革研究课题或教育教学科研课题，发表高水平教育教学改革研究论文、获得省级以上教学成果奖励。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查阅文件和材料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7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5.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质量保障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5.1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质量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评估</w:t>
                            </w:r>
                          </w:p>
                        </w:tc>
                        <w:tc>
                          <w:tcPr>
                            <w:tcW w:w="7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rPr>
                                <w:rFonts w:ascii="宋体;方正书宋_GBK" w:hAnsi="宋体;方正书宋_GBK" w:eastAsia="宋体;方正书宋_GBK" w:cs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</w:rPr>
                              <w:t>制定涵盖国家质量标准内容的科学合理的质量评估指标体系，确定系统完整的质量评估流程、规章制度和实施规范，建立质量评估、评估信息反馈、质量究责和调控改进机制，开展制度化的质量评估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  <w:lang w:eastAsia="zh-CN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查阅文件和材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学生座谈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7" w:hRule="atLeast"/>
                        </w:trPr>
                        <w:tc>
                          <w:tcPr>
                            <w:tcW w:w="13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rPr>
                                <w:rFonts w:ascii="宋体;方正书宋_GBK" w:hAnsi="宋体;方正书宋_GBK" w:eastAsia="宋体;方正书宋_GBK" w:cs="宋体;方正书宋_GBK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注：</w:t>
                            </w: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 xml:space="preserve">1. 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本指标体系共有</w:t>
                            </w: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项一级指标，</w:t>
                            </w: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17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项二级指标，共中加“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</w:rPr>
                              <w:t>★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”的指标为重点指标，共</w:t>
                            </w: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项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0" w:firstLine="420"/>
                              <w:jc w:val="both"/>
                              <w:rPr>
                                <w:rFonts w:ascii="宋体;方正书宋_GBK" w:hAnsi="宋体;方正书宋_GBK" w:eastAsia="宋体;方正书宋_GBK" w:cs="宋体;方正书宋_GBK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每项指标评价结果为“合格（</w:t>
                            </w: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P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）”“不合格（</w:t>
                            </w: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F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）”两个等级；</w:t>
                            </w: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17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项指标中，合格（</w:t>
                            </w: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P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）指标达到</w:t>
                            </w: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13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项（其中重点指标达到</w:t>
                            </w: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项），总体评价为合格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0" w:firstLine="420"/>
                              <w:jc w:val="both"/>
                              <w:rPr>
                                <w:rFonts w:ascii="宋体;方正书宋_GBK" w:hAnsi="宋体;方正书宋_GBK" w:eastAsia="宋体;方正书宋_GBK" w:cs="宋体;方正书宋_GBK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每项指标评价结果由专家组集中评议确定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0" w:firstLine="420"/>
                              <w:jc w:val="both"/>
                              <w:rPr>
                                <w:rFonts w:ascii="宋体;方正书宋_GBK" w:hAnsi="宋体;方正书宋_GBK" w:eastAsia="宋体;方正书宋_GBK" w:cs="宋体;方正书宋_GBK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专业的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1"/>
                                <w:szCs w:val="21"/>
                              </w:rPr>
                              <w:t>相关条件应符合教育部《普通高等学校本科专业类教学质量国家标准》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rPr>
                                <w:rFonts w:ascii="宋体;方正书宋_GBK" w:hAnsi="宋体;方正书宋_GBK" w:eastAsia="宋体;方正书宋_GBK" w:cs="宋体;方正书宋_GBK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17:15:00Z</dcterms:created>
  <dc:creator>greatwall</dc:creator>
  <dc:description/>
  <dc:language>en-US</dc:language>
  <cp:lastModifiedBy>greatwall</cp:lastModifiedBy>
  <dcterms:modified xsi:type="dcterms:W3CDTF">2022-04-29T10:23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BA7745D9334F2BA5FB3494265007D9</vt:lpwstr>
  </property>
  <property fmtid="{D5CDD505-2E9C-101B-9397-08002B2CF9AE}" pid="3" name="KSOProductBuildVer">
    <vt:lpwstr>2052-11.8.2.10125</vt:lpwstr>
  </property>
</Properties>
</file>