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ADF70.207042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>档案”的浏览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DF70.2070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3274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3274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pc122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jack zhong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4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3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4-07-25T09:06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4-07-26T07:26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6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899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5126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42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2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6013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6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KSOProductBuildVer dt:dt=3D"string"&gt;2052-12.1.0.16929&lt;/o:KSOProductBu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CV dt:dt=3D"string"&gt;5371827F93DC4B8EBB79F3F48E8061F7_12&lt;/o:IC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3274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3274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7.8 &amp;#30917;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0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able of figures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velope address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otnote refere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annotation refe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dnote referen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able of author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First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Body Text Firs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Ind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Ind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llowedHyper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-mail Signature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Preformatt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annotation subj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No List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Placeh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List Paragraph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n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mart 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ashta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Unresolved Men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mart 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515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69121 1107305727 33554432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469750017 -1073732485 9 0 51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Segoe Pri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515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KaiT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"\6B63\6587\9996\884C\7F29\8FDB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Indent, li.MsoBodyTextIndent, div.MsoBodyTex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45.8pt 91.6pt 137.4pt 183.2pt 229.0pt 274.8pt 320.6pt 366.4pt 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pt 458.0pt 503.8pt 549.6pt 595.4pt 641.2pt 687.0pt 732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2, li.2, div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9996\884C\7F29\8FDB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\6B63\6587\6587\672C\7F29\8FD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1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2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3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4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5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6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0, li.msonormal0, div.msonor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reChar, li.preChar, div.pr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pr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Char, li.CharChar, div.Ch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66E\901A\(\7F51\7AD9\) Cha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HTMLCharChar, li.HTMLCharChar, div.HTMLCh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HTMLChar, li.HTMLChar, div.HTM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, li.Char, div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66E\901A\(\7F51\7AD9\)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gatures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3274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3274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3274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3274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75pt 8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;word-wrap:break-word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punctuation-trim:leading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SimHei'&gt;&amp;#28023;&amp;#21335;&amp;#30465;&amp;#3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&amp;#21270;&amp;#25945;&amp;#32946;&amp;#3930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punctuation-trim:leading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SimHei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SimHei'&gt;&amp;#24180;&amp;#24230;&amp;#37096;&amp;#3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20915;&amp;#31639;&amp;#20844;&amp;#24320;&amp;#25253;&amp;#2157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b style=3D'mso-bidi-font-weight:normal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&lt;/span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punctuation-trim:leading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SimHei'&gt;&amp;#30446;&lt;/span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SimHei;mso-hansi-font-family:SimSun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span style=3D'font-size: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24405;&lt;/span&gt;&lt;span lang=3DEN-US style=3D'font-size: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Char style=3D'text-align:justify;text-justify:distribute-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1532;&amp;#19968;&amp;#3709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2522;&amp;#26412;&amp;#2477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.................................&lt;/span&gt;&lt;/span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Char style=3D'margin-left:10.0pt;text-align:justify;text-j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-all-lines'&gt;&lt;span style=3D'font-size:16.0pt;font-family:FangSong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9968;&amp;#12289;&amp;#37096;&amp;#38376;&amp;#32844;&amp;#361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.....................................3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Char style=3D'margin-left:10.0pt;text-align:justify;text-j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-all-lines'&gt;&lt;span style=3D'font-size:16.0pt;font-family:FangSong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0108;&amp;#12289;&amp;#26426;&amp;#26500;&amp;#35774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.....................................3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Char style=3D'text-align:justify;text-justify:distribute-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1532;&amp;#20108;&amp;#3709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4180;&amp;#24230;&amp;#37096;&amp;#3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20915;&amp;#31639;&amp;#20844;&amp;#24320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..................3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Char style=3D'text-align:justify;text-justify:distribute-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1532;&amp;#19977;&amp;#3709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font-size:16.0pt;font-family:Sim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4180;&amp;#24230;&amp;#37096;&amp;#3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................4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Char style=3D'margin-left:10.0pt;text-align:justify;text-j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-all-lines'&gt;&lt;span style=3D'font-size:16.0pt;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68;&amp;#12289;&amp;#25910;&amp;#20837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35;&amp;#20307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.........................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Char style=3D'margin-left:10.0pt;text-align:justify;text-j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-all-lines'&gt;&lt;span style=3D'font-size:16.0pt;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108;&amp;#12289;&amp;#25910;&amp;#20837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 &lt;/span&gt;...........................4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Char style=3D'margin-left:10.0pt;text-align:justify;text-j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-all-lines'&gt;&lt;span style=3D'font-size:16.0pt;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77;&amp;#12289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 &lt;/span&gt;...........................5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Char style=3D'margin-left:10.0pt;text-align:justify;text-j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-all-lines'&gt;&lt;span style=3D'font-size:16.0pt;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2235;&amp;#12289;&amp;#36130;&amp;#25919;&amp;#25320;&amp;#27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0;&amp;#20837;&amp;#25903;&amp;#20986;&amp;#20915;&amp;#31639;&amp;#24773;&amp;#20917;&amp;#3582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.................&lt;/span&gt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Char style=3D'margin-left:10.0pt;text-align:justify;text-j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-all-lines'&gt;&lt;span style=3D'font-size:16.0pt;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116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 &lt;/span&gt;........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Char style=3D'margin-left:10.0pt;text-align:justify;text-j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-all-lines'&gt;&lt;span style=3D'font-size:16.0pt;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845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22522;&amp;#2641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.....7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Char style=3D'margin-left:10.0pt;text-align:justify;text-j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-all-lines'&gt;&lt;span style=3D'font-size:16.0pt;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71;&amp;#12289;&amp;#25919;&amp;#24220;&amp;#24615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39044;&amp;#31639;&amp;#36130;&amp;#25919;&amp;#25320;&amp;#27454;&amp;#25910;&amp;#208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.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 &lt;/span&gt;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Char style=3D'margin-left:10.0pt;text-align:justify;text-j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-all-lines'&gt;&lt;span style=3D'font-size:16.0pt;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843;&amp;#12289;&amp;#22269;&amp;#26377;&amp;#36164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3829;&amp;#39044;&amp;#31639;&amp;#36130;&amp;#25919;&amp;#25320;&amp;#27454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25903;&amp;#20986;&amp;#20915;&amp;#31639;&amp;#24773;&amp;#20917;&amp;#35828;&amp;#2612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 &lt;/span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Char style=3D'margin-left:10.0pt;text-align:justify;text-j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-all-lines'&gt;&lt;span style=3D'font-size:16.0pt;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061;&amp;#12289;&amp;#36130;&amp;#25919;&amp;#25320;&amp;#27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0;&amp;#19977;&amp;#20844;&amp;#8221;&amp;#32463;&amp;#36153;&amp;#25903;&amp;#2098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........&lt;/span&gt;&lt;/span&gt;&lt;span lang=3DEN-US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'&gt;&lt;span style=3D'mso-tab-count:1'&gt; &lt;/span&gt;8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Char style=3D'margin-left:10.0pt;text-align:justify;text-j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-all-lines'&gt;&lt;span style=3D'font-size:16.0pt;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1313;&amp;#12289;&amp;#39044;&amp;#31639;&amp;#32489;&amp;#259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............................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Char style=3D'margin-left:10.0pt;text-align:justify;text-j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-all-lines'&gt;&lt;span style=3D'font-size:16.0pt;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1313;&amp;#19968;&amp;#12289;&amp;#20854;&amp;#20182;&amp;#3732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0107;&amp;#39033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 &lt;/span&gt;....................11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Char style=3D'text-align:justify;text-justify:distribute-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s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1532;&amp;#22235;&amp;#3709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1517;&amp;#35789;&amp;#35299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span style=3D'mso-tab-count:1'&gt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............................13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fareast-font-family:SimSun;mso-hansi-font-family:\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punctuation-trim:leading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1532;&amp;#19968;&amp;#3709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2522;&amp;#26412;&amp;#2477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19968;&amp;#12289;&amp;#37096;&amp;#3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65288;&amp;#21333;&amp;#20301;&amp;#65289;&amp;#32844;&amp;#361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color:black'&gt;&amp;#280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5;&amp;#30465;&amp;#30005;&amp;#21270;&amp;#25945;&amp;#32946;&amp;#39302;&amp;#26159;&amp;#2802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5;&amp;#30465;&amp;#25945;&amp;#32946;&amp;#21381;&amp;#30452;&amp;#23646;&amp;#27491;&amp;#22788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30;&amp;#25919;&amp;#20840;&amp;#39069;&amp;#25320;&amp;#27454;&amp;#20107;&amp;#19994;&amp;#213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aqua;mso-highlight:aqua'&gt;&amp;#21333;&amp;#20301;&amp;#32844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306;&amp;#25351;&amp;#23548;&amp;#12289;&amp;#21327;&amp;#35843;&amp;#20840;&amp;#30465;&amp;#233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57;&amp;#30005;&amp;#21270;&amp;#25945;&amp;#32946;&amp;#21644;&amp;#23454;&amp;#39564;&amp;#23460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;&amp;#35774;&amp;#65292;&amp;#30005;&amp;#25945;&amp;#35774;&amp;#22791;&amp;#21644;&amp;#25945;&amp;#233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02;&amp;#22120;&amp;#30340;&amp;#37197;&amp;#22791;&amp;#12289;&amp;#31649;&amp;#29702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1;&amp;#29992;&amp;#65292;&amp;#25215;&amp;#25285;&amp;#26377;&amp;#20851;&amp;#37492;&amp;#23450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5780;&amp;#20272;&amp;#24037;&amp;#20316;&amp;#65292;&amp;#20174;&amp;#20107;&amp;#30005;&amp;#2127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45;&amp;#32946;&amp;#12289;&amp;#23454;&amp;#39564;&amp;#25945;&amp;#23398;&amp;#12289;&amp;#2961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5;&amp;#25945;&amp;#32946;&amp;#25216;&amp;#26415;&amp;#24212;&amp;#29992;&amp;#31561;&amp;#26041;&amp;#38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0340;&amp;#30740;&amp;#31350;&amp;#65292;&amp;#32534;&amp;#21046;&amp;#12289;&amp;#21457;&amp;#2591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05;&amp;#25945;&amp;#25945;&amp;#26448;&amp;#65292;&amp;#22521;&amp;#35757;&amp;#26377;&amp;#20851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;&amp;#26415;&amp;#20154;&amp;#21592;&amp;#65292;&amp;#25215;&amp;#21150;&amp;#19978;&amp;#32423;&amp;#200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49;&amp;#37096;&amp;#38376;&amp;#20132;&amp;#21150;&amp;#30340;&amp;#20854;&amp;#20182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0108;&amp;#12289;&amp;#26426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35774;&amp;#3262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8023;&amp;#21335;&amp;#30465;&amp;#30005;&amp;#21270;&amp;#25945;&amp;#32946;&amp;#3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9979;&amp;#35774;&amp;#21150;&amp;#20844;&amp;#23460;&amp;#12289;&amp;#25945;&amp;#26448;&amp;#316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702;&amp;#31185;&amp;#12289;&amp;#25216;&amp;#26415;&amp;#35013;&amp;#22791;&amp;#31185;&amp;#1228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;&amp;#30740;&amp;#22521;&amp;#35757;&amp;#31185;&amp;#12289;&amp;#23454;&amp;#39564;&amp;#25945;&amp;#233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49;&amp;#29702;&amp;#31185;&amp;#20116;&amp;#20010;&amp;#31185;&amp;#2346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punctuation-trim:leading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 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punctuation-trim:leading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1532;&amp;#20108;&amp;#3709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4180;&amp;#24230;&amp;#37096;&amp;#3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20915;&amp;#31639;&amp;#20844;&amp;#24320;&amp;#25253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25pt;punct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;text-autospace:ideograph-numeric'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19968;&amp;#12289;&amp;#25910;&amp;#20837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0844;&amp;#24320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25pt;punct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;text-autospace:ideograph-numeric'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20108;&amp;#12289;&amp;#25910;&amp;#20837;&amp;#20915;&amp;#31639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20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25pt;punct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;text-autospace:ideograph-numeric'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19977;&amp;#12289;&amp;#25903;&amp;#20986;&amp;#20915;&amp;#31639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20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25pt;punct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;text-autospace:ideograph-numeric'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22235;&amp;#12289;&amp;#36130;&amp;#25919;&amp;#25320;&amp;#27454;&amp;#259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25903;&amp;#20986;&amp;#20915;&amp;#31639;&amp;#20844;&amp;#24320;&amp;#34920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25pt;punct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;text-autospace:ideograph-numeric'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20116;&amp;#12289;&amp;#19968;&amp;#33324;&amp;#20844;&amp;#2084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6130;&amp;#25919;&amp;#25320;&amp;#27454;&amp;#25910;&amp;#20837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0844;&amp;#24320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25pt;punct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;text-autospace:ideograph-numeric'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20845;&amp;#12289;&amp;#19968;&amp;#33324;&amp;#20844;&amp;#2084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6130;&amp;#25919;&amp;#25320;&amp;#27454;&amp;#22522;&amp;#26412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0844;&amp;#24320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60.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3.04gd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-24.0pt;mso-char-indent-count:-1.5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19971;&amp;#12289;&amp;#25919;&amp;#24220;&amp;#24615;&amp;#22522;&amp;#37329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6130;&amp;#25919;&amp;#25320;&amp;#27454;&amp;#25910;&amp;#20837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0844;&amp;#24320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60.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3.04gd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-24.0pt;mso-char-indent-count:-1.5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0843;&amp;#12289;&amp;#22269;&amp;#26377;&amp;#36164;&amp;#26412;&amp;#32463;&amp;#3382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10;&amp;#20837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amp;#20844;&amp;#24320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punctu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-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;text-autospace:ideograph-numeric'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20061;&amp;#12289;&amp;#36130;&amp;#25919;&amp;#25320;&amp;#27454;&amp;#82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7;&amp;#20844;&amp;#8221;&amp;#32463;&amp;#36153;&amp;#25903;&amp;#20986;&amp;#20915;&amp;#3163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24320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punctu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-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;text-autospace:ideograph-numeric'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20197;&amp;#19978;&amp;#25253;&amp;#34920;&amp;#35265;&amp;#38468;&amp;#20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12290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span&gt;&lt;/span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SimSun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SimSu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punctuation-trim:leading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1532;&amp;#19977;&amp;#3709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4180;&amp;#24230;&amp;#37096;&amp;#3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color:black'&gt;&amp;#19968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0;&amp;#20837;&amp;#25903;&amp;#20986;&amp;#24635;&amp;#20307;&amp;#24773;&amp;#20917;&amp;#3582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KaiTi_GB2312;color: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color:black'&gt;2022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color:black'&gt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0;&amp;#25910;&amp;#20837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71.4&lt;/span&gt;&amp;#19975;&amp;#20803;&amp;#65292;&amp;#25903;&amp;#20986;&amp;#246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71.4&lt;/span&gt;&amp;#19975;&amp;#20803;&amp;#65292;&amp;#19982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021&lt;/span&gt;&amp;#24180;&amp;#24230;&amp;#30456;&amp;#27604;&amp;#65292;&amp;#25910;&amp;#20837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03;&amp;#20986;&amp;#24635;&amp;#35745;&amp;#2150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39.87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.6%&lt;/span&gt;&amp;#12290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45;&amp;#32946;&amp;#20449;&amp;#24687;&amp;#21270;&amp;#39033;&amp;#30446;&amp;#25237;&amp;#20837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;&amp;#23569;&amp;#12290;&amp;#20351;&amp;#29992;&amp;#38750;&amp;#36130;&amp;#25919;&amp;#25320;&amp;#27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36739;&lt;span lang=3DEN-US&gt;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/span&gt;&amp;#24180;&amp;#24230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36739;&lt;span lang=3DEN-US&gt;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/span&gt;&amp;#24180;&amp;#24230;&amp;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2&lt;/span&gt;&amp;#19975;&amp;#20803;&amp;#12290;&amp;#32467;&amp;#20313;&amp;#2099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36739;&lt;span lang=3DEN-US&gt;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/span&gt;&amp;#24180;&amp;#24230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amp;#24180;&amp;#2641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36739;&lt;span lang=3DEN-US&gt;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/span&gt;&amp;#24180;&amp;#24230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punctu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;text-autospace:ideograph-numeric'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color:black'&gt;&amp;#20108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0;&amp;#20837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punctu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;text-autospace:ideograph-numeric'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color:black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5910;&amp;#20837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71.4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71.4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100%&lt;/span&gt;&amp;#65307;&amp;#19978;&amp;#32423;&amp;#34917;&amp;#21161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307;&amp;#20107;&amp;#19994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307;&amp;#32463;&amp;#33829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307;&amp;#38468;&amp;#23646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9978;&amp;#3256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307;&amp;#20854;&amp;#20182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3.5pt;text-align:justify;text-justify:inter-ideograph;punctu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-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;text-autospace:ideograph-numeric'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color:black'&gt;&amp;#19977;&amp;#12289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color:black'&gt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71.4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34.96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62.7%&lt;/span&gt;&amp;#65307;&amp;#39033;&amp;#304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36.44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37.3%&lt;/span&gt;&amp;#65307;&amp;#19978;&amp;#32564;&amp;#19978;&amp;#3242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307;&amp;#32463;&amp;#33829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307;&amp;#23545;&amp;#38468;&amp;#23646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34917;&amp;#21161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5pt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color:black'&gt;&amp;#22235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5919;&amp;#25320;&amp;#27454;&amp;#25910;&amp;#20837;&amp;#25903;&amp;#20986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4635;&amp;#20307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color:black'&gt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0;&amp;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71.4&lt;/span&gt;&amp;#19975;&amp;#20803;&amp;#6529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71.4&lt;/span&gt;&amp;#19975;&amp;#20803;&amp;#12290;&amp;#19982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021&lt;/span&gt;&amp;#24180;&amp;#24230;&amp;#30456;&amp;#27604;&amp;#65292;&amp;#25910;&amp;#20837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03;&amp;#20986;&amp;#24635;&amp;#35745;&amp;#2150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39.87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.6%&lt;/span&gt;&amp;#12290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45;&amp;#32946;&amp;#20449;&amp;#24687;&amp;#21270;&amp;#39033;&amp;#30446;&amp;#25237;&amp;#20837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;&amp;#2356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color:black'&gt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5320;&amp;#27454;&amp;#24180;&amp;#21021;&amp;#32467;&amp;#36716;&amp;#32467;&amp;#2031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36739;&lt;span lang=3DEN-US&gt;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/span&gt;&amp;#24180;&amp;#24230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color:black'&gt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5320;&amp;#27454;&amp;#24180;&amp;#26411;&amp;#32467;&amp;#36716;&amp;#32467;&amp;#2031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lt;span lang=3DEN-US&gt;0&lt;/span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24180;&lt;span class=3DGramE&gt;&amp;#264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lt;/span&gt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5pt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color:black'&gt;&amp;#20116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5903;&amp;#20986;&amp;#20915;&amp;#31639;&amp;#24773;&amp;#20917;&amp;#35828;&amp;#2612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;color:black'&gt;&amp;#65288;&amp;#19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19968;&amp;#33324;&amp;#20844;&amp;#20849;&amp;#39044;&amp;#31639;&amp;#36130;&amp;#25919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7454;&amp;#25903;&amp;#20986;&amp;#20915;&amp;#31639;&amp;#24635;&amp;#20307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color:black'&gt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0;&amp;#19968;&amp;#33324;&amp;#20844;&amp;#20849;&amp;#39044;&amp;#31639;&amp;#36130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71.4&lt;/span&gt;&amp;#19975;&amp;#20803;&amp;#65292;&amp;#21344;&amp;#26412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19982;&lt;span lang=3DEN-US&gt;2021&lt;/span&gt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4230;&amp;#30456;&amp;#27604;&amp;#65292;&amp;#19968;&amp;#33324;&amp;#20844;&amp;#20849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6130;&amp;#25919;&amp;#25320;&amp;#27454;&amp;#25903;&amp;#20986;&amp;#20943;&amp;#2356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39.87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.6%&lt;/span&gt;&amp;#12290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45;&amp;#32946;&amp;#20449;&amp;#24687;&amp;#21270;&amp;#39033;&amp;#30446;&amp;#25237;&amp;#20837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;&amp;#2356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;color:black'&gt;&amp;#65288;&amp;#2010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19968;&amp;#33324;&amp;#20844;&amp;#20849;&amp;#39044;&amp;#31639;&amp;#36130;&amp;#25919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7454;&amp;#25903;&amp;#20986;&amp;#20915;&amp;#31639;&amp;#32467;&amp;#26500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color:black'&gt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0;&amp;#19968;&amp;#33324;&amp;#20844;&amp;#20849;&amp;#39044;&amp;#31639;&amp;#36130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71.4&lt;/span&gt;&amp;#19975;&amp;#20803;&amp;#65292;&amp;#20027;&amp;#3520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0;&amp;#20197;&amp;#19979;&amp;#26041;&amp;#38754;&amp;#65306;&lt;b&gt;&amp;#25945;&amp;#32946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65288;&amp;#3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2.99&lt;/span&gt;&amp;#19975;&amp;#20803;&amp;#65292;&amp;#21344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85.6%&lt;/span&gt;&amp;#65307;&lt;b&gt;&amp;#31038;&amp;#20250;&amp;#20445;&amp;#38556;&amp;#21644;&amp;#236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65288;&amp;#3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2.05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8.7%&lt;/span&gt;&amp;#65307;&lt;b&gt;&amp;#21355;&amp;#29983;&amp;#20581;&amp;#24247;&amp;#25903;&amp;#20986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3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3.39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%&lt;/span&gt;&amp;#65307;&lt;b&gt;&amp;#20303;&amp;#25151;&amp;#20445;&amp;#38556;&amp;#25903;&amp;#20986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2.97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7%&lt;/span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;color:black'&gt;&amp;#65288;&amp;#199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19968;&amp;#33324;&amp;#20844;&amp;#20849;&amp;#39044;&amp;#31639;&amp;#36130;&amp;#25919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7454;&amp;#25903;&amp;#20986;&amp;#20915;&amp;#31639;&amp;#20855;&amp;#20307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5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color:black'&gt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0;&amp;#19968;&amp;#33324;&amp;#20844;&amp;#20849;&amp;#39044;&amp;#31639;&amp;#36130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;&amp;#27454;&amp;#25903;&amp;#20986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57.21&lt;/span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71.4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1.2%&lt;/span&gt;&amp;#12290;&amp;#20854;&amp;#20013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punctuation-trim:leading;text-auto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b&gt;&lt;span lang=3DEN-US style=3D'font-size:16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color:black'&gt;1&lt;/span&gt;&lt;/b&gt;&lt;span lang=3DEN-US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color:black'&gt;.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color:black'&gt;&amp;#259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946;&amp;#25903;&amp;#20986;&amp;#65288;&amp;#31867;&amp;#65289;&amp;#20854;&amp;#20182;&amp;#2594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6;&amp;#25903;&amp;#20986;&amp;#65288;&amp;#27454;&amp;#65289;&amp;#20854;&amp;#20182;&amp;#25945;&amp;#32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903;&amp;#20986;&amp;#65288;&amp;#39033;&amp;#65289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punctuation-trim:leading;text-auto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180;&amp;#21021;&amp;#39044;&amp;#31639;&amp;#20026;&lt;span lang=3DEN-US&gt;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1&lt;/span&gt;&amp;#19975;&amp;#20803;&amp;#65292;&amp;#25903;&amp;#20986;&amp;#20915;&amp;#31639;&amp;#200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2.99&lt;/span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5.3%&lt;/span&gt;&amp;#12290;&amp;#20915;&amp;#31639;&amp;#25968;&amp;#23567;&amp;#201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4;&amp;#31639;&amp;#25968;&amp;#30340;&amp;#20027;&amp;#35201;&amp;#21407;&amp;#22240;&amp;#26159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24180;&amp;#22240;&amp;#30123;&amp;#24773;&amp;#21407;&amp;#22240;&amp;#32447;&amp;#19979;&amp;#225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913;&amp;#20026;&amp;#32447;&lt;/span&gt;&amp;#19978;&amp;#22521;&amp;#35757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punctuation-trim:leading;text-auto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b&gt;&lt;span lang=3DEN-US style=3D'font-size:16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color:black'&gt;2&lt;/span&gt;&lt;/b&gt;&lt;span lang=3DEN-US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color:black'&gt;.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color:black'&gt;&amp;#3103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20445;&amp;#38556;&amp;#21644;&amp;#23601;&amp;#19994;&amp;#25903;&amp;#20986;&amp;#6528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65289;&amp;#34892;&amp;#25919;&amp;#20107;&amp;#19994;&amp;#21333;&amp;#20301;&amp;#20859;&amp;#32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03;&amp;#20986;&amp;#65288;&amp;#27454;&amp;#65289;&amp;#26426;&amp;#20851;&amp;#20107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amp;#22522;&amp;#26412;&amp;#20859;&amp;#32769;&amp;#20445;&amp;#38505;&amp;#3256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5903;&amp;#20986;&amp;#65288;&amp;#39033;&amp;#65289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punctuation-trim:leading;text-auto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180;&amp;#21021;&amp;#39044;&amp;#31639;&amp;#20026;&lt;span lang=3DEN-US&gt;4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&lt;/span&gt;&amp;#19975;&amp;#20803;&amp;#65292;&amp;#25903;&amp;#20986;&amp;#20915;&amp;#31639;&amp;#2002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2.17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4.1%&lt;/span&gt;&amp;#12290;&amp;#20915;&amp;#31639;&amp;#25968;&amp;#22823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30340;&amp;#20027;&amp;#35201;&amp;#21407;&amp;#22240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5968;&amp;#22823;&amp;#20110;&amp;#39044;&amp;#31639;&amp;#25968;&amp;#30340;&amp;#20027;&amp;#35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07;&amp;#22240;&amp;#26159;&amp;#26412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1517;&amp;#26032;&amp;#25307;&amp;#32856;&amp;#20154;&amp;#21592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844;&amp;#20859;&amp;#32769;&amp;#20445;&amp;#38505;&amp;#22686;&amp;#21152;&amp;#36861;&amp;#211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punctuation-trim:leading;text-auto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b&gt;&lt;span lang=3DEN-US style=3D'font-size:16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color:black'&gt;3&lt;/span&gt;&lt;/b&gt;&lt;span lang=3DEN-US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color:black'&gt;.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color:black'&gt;&amp;#3103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20445;&amp;#38556;&amp;#21644;&amp;#23601;&amp;#19994;&amp;#25903;&amp;#20986;&amp;#6528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65289;&amp;#34892;&amp;#25919;&amp;#20107;&amp;#19994;&amp;#21333;&amp;#20301;&amp;#20859;&amp;#32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03;&amp;#20986;&amp;#65288;&amp;#27454;&amp;#65289;&amp;#26426;&amp;#20851;&amp;#20107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amp;#32844;&amp;#19994;&amp;#24180;&amp;#37329;&amp;#32564;&amp;#36153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65288;&amp;#39033;&amp;#65289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punctuation-trim:leading;text-auto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180;&amp;#21021;&amp;#39044;&amp;#31639;&amp;#20026;&lt;span lang=3DEN-US&gt;8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9975;&amp;#20803;&amp;#65292;&amp;#25903;&amp;#20986;&amp;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8.06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75.8%&lt;/span&gt;&amp;#12290;&amp;#20915;&amp;#31639;&amp;#25968;&amp;#22823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30340;&amp;#20027;&amp;#35201;&amp;#21407;&amp;#22240;&amp;#26159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180;&amp;#32844;&amp;#19994;&amp;#24180;&amp;#37329;&amp;#21333;&amp;#20301;&amp;#37096;&amp;#20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913;&amp;#34394;&amp;#36134;&amp;#26410;&lt;/span&gt;&amp;#23454;&amp;#36134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182;&amp;#34917;&amp;#35760;&amp;#23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4-2018&lt;/span&gt;&amp;#24180;&amp;#32844;&amp;#19994;&amp;#24180;&amp;#37329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37096;&amp;#20998;&amp;#36861;&amp;#21152;&amp;#39044;&amp;#3163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punctuation-trim:leading;text-auto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b&gt;&lt;span lang=3DEN-US style=3D'font-size:16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color:black'&gt;4&lt;/span&gt;&lt;/b&gt;&lt;span lang=3DEN-US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color:black'&gt;.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color:black'&gt;&amp;#3103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20445;&amp;#38556;&amp;#21644;&amp;#23601;&amp;#19994;&amp;#25903;&amp;#20986;&amp;#6528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65289;&amp;#25242;&amp;#24676;&amp;#65288;&amp;#27454;&amp;#65289;&amp;#27515;&amp;#20129;&amp;#25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676;&amp;#65288;&amp;#39033;&amp;#65289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punctuation-trim:leading;text-auto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180;&amp;#21021;&amp;#39044;&amp;#31639;&amp;#20026;&lt;span lang=3DEN-US&gt;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9975;&amp;#20803;&amp;#65292;&amp;#25903;&amp;#20986;&amp;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82&lt;/span&gt;&amp;#19975;&amp;#20803;&amp;#12290;&amp;#20915;&amp;#31639;&amp;#25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23;&amp;#20110;&amp;#39044;&amp;#31639;&amp;#25968;&amp;#30340;&amp;#20027;&amp;#35201;&amp;#21407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6412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9968;&lt;/span&gt;&amp;#22312;&amp;#32844;&amp;#32844;&amp;#24037;&amp;#22240;&amp;#30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435;&amp;#19990;&amp;#65292;&amp;#21457;&amp;#25918;&amp;#25242;&amp;#24676;&amp;#37329;&amp;#3686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2;&amp;#39044;&amp;#3163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punctuation-trim:leading;text-auto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b&gt;&lt;span lang=3DEN-US style=3D'font-size:16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color:black'&gt;5.&lt;/span&gt;&lt;/b&gt;&lt;b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color:black'&gt;&amp;#21355;&amp;#29983;&amp;#20581;&amp;#2424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65288;&amp;#31867;&amp;#65289;&amp;#34892;&amp;#25919;&amp;#20107;&amp;#19994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0301;&amp;#21307;&amp;#30103;&amp;#65288;&amp;#27454;&amp;#65289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1307;&amp;#30103;&amp;#65288;&amp;#39033;&amp;#65289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punctuation-trim:leading;text-auto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180;&amp;#21021;&amp;#39044;&amp;#31639;&amp;#20026;&lt;span lang=3DEN-US&gt;2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&lt;/span&gt;&amp;#19975;&amp;#20803;&amp;#65292;&amp;#25903;&amp;#20986;&amp;#20915;&amp;#31639;&amp;#2002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3.39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4.7%&lt;/span&gt;&amp;#12290;&amp;#20915;&amp;#31639;&amp;#25968;&amp;#22823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30340;&amp;#20027;&amp;#35201;&amp;#21407;&amp;#22240;&amp;#26159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1517;&amp;#26032;&amp;#25307;&amp;#32856;&amp;#20154;&amp;#21592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2844;&amp;#21307;&amp;#30103;&lt;/span&gt;&amp;#20445;&amp;#38505;&amp;#22686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861;&amp;#21152;&amp;#39044;&amp;#3163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punctuation-trim:leading;text-auto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b&gt;&lt;span lang=3DEN-US style=3D'font-size:16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6.&lt;/span&gt;&lt;/b&gt;&lt;b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0303;&amp;#25151;&amp;#20445;&amp;#38556;&amp;#25903;&amp;#20986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67;&amp;#65289;&amp;#20303;&amp;#25151;&amp;#25913;&amp;#38761;&amp;#25903;&amp;#20986;&amp;#65288;&amp;#2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65289;&amp;#20303;&amp;#25151;&amp;#20844;&amp;#31215;&amp;#37329;&amp;#65288;&amp;#39033;&amp;#65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punctuation-trim:leading;text-autospace:ideograph-nume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21021;&amp;#39044;&amp;#31639;&amp;#20026;&lt;span lang=3DEN-US&gt;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.64&lt;/span&gt;&amp;#19975;&amp;#20803;&amp;#65292;&amp;#25903;&amp;#20986;&amp;#20915;&amp;#31639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2.97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1.6%&lt;/span&gt;&amp;#12290;&amp;#20915;&amp;#31639;&amp;#25968;&amp;#22823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30340;&amp;#20027;&amp;#35201;&amp;#21407;&amp;#22240;&amp;#26159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1517;&amp;#26032;&amp;#25307;&amp;#32856;&amp;#20154;&amp;#21592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2844;&amp;#20303;&amp;#25151;&lt;/span&gt;&amp;#20844;&amp;#31215;&amp;#37329;&amp;#22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152;&amp;#36861;&amp;#21152;&amp;#39044;&amp;#31639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35pt;mso-c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weight:bold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5;&amp;#12289;&amp;#19968;&amp;#33324;&amp;#20844;&amp;#20849;&amp;#39044;&amp;#31639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2522;&amp;#26412;&amp;#25903;&amp;#20986;&amp;#20915;&amp;#31639;&amp;#2477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7;&amp;#35828;&amp;#2612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2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36130;&amp;#25919;&amp;#25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54;&amp;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734.95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854;&amp;#20013;&amp;#65306;&amp;#20154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621.41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027;&amp;#35201;&amp;#21253;&amp;#25324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037;&amp;#36164;&amp;#31119;&amp;#21033;&amp;#25903;&amp;#20986;&amp;#20013;&amp;#30340;&amp;#225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4037;&amp;#36164;&amp;#12289;&amp;#27941;&amp;#36148;&amp;#34917;&amp;#36148;&amp;#12289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;&amp;#25928;&amp;#24037;&amp;#36164;&amp;#12289;&amp;#26426;&amp;#20851;&amp;#20107;&amp;#19994;&amp;#21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01;&amp;#22522;&amp;#26412;&amp;#20859;&amp;#32769;&amp;#20445;&amp;#38505;&amp;#32564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32844;&amp;#19994;&amp;#24180;&amp;#37329;&amp;#32564;&amp;#36153;&amp;#12289;&amp;#32844;&amp;#2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22522;&amp;#26412;&amp;#21307;&amp;#30103;&amp;#20445;&amp;#38505;&amp;#32564;&amp;#36153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4;&amp;#20182;&amp;#31038;&amp;#20250;&amp;#20445;&amp;#38556;&amp;#32564;&amp;#3615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;&amp;#25151;&amp;#20844;&amp;#31215;&amp;#37329;&amp;#12289;&amp;#21307;&amp;#30103;&amp;#36153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854;&amp;#20182;&amp;#24037;&amp;#36164;&amp;#31119;&amp;#21033;&amp;#25903;&amp;#20986;&amp;#65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45;&amp;#20010;&amp;#20154;&amp;#21644;&amp;#23478;&amp;#24237;&amp;#30340;&amp;#34917;&amp;#2116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;&amp;#30340;&amp;#25242;&amp;#24676;&amp;#37329;&amp;#12289;&amp;#29983;&amp;#27963;&amp;#34917;&amp;#211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2870;&amp;#21169;&amp;#37329;&amp;#12289;&amp;#20854;&amp;#20182;&amp;#23545;&amp;#200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54;&amp;#21644;&amp;#23478;&amp;#24237;&amp;#30340;&amp;#34917;&amp;#21161;&amp;#12290;&amp;#20844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113.54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027;&amp;#35201;&amp;#21253;&amp;#25324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830;&amp;#21697;&amp;#21644;&amp;#26381;&amp;#21153;&amp;#25903;&amp;#20986;&amp;#20013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0;&amp;#20844;&amp;#36153;&amp;#12289;&amp;#21360;&amp;#21047;&amp;#36153;&amp;#12289;&amp;#25163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;&amp;#36153;&amp;#12289;&amp;#27700;&amp;#36153;&amp;#12289;&amp;#37038;&amp;#30005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289;&amp;#19994;&amp;#31649;&amp;#29702;&amp;#36153;&amp;#12289;&amp;#24046;&amp;#26053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32500;&amp;#20462;&amp;#65288;&amp;#25252;&amp;#65289;&amp;#36153;&amp;#12289;&amp;#22521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;&amp;#36153;&amp;#12289;&amp;#20844;&amp;#21153;&amp;#25509;&amp;#24453;&amp;#36153;&amp;#12289;&amp;#199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26448;&amp;#26009;&amp;#36153;&amp;#12289;&amp;#21171;&amp;#21153;&amp;#3615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;&amp;#20250;&amp;#32463;&amp;#36153;&amp;#12289;&amp;#20844;&amp;#21153;&amp;#29992;&amp;#36710;&amp;#36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4892;&amp;#32500;&amp;#25252;&amp;#36153;&amp;#12289;&amp;#20854;&amp;#20182;&amp;#20132;&amp;#368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9992;&amp;#12289;&amp;#20854;&amp;#20182;&amp;#21830;&amp;#21697;&amp;#21644;&amp;#2638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5903;&amp;#20986;&amp;#65307;&amp;#36164;&amp;#26412;&amp;#24615;&amp;#25903;&amp;#20986;&amp;#20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1150;&amp;#20844;&amp;#35774;&amp;#22791;&amp;#36141;&amp;#3262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15.6pt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pt;margin-left:0cm;mso-para-margin-top:1.0gd;mso-para-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bottom:1.0gd;mso-para-margin-left:0cm;text-indent: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weight:bold'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1;&amp;#12289;&amp;#25919;&amp;#24220;&amp;#24615;&amp;#22522;&amp;#37329;&amp;#39044;&amp;#3163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25903;&amp;#20986;&amp;#20915;&amp;#31639;&amp;#24773;&amp;#20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weig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'&gt;&amp;#65288;&amp;#19968;&amp;#65289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220;&amp;#24615;&amp;#22522;&amp;#37329;&amp;#39044;&amp;#31639;&amp;#36130;&amp;#25919;&amp;#25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54;&amp;#25903;&amp;#20986;&amp;#20915;&amp;#31639;&amp;#24635;&amp;#20307;&amp;#24773;&amp;#20917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5919;&amp;#24220;&amp;#246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37329;&amp;#39044;&amp;#31639;&amp;#36130;&amp;#25919;&amp;#25320;&amp;#27454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amp;#19982;&lt;span lang=3DEN-US&gt;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/span&gt;&amp;#24180;&amp;#24230;&amp;#30456;&amp;#27604;&amp;#65292;&amp;#25919;&amp;#24220;&amp;#2461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;&amp;#37329;&amp;#39044;&amp;#31639;&amp;#36130;&amp;#25919;&amp;#25320;&amp;#27454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'&gt;&amp;#65288;&amp;#20108;&amp;#65289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220;&amp;#24615;&amp;#22522;&amp;#37329;&amp;#39044;&amp;#31639;&amp;#36130;&amp;#25919;&amp;#25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54;&amp;#25903;&amp;#20986;&amp;#20915;&amp;#31639;&amp;#32467;&amp;#26500;&amp;#24773;&amp;#20917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5919;&amp;#24220;&amp;#246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37329;&amp;#39044;&amp;#31639;&amp;#36130;&amp;#25919;&amp;#25320;&amp;#27454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'&gt;&amp;#65288;&amp;#19977;&amp;#65289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220;&amp;#24615;&amp;#22522;&amp;#37329;&amp;#39044;&amp;#31639;&amp;#36130;&amp;#25919;&amp;#25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54;&amp;#25903;&amp;#20986;&amp;#20915;&amp;#31639;&amp;#20855;&amp;#20307;&amp;#24773;&amp;#20917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KaiTi'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5919;&amp;#24220;&amp;#246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37329;&amp;#39044;&amp;#31639;&amp;#36130;&amp;#25919;&amp;#25320;&amp;#27454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15.6pt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pt;margin-left:0cm;mso-para-margin-top:1.0gd;mso-para-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bottom:1.0gd;mso-para-margin-left:0cm;text-indent: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weight:bold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3;&amp;#12289;&amp;#22269;&amp;#26377;&amp;#36164;&amp;#26412;&amp;#32463;&amp;#3382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25903;&amp;#20986;&amp;#20915;&amp;#31639;&amp;#2477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weig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'&gt;&amp;#65288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i'&gt;&amp;#19968;&amp;#65289;&amp;#22269;&amp;#26377;&amp;#36164;&amp;#26412;&amp;#32463;&amp;#3382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36130;&amp;#25919;&amp;#25320;&amp;#27454;&amp;#25903;&amp;#20986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35;&amp;#20307;&amp;#24773;&amp;#20917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KaiTi'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2269;&amp;#26377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32463;&amp;#33829;&amp;#39044;&amp;#31639;&amp;#36130;&amp;#25919;&amp;#25320;&amp;#2745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amp;#19982;&lt;span lang=3DEN-US&gt;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/span&gt;&amp;#24180;&amp;#24230;&amp;#30456;&amp;#27604;&amp;#65292;&amp;#22269;&amp;#26377;&amp;#361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32463;&amp;#33829;&amp;#39044;&amp;#31639;&amp;#36130;&amp;#25919;&amp;#25320;&amp;#27454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'&gt;&amp;#65288;&amp;#20108;&amp;#65289;&amp;#2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377;&amp;#36164;&amp;#26412;&amp;#32463;&amp;#33829;&amp;#39044;&amp;#31639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25903;&amp;#20986;&amp;#20915;&amp;#31639;&amp;#32467;&amp;#26500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2269;&amp;#26377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32463;&amp;#33829;&amp;#39044;&amp;#31639;&amp;#36130;&amp;#25919;&amp;#25320;&amp;#2745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'&gt;&amp;#65288;&amp;#19977;&amp;#65289;&amp;#2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377;&amp;#36164;&amp;#26412;&amp;#32463;&amp;#33829;&amp;#39044;&amp;#31639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25903;&amp;#20986;&amp;#20915;&amp;#31639;&amp;#20855;&amp;#20307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KaiTi'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2269;&amp;#26377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32463;&amp;#33829;&amp;#39044;&amp;#31639;&amp;#36130;&amp;#25919;&amp;#25320;&amp;#2745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35pt;mso-c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weight:bold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1;&amp;#12289;&amp;#36130;&amp;#25919;&amp;#25320;&amp;#27454;&amp;#8220;&amp;#19977;&amp;#20844;&amp;#82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6153;&amp;#25903;&amp;#20986;&amp;#20915;&amp;#31639;&amp;#24773;&amp;#20917;&amp;#3582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fa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i_GB2312;mso-hansi-font-family: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;mso-bidi-font-weight:bold'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19968;&amp;#65289;&amp;#36130;&amp;#25919;&amp;#25320;&amp;#27454;&amp;#8220;&amp;#19977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1;&amp;#32463;&amp;#36153;&amp;#25903;&amp;#20986;&amp;#20915;&amp;#31639;&amp;#24635;&amp;#20307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;&amp;#2091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0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63;&amp;#36153;&amp;#25903;&amp;#20986;&amp;#39044;&amp;#31639;&amp;#2002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5.2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5903;&amp;#20986;&amp;#20915;&amp;#31639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5.1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3436;&amp;#25104;&amp;#39044;&amp;#31639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.1%&lt;/span&gt;&amp;#12290;&lt;span lang=3DEN-US&gt;&lt;o:p&gt;&lt;/o:p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b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KaiTi'&gt;&lt;span style=3D'mso-spacerun:yes'&gt;&amp;nbsp;&amp;nbsp; 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KaiT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KaiTi'&gt;&amp;#65288;&amp;#20108;&amp;#65289;&amp;#36130;&amp;#25919;&amp;#25320;&amp;#27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0;&amp;#19977;&amp;#20844;&amp;#8221;&amp;#32463;&amp;#36153;&amp;#25903;&amp;#2098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0855;&amp;#20307;&amp;#24773;&amp;#2091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2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36130;&amp;#25919;&amp;#25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0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63;&amp;#36153;&amp;#25903;&amp;#20986;&amp;#20915;&amp;#31639;&amp;#20013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2240;&amp;#20844;&amp;#20986;&amp;#22269;&amp;#65288;&amp;#22659;&amp;#65289;&amp;#3615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5.01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.2%&lt;/span&gt;&amp;#65307;&amp;#20844;&amp;#21153;&amp;#25509;&amp;#24453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1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8%&lt;/span&gt;&amp;#12290;&amp;#20855;&amp;#20307;&amp;#24773;&amp;#20917;&amp;#2291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9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mso-c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1.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2240;&amp;#20844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69;&amp;#65288;&amp;#22659;&amp;#65289;&amp;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12290;&amp;#20840;&amp;#24180;&amp;#23433;&amp;#25490;&amp;#22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44;&amp;#20986;&amp;#22269;&amp;#65288;&amp;#22659;&amp;#65289;&amp;#22242;&amp;#324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65292;&amp;#22240;&amp;#20844;&amp;#20986;&amp;#22269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265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27425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2240;&amp;#20844;&amp;#20986;&amp;#22269;&amp;#65288;&amp;#22659;&amp;#65289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amp;#20915;&amp;#31639;&amp;#27604;&amp;#39044;&amp;#31639;&amp;#25968;&amp;#226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b style=3D'mso-bidi-font-weight:normal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&amp;nbsp;&amp;nbsp; &lt;/span&gt;2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0844;&amp;#21153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0;&amp;#36141;&amp;#32622;&amp;#21450;&amp;#36816;&amp;#34892;&amp;#32500;&amp;#25252;&amp;#361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5.01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12290;&amp;#20854;&amp;#20013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mso-c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0844;&amp;#21153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0;&amp;#36141;&amp;#32622;&amp;#25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840;&amp;#24180;&amp;#36141;&amp;#32622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153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4180;&amp;#26411;&amp;#20844;&amp;#21153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amp;#20445;&amp;#26377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1229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mso-c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0844;&amp;#21153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0;&amp;#36816;&amp;#34892;&amp;#32500;&amp;#25252;&amp;#36153;&amp;#25903;&amp;#20986;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5.01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027;&amp;#35201;&amp;#29992;&amp;#2011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153;&amp;#36710;&amp;#21152;&amp;#27833;&amp;#12289;&amp;#32500;&amp;#20462;&amp;#21450;&amp;#204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505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844;&amp;#21153;&amp;#29992;&amp;#36710;&amp;#36141;&amp;#326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50;&amp;#36816;&amp;#34892;&amp;#36153;&amp;#25903;&amp;#20986;&amp;#20915;&amp;#31639;&amp;#25968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7604;&amp;#39044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9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.8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weight:bold'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b style=3D'mso-bidi-font-weight:normal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&amp;nbsp;&amp;nbsp; &lt;/span&gt;3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36153;&amp;#25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1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854;&amp;#20013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mso-c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2269;&amp;#20869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1&lt;/span&gt;&amp;#19975;&amp;#20803;&amp;#65292;&amp;#22269;&amp;#20869;&amp;#2084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5209;&amp;#27425;&amp;#65292;&amp;#25509;&amp;#24453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5&lt;/span&gt;&amp;#20154;&amp;#27425;&amp;#65307;&amp;#20027;&amp;#35201;&amp;#29992;&amp;#20110;&amp;#36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5831;&amp;#19987;&amp;#23478;&amp;#21327;&amp;#21161;&amp;#24320;&amp;#23637;&amp;#24037;&amp;#203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2269;&amp;#65288;&amp;#22659;&amp;#65289;&amp;#22806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269;&amp;#65288;&amp;#22659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806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92;&amp;#25509;&amp;#24453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0&lt;/span&gt;&amp;#20154;&amp;#2742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844;&amp;#21153;&amp;#25509;&amp;#24453;&amp;#36153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5968;&amp;#27604;&amp;#39044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66.7%&lt;/span&gt;&amp;#12290;&amp;#20027;&amp;#35201;&amp;#21407;&amp;#22240;&amp;#26159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amp;#19994;&amp;#21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913;&amp;#20026;&amp;#32447;&lt;/span&gt;&amp;#19978;&amp;#36827;&amp;#34892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weight:bold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;&amp;#12289;&amp;#39044;&amp;#31639;&amp;#32489;&amp;#25928;&amp;#24773;&amp;#20917;&amp;#35828;&amp;#26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weig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28.9pt;mso-line-height-rule:exactly;punctuation-trim:lead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i;mso-bidi-font-weight:bold'&gt;&amp;#65288;&amp;#19968;&amp;#65289;&amp;#32489;&amp;#259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49;&amp;#29702;&amp;#24037;&amp;#20316;&amp;#24320;&amp;#2363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6681;&amp;#25454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31649;&amp;#29702;&amp;#35201;&amp;#27714;&amp;#65292;&amp;#25105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52;&amp;#32455;&amp;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9033;&amp;#30446;&amp;#25903;&amp;#20986;&amp;#20840;&amp;#38754;&amp;#24320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489;&amp;#25928;&amp;#33258;&amp;#35780;&amp;#12290;&amp;#20854;&amp;#20013;&amp;#65292;&amp;#3325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80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20010;&amp;#65292;&amp;#20849;&amp;#28041;&amp;#21450;&amp;#36164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36.44&lt;/span&gt;&amp;#19975;&amp;#20803;&amp;#65292;&amp;#21344;&amp;#19968;&amp;#3332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0849;&amp;#39044;&amp;#31639;&amp;#39033;&amp;#30446;&amp;#25903;&amp;#20986;&amp;#24635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1.1%&lt;/span&gt;&amp;#12290;&lt;span lang=3DEN-US&gt;&lt;o:p&gt;&lt;/o:p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KaiTi;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20108;&amp;#65289;&amp;#37096;&amp;#3837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013;&amp;#39033;&amp;#30446;&lt;/span&gt;&amp;#32489;&amp;#25928;&amp;#33258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67;&amp;#26524;&amp;#65288;&amp;#39044;&amp;#31639;&amp;#37096;&amp;#38376;&amp;#12289;&amp;#213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21487;&amp;#26681;&amp;#25454;&amp;#23454;&amp;#38469;&amp;#24773;&amp;#20917;&amp;#2145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;&amp;#37325;&amp;#28857;&amp;#39033;&amp;#30446;&amp;#32489;&amp;#25928;&amp;#33258;&amp;#35780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2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5105;&amp;#21333;&amp;#20301;&amp;#22312;&amp;#37096;&amp;#3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amp;#20013;&amp;#21453;&amp;#26144;&amp;#26234;&amp;#24935;&amp;#26657;&amp;#222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14;&amp;#35774;&amp;#39033;&amp;#30446;&amp;#30417;&amp;#29702;&amp;#36153;&amp;#19982;&amp;#3253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010;&amp;#39033;&amp;#30446;&amp;#32489;&amp;#25928;&amp;#33258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67;&amp;#2652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6234;&amp;#24935;&amp;#26657;&amp;#22253;&amp;#24314;&amp;#3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9033;&amp;#30446;&amp;#30417;&amp;#29702;&amp;#36153;&amp;#19982;&amp;#32534;&amp;#21046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30446;&amp;#32489;&amp;#25928;&amp;#33258;&amp;#35780;&amp;#3492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!--[if gte vml 1]&gt;&lt;v:shapetype id=3D"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size=3D"21600,21600" o:spt=3D"75" o:preferrelative=3D"t" path=3D"m@4@=</w:t>
      </w:r>
    </w:p>
    <w:p>
      <w:pPr>
        <w:pStyle w:val="PreformattedText"/>
        <w:bidi w:val="0"/>
        <w:spacing w:before="0" w:after="0"/>
        <w:jc w:val="left"/>
        <w:rPr/>
      </w:pPr>
      <w:r>
        <w:rPr/>
        <w:t>5l@4@11@9@11@9@5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56fe__x005F_x7247__x0020_1" o:spid=3D"_x005F_x0000_i10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style=3D'width:415.5pt;height:244.5pt;visibility:vi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3274.files/image001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554 height=3D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3274.files/image002.gif" v:shapes=3D"_x005F_x56fe__x005F_x7247__x0020_1"&gt;&lt;![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'&gt;&lt;span style=3D'font-size:16.0pt;font-family:FangSong_GB2312'&gt;&amp;#2623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935;&amp;#26657;&amp;#22253;&amp;#24314;&amp;#35774;&amp;#39033;&amp;#30446;&amp;#30417;&amp;#2970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9982;&amp;#32534;&amp;#21046;&amp;#36153;&amp;#39033;&amp;#30446;&amp;#32489;&amp;#25928;&amp;#332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80;&amp;#25253;&amp;#21578;&amp;#65306;&amp;#26681;&amp;#25454;&amp;#24180;&amp;#21021;&amp;#357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0;&amp;#30340;&amp;#32489;&amp;#25928;&amp;#30446;&amp;#26631;&amp;#65292;&amp;#39033;&amp;#30446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5928;&amp;#33258;&amp;#3578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20998;&amp;#12290;&amp;#20840;&amp;#24180;&amp;#39044;&amp;#3163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5.34&lt;/span&gt;&amp;#19975;&amp;#20803;&amp;#65292;&amp;#25191;&amp;#34892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5.34&lt;/span&gt;&amp;#19975;&amp;#20803;&amp;#65292;&amp;#23436;&amp;#25104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39033;&amp;#30446;&amp;#32489;&amp;#25928;&amp;#304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amp;#23436;&amp;#25104;&amp;#24773;&amp;#20917;&amp;#65306;&amp;#32534;&amp;#21046;&amp;#2148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0740;&lt;/span&gt;&amp;#25253;&amp;#21578;&lt;span lang=3DEN-US&gt;1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1;&amp;#65307;&amp;#32534;&amp;#21046;&amp;#21021;&amp;#27493;&amp;#35774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221;&amp;#65307;&amp;#30417;&amp;#29702;&amp;#21442;&amp;#24314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6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5152;&amp;#65307;&amp;#39033;&amp;#30446;&amp;#25910;&amp;#30410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6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5152;&amp;#65307;&amp;#39033;&amp;#30446;&amp;#35774;&amp;#35745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26356;&amp;#29575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2290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KaiTi;background:yel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ghlight:yellow;mso-bidi-font-weight:bold'&gt;&amp;#65288;&amp;#19977;&amp;#65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;&amp;#38376;&amp;#35780;&amp;#20215;&amp;#32467;&amp;#2652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KaiTi;mso-bidi-font-w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6412;&amp;#21333;&amp;#20301;&amp;#20026;&amp;#37096;&amp;#3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108;&amp;#32423;&amp;#39044;&amp;#31639;&amp;#21333;&amp;#20301;&amp;#65292;&amp;#26080;&amp;#3045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1;&amp;#37096;&amp;#38376;&amp;#35780;&amp;#20215;&amp;#32467;&amp;#2652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KaiTi;background:yel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ghlight:yellow;mso-bidi-font-weight:bold'&gt;&amp;#65288;&amp;#22235;&amp;#65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;&amp;#25919;&amp;#35780;&amp;#20215;&amp;#32467;&amp;#2652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KaiTi;mso-bidi-font-w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6412;&amp;#21333;&amp;#20301;&amp;#20026;&amp;#37096;&amp;#3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108;&amp;#32423;&amp;#39044;&amp;#31639;&amp;#21333;&amp;#20301;&amp;#65292;&amp;#26410;&amp;#24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37;&amp;#30456;&amp;#20851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weight:bold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;&amp;#19968;&amp;#12289;&amp;#20854;&amp;#20182;&amp;#37325;&amp;#35201;&amp;#20107;&amp;#39033;&amp;#24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17;&amp;#35828;&amp;#2612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weig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;mso-bidi-font-weight:bold'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19968;&amp;#65289;&amp;#26426;&amp;#20851;&amp;#36816;&amp;#34892;&amp;#32463;&amp;#3615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105;&amp;#21333;&amp;#20301;&amp;#20026;&amp;#34892;&amp;#25919;&amp;#20107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333;&amp;#20301;&amp;#65292;&amp;#38750;&amp;#26426;&amp;#20851;&amp;#21333;&amp;#20301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80;&amp;#27492;&amp;#3903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;mso-bidi-font-weight:bold'&gt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20108;&amp;#65289;&amp;#25919;&amp;#24220;&amp;#37319;&amp;#36141;&amp;#25903;&amp;#20986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2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8023;&amp;#21335;&amp;#30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05;&amp;#21270;&amp;#25945;&amp;#32946;&amp;#39302;&amp;#25919;&amp;#24220;&amp;#37319;&amp;#36141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0854;&amp;#20013;&amp;#65306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5919;&amp;#24220;&amp;#37319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037;&amp;#31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5919;&amp;#24220;&amp;#37319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amp;#25480;&amp;#20104;&amp;#20013;&amp;#23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0854;&amp;#20013;&amp;#65306;&amp;#25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104;&amp;#235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4;&amp;#20225;&amp;#19994;&lt;/span&gt;&amp;#21512;&amp;#21516;&amp;#37329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i;mso-bidi-font-weight:bold'&gt;&amp;#65288;&amp;#19977;&amp;#65289;&amp;#22269;&amp;#263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20135;&amp;#21344;&amp;#29992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5130;&amp;#33267;&lt;span lang=3DEN-US&gt;2022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6376;&lt;span lang=3DEN-US&gt;31&lt;/span&gt;&amp;#26085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37096;&amp;#38376;&amp;#25317;&amp;#263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151;&amp;#23627;&amp;#38754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30&lt;/span&gt;&amp;#24179;&amp;#26041;&amp;#31859;&amp;#65292;&amp;#20854;&amp;#20013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6;&amp;#21150;&amp;#20844;&amp;#29992;&amp;#2515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4179;&amp;#26041;&amp;#31859;&amp;#65292;&amp;#19994;&amp;#21153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15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30&lt;/span&gt;&amp;#24179;&amp;#26041;&amp;#31859;&amp;#65292;&amp;#20854;&amp;#20182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19981;&amp;#21547;&amp;#26500;&amp;#31569;&amp;#2928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4179;&amp;#26041;&amp;#31859;&amp;#12290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6412;&amp;#37096;&amp;#38376;&amp;#20849;&amp;#26377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65292;&amp;#20854;&amp;#20013;&amp;#65292;&amp;#21103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30465;&amp;#65289;&amp;#32423;&amp;#21450;&amp;#20197;&amp;#19978;&amp;#39046;&amp;#235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0027;&amp;#35201;&amp;#39046;&amp;#23548;&amp;#24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709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6426;&amp;#35201;&amp;#36890;&amp;#20449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12289;&amp;#24212;&amp;#24613;&amp;#20445;&amp;#38556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5191;&amp;#27861;&amp;#25191;&amp;#21220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9305;&amp;#31181;&amp;#19987;&amp;#19994;&amp;#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415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31163;&amp;#36864;&amp;#20241;&amp;#2417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0854;&amp;#20182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65292;&amp;#20854;&amp;#20182;&amp;#29992;&amp;#36710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201;&amp;#26159;&amp;#24212;&amp;#24613;&amp;#20445;&amp;#38556;&amp;#12290;&amp;#21333;&amp;#20215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19975;&amp;#20803;&amp;#65288;&amp;#21547;&amp;#65289;&amp;#20197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;&amp;#35774;&amp;#22791;&amp;#65288;&amp;#19981;&amp;#21547;&amp;#36710;&amp;#36742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1229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6411;&amp;#22312;&amp;#24314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2.0pt;mso-char-indent-count:2.0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9pt;mso-line-height-rule:exactly;punctuation-trim:leading;text-auto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lang=3DEN-US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'&gt;&lt;span style=3D'mso-spacerun:yes'&gt;&amp;nbsp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2.0pt;mso-char-indent-count:2.0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9pt;mso-line-height-rule:exactly;punctuation-trim:leading;text-auto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-numeric'&gt;&lt;span style=3D'font-size:16.0pt;font-family:SimHei'&gt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;&amp;#22235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1517;&amp;#35789;&amp;#35299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6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5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68;&amp;#12289;&amp;#36130;&amp;#25919;&amp;#25320;&amp;#27454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65306;&amp;#25351;&amp;#21516;&amp;#32423;&amp;#25919;&amp;#24220;&amp;#36130;&amp;#25919;&amp;#3709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8376;&amp;#24403;&amp;#24180;&lt;/span&gt;&amp;#25320;&amp;#20184;&amp;#30340;&amp;#21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1867;&amp;#36130;&amp;#25919;&lt;/span&gt;&amp;#25320;&amp;#274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108;&amp;#12289;&amp;#19978;&amp;#32423;&amp;#34917;&amp;#21161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65306;&amp;#25351;&amp;#20107;&amp;#19994;&amp;#21333;&amp;#20301;&amp;#20174;&amp;#20027;&amp;#316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1644;&amp;#19978;&amp;#32423;&amp;#21333;&amp;#20301;&amp;#21462;&amp;#24471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38750;&amp;#36130;&amp;#25919;&amp;#34917;&amp;#21161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7;&amp;#12289;&amp;#20107;&amp;#19994;&amp;#25910;&amp;#20837;&amp;#6530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7;&amp;#19994;&amp;#21333;&amp;#20301;&amp;#24320;&amp;#23637;&amp;#19987;&amp;#19994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27963;&amp;#21160;&amp;#21450;&amp;#36741;&amp;#21161;&amp;#27963;&amp;#21160;&amp;#2146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2235;&amp;#12289;&amp;#32463;&amp;#33829;&amp;#25910;&amp;#20837;&amp;#6530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7;&amp;#19994;&amp;#21333;&amp;#20301;&amp;#22312;&amp;#19987;&amp;#19994;&amp;#19994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63;&amp;#21160;&amp;#21450;&amp;#20854;&amp;#36741;&amp;#21161;&amp;#27963;&amp;#21160;&amp;#2004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;&amp;#24320;&amp;#23637;&amp;#38750;&amp;#29420;&amp;#31435;&amp;#26680;&amp;#31639;&amp;#32463;&amp;#338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963;&amp;#21160;&amp;#21462;&amp;#24471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116;&amp;#12289;&amp;#38468;&amp;#23646;&amp;#21333;&amp;#20301;&amp;#19978;&amp;#32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10;&amp;#20837;&amp;#65306;&amp;#25351;&amp;#20107;&amp;#19994;&amp;#21333;&amp;#20301;&amp;#2146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71;&amp;#38468;&amp;#23646;&amp;#29420;&amp;#31435;&amp;#26680;&amp;#31639;&amp;#21333;&amp;#20301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;&amp;#25454;&amp;#26377;&amp;#20851;&amp;#35268;&amp;#23450;&amp;#19978;&amp;#32564;&amp;#30340;&amp;#259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845;&amp;#12289;&amp;#20854;&amp;#20182;&amp;#25910;&amp;#20837;&amp;#6530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8500;&amp;#19978;&amp;#3684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0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130;&amp;#25919;&amp;#25320;&amp;#2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1;&amp;#8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107;&amp;#1999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1;&amp;#8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8;&amp;#32423;&amp;#34917;&amp;#21161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1;&amp;#8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63;&amp;#33829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1;&amp;#8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8468;&amp;#23646;&amp;#21333;&amp;#20301;&amp;#19978;&amp;#32564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1561;&amp;#20197;&amp;#22806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1;&amp;#12289;&amp;#20351;&amp;#29992;&amp;#38750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32467;&amp;#20313;&amp;#65306;&amp;#25351;&amp;#20107;&amp;#19994;&amp;#21333;&amp;#203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12;&amp;#24403;&amp;#24180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0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130;&amp;#25919;&amp;#25320;&amp;#2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1;&amp;#8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107;&amp;#1999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1;&amp;#8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63;&amp;#33829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1;&amp;#8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854;&amp;#20182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1561;&amp;#19981;&amp;#36275;&amp;#20197;&amp;#23433;&amp;#25490;&amp;#24403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03;&amp;#20986;&amp;#30340;&amp;#24773;&amp;#20917;&amp;#19979;&amp;#65292;&amp;#2035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750;&amp;#21516;&amp;#32423;&amp;#36130;&amp;#25919;&amp;#25320;&amp;#27454;&amp;#32467;&amp;#2031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;&amp;#37329;&amp;#24357;&amp;#34917;&amp;#26412;&amp;#24180;&amp;#24230;&amp;#25910;&amp;#25903;&amp;#325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7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843;&amp;#12289;&amp;#24180;&amp;#21021;&amp;#32467;&amp;#36716;&amp;#21644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amp;#65306;&amp;#25351;&amp;#20197;&amp;#21069;&amp;#24180;&amp;#24230;&amp;#23578;&amp;#264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12289;&amp;#32467;&amp;#36716;&amp;#21040;&amp;#26412;&amp;#24180;&amp;#2535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;&amp;#20851;&amp;#35268;&amp;#23450;&amp;#32487;&amp;#32493;&amp;#20351;&amp;#29992;&amp;#30340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9;&amp;#65292;&amp;#25110;&amp;#39033;&amp;#30446;&amp;#24050;&amp;#23436;&amp;#25104;&amp;#315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5;&amp;#29983;&amp;#30340;&amp;#32467;&amp;#20313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061;&amp;#12289;&amp;#32467;&amp;#20313;&amp;#20998;&amp;#37197;&amp;#6530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7;&amp;#19994;&amp;#21333;&amp;#20301;&amp;#32564;&amp;#32435;&amp;#20225;&amp;#19994;&amp;#251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71;&amp;#31246;&amp;#20197;&amp;#21450;&amp;#20174;&amp;#38750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32467;&amp;#20313;&amp;#25110;&amp;#32463;&amp;#33829;&amp;#32467;&amp;#20313;&amp;#20013;&amp;#255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62;&amp;#21508;&amp;#31867;&amp;#32467;&amp;#20313;&amp;#30340;&amp;#24773;&amp;#20917;&amp;#12290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13;&amp;#12289;&amp;#24180;&amp;#26411;&amp;#32467;&amp;#36716;&amp;#21644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amp;#65306;&amp;#25351;&amp;#26412;&amp;#24180;&amp;#24230;&amp;#25110;&amp;#20197;&amp;#210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4230;&amp;#39044;&amp;#31639;&amp;#23433;&amp;#25490;&amp;#12289;&amp;#22240;&amp;#23458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;&amp;#26465;&amp;#20214;&amp;#21457;&amp;#29983;&amp;#21464;&amp;#21270;&amp;#26080;&amp;#27861;&amp;#253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07;&amp;#35745;&amp;#21010;&amp;#23454;&amp;#26045;&amp;#65292;&amp;#38656;&amp;#35201;&amp;#243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31;&amp;#21040;&amp;#20197;&amp;#21518;&amp;#24180;&amp;#24230;&amp;#25353;&amp;#26377;&amp;#20851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3450;&amp;#32487;&amp;#32493;&amp;#20351;&amp;#29992;&amp;#30340;&amp;#36164;&amp;#37329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1;&amp;#21253;&amp;#25324;&amp;#20107;&amp;#19994;&amp;#21333;&amp;#20301;&amp;#38750;&amp;#361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5320;&amp;#27454;&amp;#32467;&amp;#20313;&amp;#21644;&amp;#19987;&amp;#29992;&amp;#32467;&amp;#2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13;&amp;#19968;&amp;#12289;&amp;#22522;&amp;#26412;&amp;#25903;&amp;#20986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0026;&amp;#20445;&amp;#38556;&amp;#26426;&amp;#26500;&amp;#27491;&amp;#24120;&amp;#368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6;&amp;#12289;&amp;#23436;&amp;#25104;&amp;#26085;&amp;#24120;&amp;#24037;&amp;#20316;&amp;#202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32780;&amp;#21457;&amp;#29983;&amp;#30340;&amp;#20154;&amp;#21592;&amp;#25903;&amp;#2098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9992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13;&amp;#20108;&amp;#12289;&amp;#39033;&amp;#30446;&amp;#25903;&amp;#20986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2312;&amp;#22522;&amp;#26412;&amp;#25903;&amp;#20986;&amp;#20043;&amp;#22806;&amp;#2002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29305;&amp;#23450;&amp;#34892;&amp;#25919;&amp;#20219;&amp;#21153;&amp;#2164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;&amp;#19994;&amp;#21457;&amp;#23637;&amp;#30446;&amp;#26631;&amp;#25152;&amp;#21457;&amp;#29983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13;&amp;#19977;&amp;#12289;&amp;#32463;&amp;#33829;&amp;#25903;&amp;#20986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0107;&amp;#19994;&amp;#21333;&amp;#20301;&amp;#22312;&amp;#19987;&amp;#19994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27963;&amp;#21160;&amp;#21450;&amp;#20854;&amp;#36741;&amp;#21161;&amp;#27963;&amp;#2116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;&amp;#22806;&amp;#24320;&amp;#23637;&amp;#38750;&amp;#29420;&amp;#31435;&amp;#26680;&amp;#31639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829;&amp;#27963;&amp;#21160;&amp;#21457;&amp;#29983;&amp;#30340;&amp;#25903;&amp;#20986;&amp;#12290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13;&amp;#22235;&amp;#12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0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63;&amp;#36153;&amp;#65306;&amp;#32435;&amp;#20837;&amp;#26412;&amp;#32423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39044;&amp;#20915;&amp;#31639;&amp;#31649;&amp;#29702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0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02CE\0325'&gt;&amp;#822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63;&amp;#36153;&amp;#65292;&amp;#26159;&amp;#25351;&amp;#29992;&amp;#19968;&amp;#33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844;&amp;#20849;&amp;#39044;&amp;#31639;&amp;#36130;&amp;#25919;&amp;#25320;&amp;#27454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1450;&amp;#22269;&amp;#26377;&amp;#36164;&amp;#26412;&amp;#32463;&amp;#3382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6130;&amp;#25919;&amp;#25320;&amp;#27454;&amp;#23433;&amp;#25490;&amp;#30340;&amp;#222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986;&amp;#22269;&amp;#65288;&amp;#22659;&amp;#65289;&amp;#36153;&amp;#12289;&amp;#20844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9992;&amp;#36710;&amp;#36141;&amp;#32622;&amp;#21450;&amp;#36816;&amp;#34892;&amp;#32500;&amp;#252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21644;&amp;#20844;&amp;#21153;&amp;#25509;&amp;#24453;&amp;#36153;&amp;#12290;&amp;#208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;&amp;#65292;&amp;#22240;&amp;#20844;&amp;#20986;&amp;#22269;&amp;#65288;&amp;#2265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2269;&amp;#65288;&amp;#22659;&amp;#65289;&amp;#30340;&amp;#22269;&amp;#38469;&amp;#26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2269;&amp;#22806;&amp;#22478;&amp;#24066;&amp;#38388;&amp;#20132;&amp;#3689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303;&amp;#23487;&amp;#36153;&amp;#12289;&amp;#20249;&amp;#39135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1;&amp;#35757;&amp;#36153;&amp;#12289;&amp;#20844;&amp;#26434;&amp;#36153;&amp;#31561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65307;&amp;#20844;&amp;#21153;&amp;#29992;&amp;#36710;&amp;#36141;&amp;#32622;&amp;#2145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4892;&amp;#32500;&amp;#25252;&amp;#36153;&amp;#21453;&amp;#26144;&amp;#21333;&amp;#20301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29992;&amp;#36710;&amp;#36710;&amp;#36742;&amp;#36141;&amp;#32622;&amp;#25903;&amp;#20986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6710;&amp;#36742;&lt;/span&gt;&amp;#36141;&amp;#32622;&amp;#3124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260;&amp;#29031;&amp;#36153;&amp;#65289;&amp;#21450;&amp;#29123;&amp;#26009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500;&amp;#20462;&amp;#36153;&amp;#12289;&amp;#36807;&amp;#36335;&amp;#36807;&amp;#26725;&amp;#3615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0445;&amp;#38505;&amp;#36153;&amp;#12289;&amp;#23433;&amp;#20840;&amp;#22870;&amp;#21169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31561;&amp;#25903;&amp;#20986;&amp;#65307;&amp;#20844;&amp;#21153;&amp;#25509;&amp;#244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5353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24320;&amp;#25903;&amp;#30340;&amp;#21508;&amp;#31867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65288;&amp;#21547;&amp;#22806;&amp;#23486;&amp;#25509;&amp;#24453;&amp;#65289;&amp;#36153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punctuation-trim:leading;text-autospace:ideograp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13;&amp;#20116;&amp;#12289;&amp;#26426;&amp;#20851;&amp;#36816;&amp;#34892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65306;&amp;#20026;&amp;#20445;&amp;#38556;&amp;#34892;&amp;#25919;&amp;#21333;&amp;#203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21547;&amp;#21442;&amp;#29031;&amp;#20844;&amp;#21153;&amp;#21592;&amp;#27861;&amp;#31649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;&amp;#30340;&amp;#20107;&amp;#19994;&amp;#21333;&amp;#20301;&amp;#65289;&amp;#36816;&amp;#34892;&amp;#203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19968;&amp;#33324;&amp;#20844;&amp;#20849;&amp;#39044;&amp;#31639;&amp;#36130;&amp;#259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0;&amp;#27454;&amp;#23433;&amp;#25490;&amp;#30340;&amp;#22522;&amp;#26412;&amp;#25903;&amp;#20986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6153;&amp;#29992;&amp;#20110;&amp;#36141;&amp;#20080;&amp;#36135;&amp;#29289;&amp;#21644;&amp;#263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30340;&amp;#21508;&amp;#39033;&amp;#36164;&amp;#37329;&amp;#65292;&amp;#21253;&amp;#25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;&amp;#20844;&amp;#21450;&amp;#21360;&amp;#21047;&amp;#36153;&amp;#12289;&amp;#37038;&amp;#30005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24046;&amp;#26053;&amp;#36153;&amp;#12289;&amp;#20250;&amp;#35758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119;&amp;#21033;&amp;#36153;&amp;#12289;&amp;#26085;&amp;#24120;&amp;#32500;&amp;#20462;&amp;#3615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9987;&amp;#29992;&amp;#26448;&amp;#26009;&amp;#21450;&amp;#19968;&amp;#33324;&amp;#35774;&amp;#227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41;&amp;#32622;&amp;#36153;&amp;#12289;&amp;#21150;&amp;#20844;&amp;#29992;&amp;#25151;&amp;#277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5;&amp;#36153;&amp;#12289;&amp;#21150;&amp;#20844;&amp;#29992;&amp;#25151;&amp;#21462;&amp;#26262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12289;&amp;#21150;&amp;#20844;&amp;#29992;&amp;#25151;&amp;#29289;&amp;#19994;&amp;#31649;&amp;#297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20844;&amp;#21153;&amp;#29992;&amp;#36710;&amp;#36816;&amp;#34892;&amp;#3250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2;&amp;#36153;&amp;#20197;&amp;#21450;&amp;#20854;&amp;#20182;&amp;#36153;&amp;#29992;&amp;#31561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punctuation-trim: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numeric'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EndFra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DF70.2070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zrwcAANogAAAWAAAAdGhlbWUvdGhlbWUvdGhlbWUxLnhtbOxZW4sbRxZ+D+x/aPpd1q1bl8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Te8Y2luyQxxqp1F2e6i7RVZqxMIbgPC2BhZBkycMGln3JQ8huYANrNoT8l3XWxpv9ETlV3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kqZS/xgwswMg7r6O6e+OufUOUdV1999HFHnBCecsLjjVq9VXAfHUzYjcdBxH0xGpZbrcIHi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h13hbn77o0/vHMd7YkQR9gB+ZjvoY4bCrHYK5f5FIYRv8YWOIZ3c5ZESMBjEpRnCToFvREt1yqV</w:t>
      </w:r>
    </w:p>
    <w:p>
      <w:pPr>
        <w:pStyle w:val="PreformattedText"/>
        <w:bidi w:val="0"/>
        <w:spacing w:before="0" w:after="0"/>
        <w:jc w:val="left"/>
        <w:rPr/>
      </w:pPr>
      <w:r>
        <w:rPr/>
        <w:t>RjlCJHadGEWg9u58TqbY+en596//9sV/PvwY/twb6zmGFCaKBZcDU5qM5QzYEFTY2XFVIviK92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acWG6GTud4MfCdSjiAl503Ir6ccs3rpfRXiZExQ5ZTW6kfjK5TGB2XFNzJsFRPqnn+V6jm+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2ccPmsDFs5PoUAE2nsNKUi6mzWet7GVYDpR8tugfNQb1q4DX99S3OXV/+GngFSvV7W/jRqA9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KlOL9Lbzfa/cGpn4FSvGNLXyz0h14TUO/AoWUxMdb6IrfqPfXq80hc0b3rfC2742atUx5gYJo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LTjFnsdgVaxF6xJIRACSQIkFiR6wWeI6mEMyvvvnjq3//6ByQIIS4W6CYcRit1CqjSh3+y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ORXsYacKvv//kpx8+leSADtdepEOSlMOnCVmIjnsLdLsa5OXz5y+efffi2b9efPTRi2f/y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cPooDXe7nrz75/5cfOv/7519//uxzyzyA5zreWKBVPay7sMfLP3/76rtvX37xp9dff2bR3k3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6fkAhz5w4+de6zCBZomQAfJReTmISI6BLdOOAoRnIWi/6hCA30nRWiyILrYdOODxPINzbgze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/A4TJaCWDTeDiMDeMgY7bHEaoXbci7NzJNlHNgnT5Y67j5CJ7a5+xteHi4XkGiJTWU/xAbNex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4xsKR79gxxpbVfUCIYddDMk0YZ3PhfECcHiJWk0zIkRFNhdA+icAvKxtB8Ldhm8OHTo9R26oH</w:t>
      </w:r>
    </w:p>
    <w:p>
      <w:pPr>
        <w:pStyle w:val="PreformattedText"/>
        <w:bidi w:val="0"/>
        <w:spacing w:before="0" w:after="0"/>
        <w:jc w:val="left"/>
        <w:rPr/>
      </w:pPr>
      <w:r>
        <w:rPr/>
        <w:t>+MREwt5A1EJ+gqlhxptoKVBkUzlBEdUNfoBEaCM5XiVTHTfkAjwdYMqc4QxzbpO5m8B6NaffR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4/pKvIRCaCHNt0HiDGdOSAHfdDFC1s2DGJQx37Hj+GEEXOPSZs8ENm7hD5DH5A8U53PyTYcPfZ</w:t>
      </w:r>
    </w:p>
    <w:p>
      <w:pPr>
        <w:pStyle w:val="PreformattedText"/>
        <w:bidi w:val="0"/>
        <w:spacing w:before="0" w:after="0"/>
        <w:jc w:val="left"/>
        <w:rPr/>
      </w:pPr>
      <w:r>
        <w:rPr/>
        <w:t>2eAB5FmdUhEg8s0ysfjyJmZG/I5XdI6wLdV0k8hIsd2EWKOjtwyM0D7AmKJTNMPYefCehUGPLQ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6RvhZBV9rEtsG4hM1blc4w5dlSHs50nDwg3QnaMA7aDz+FqI/GsUByhZJfmO+B13ebDowQ2o2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+n0WAfeIdAPQrxYjXKXgw4tuHdqvRcio4DJZ26P11Vi+O88ewz25SODxjn2JcjgC8tAYtdlftU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SNCYqAmSDiHNjSLYgY7i9EZHFVYkur3NzctIUboEUyOp+IxGe1QRsNkH9mA/Tfv3/8Wxoga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VLSyS+mabHrtjIWBdsd3ZllP2NJmcXbrO16bNkRt7+zmaAlvE9DMVkO21dNTZXjY37u29sd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q3ZmV9Nx1c640GZctTPZMcubaWeKDgaam+LIRx0ARTvPf+aE0rFYUXzA1REQhy81sxEMSjl1B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88BFCB9lmYMJDFyQICXjJEy8T0Q4DtECDoqqrlQS8Ex1wJ0F43B+pIatuiWeLqNDNkuPPatVec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ORDFe8fNxOLISKbrRLI7ycvWKbaCOXNcEpOxFSGiTmSTqFhLN9aA0kjrgBaNZSKiVvREWb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/dtUWC6CWewW+dTvwXb3j+h6IgBAcykGHPpN+Sl299q5y5pv09C5jGhEAbfY6AgpPtyXXn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0tD7RyeNkho4WaSUJZRDR4P4btwFp1y9Dw0LurrduFSg540hZoPQqug0Wz9GovL+hrkNnMDjfVM</w:t>
      </w:r>
    </w:p>
    <w:p>
      <w:pPr>
        <w:pStyle w:val="PreformattedText"/>
        <w:bidi w:val="0"/>
        <w:spacing w:before="0" w:after="0"/>
        <w:jc w:val="left"/>
        <w:rPr/>
      </w:pPr>
      <w:r>
        <w:rPr/>
        <w:t>QWPntOM26j6EzBQtOu4cjo/hY7SA2OHyixeiAVzFTEWSbvjLZJZFwsUA8TA1uEo6aTaIiMCJQ0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XyczfQWOUQxa1ag4Tw1pJrQ1p528iB000n4/kcT4Xudm1EWjp9hAyf5grrWyV+ebCUZEtw9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HdJncRxBifrMqDTgjHC4Qqqk1ZwSuxfJEVsTfRmHK0q5+L6ViKB1HdBGirKLoyTyFq1Se01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Q20p2zNYFDNJFkhPApkgdWNalTTvGqkHHZW3bOFpOW0pFnUTCOryKppz2LGDOsysGHLyxV5jdXa</w:t>
      </w:r>
    </w:p>
    <w:p>
      <w:pPr>
        <w:pStyle w:val="PreformattedText"/>
        <w:bidi w:val="0"/>
        <w:spacing w:before="0" w:after="0"/>
        <w:jc w:val="left"/>
        <w:rPr/>
      </w:pPr>
      <w:r>
        <w:rPr/>
        <w:t>xJDT9Aqfpu7NlNte57qNPiGvEmDw3H6WqnuOgqBRKyYzqEnG22lY5uxs1Kwd6wWeQe08RULL+o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g275TXCOh0MXqryg9xm1MLQfN1XKkura3T9ipsdPYLkMYAud0kFV66EC+wEQUM0Vj1JmjZgi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2daAT84yIR33ScXvev2a3y9VWv6w5NW9Sqnld+ulru/Xq0O/Whn0ak+hsIgwqvrpFf4IbjHoK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+Nbl/nR+qLm2pRFZaYu68uKuLrMr9Zsl/kTeU3vOgSSzpNGbdSut3uNUrveHZW8Qa9VavcbvdKg</w:t>
      </w:r>
    </w:p>
    <w:p>
      <w:pPr>
        <w:pStyle w:val="PreformattedText"/>
        <w:bidi w:val="0"/>
        <w:spacing w:before="0" w:after="0"/>
        <w:jc w:val="left"/>
        <w:rPr/>
      </w:pPr>
      <w:r>
        <w:rPr/>
        <w:t>0W8ORoO+32qPnrrOiQJ73XrfawxbpUa13y95jYqk32qXml6t1vWa3dbQ6z7N2hhYeZo+MluAeRWv</w:t>
      </w:r>
    </w:p>
    <w:p>
      <w:pPr>
        <w:pStyle w:val="PreformattedText"/>
        <w:bidi w:val="0"/>
        <w:spacing w:before="0" w:after="0"/>
        <w:jc w:val="left"/>
        <w:rPr/>
      </w:pPr>
      <w:r>
        <w:rPr/>
        <w:t>G78AAAD//wMAUEsDBBQABgAIAAAAIQAN0ZCftgAAABsBAAAnAAAAdGhlbWUvdGhlbWUvX3JlbHM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VNYW5hZ2VyLnhtbC5yZWxzhI9NCsIwFIT3gncIb2/TuhCRJt2I0K3UA4TkNQ02PyRR7O0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wILodhvplpu5edyRNjMt4xaKoaCDrplXGawW247I5AUhZOidk7ZLBggo5vN+0VZ5FLKE0mJ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jGYcg4nSpOc0IpU+YCuOKOPVuQio6ZByLvQSPd1faDxmwF8xSS9YhB71QAZllCa/7P9OBqJZy8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3+UUFz2YUFKKLGzOAjm6pMBMpburrE3wAAAP//AwBQSwECLQAUAAYACAAAACEA6d4Pv/8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EwAAAAAAAAAAAAAAAAAAAAAAW0NvbnRlbnRfVHlwZXNdLnhtbFBLAQItABQABgAIAAAAI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nwAAAADYBAAALAAAAAAAAAAAAAAAAADABAABfcmVscy8ucmVsc1BLAQItABQABgAIAAAAI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WgwAAAIoAAAAcAAAAAAAAAAAAAAAAABkCAAB0aGVtZS90aGVtZS90aGVtZU1hbmFnZXIue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BAi0AFAAGAAgAAAAhAAawV3OvBwAA2iAAABYAAAAAAAAAAAAAAAAA1gIAAHRoZW1lL3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MS54bWxQSwECLQAUAAYACAAAACEADdGQn7YAAAAbAQAAJwAAAAAAAAAAAAAAAAC5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UEsFBgAAAAAFAAUAXQEAA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DF70.2070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DF70.2070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image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ioAAAFGCAYAAABE7rQP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DngRh+AUGPH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D0/foAEAwZADYcN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Tg5AALDQsAERMR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b/BgD6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h7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QDBgAbkODABkNG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3ovAAMCAwAJR8m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z/CwD0Af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DIBbQABAAAA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HDgAGQ0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Fntyro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/v8A/v7+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7//gD+A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9+/MA18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ICAAAAAAAAAAAAAAAAAAAAAAAAAAAAP77/gAfNTIAGQ0GAAAAAAAA+/wA/AADAAQF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v7+wABBQUABAAAAAAAAAAAAAAAAAAAAAAAAAAAAAAAAAAAAAAA/Q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5wAm7n0AHKGawAgEggAAAAAAAAAAAAAAAAAAAAAAAAAAAAAAAAAAAAAAAAAAAAAAAAAAAAAA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TAiAAbWRUABQMBQAAAAAAAAAAAAAAAAAAAAAAAAAAAAAAAAAAAAAA3ci9ANvvEwA8QiwA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9OkAn3yDABFBaABVTiwAAQEAAAAAAAAAAAAAAAAAAAD+/QDj2c8A5vERADM4Iw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m1AB+g6wAM1VOAE1CMgAGAAAAAAAAAAAAAAAAAAAAAAAAAAAAAAAAAAAAAAAAANKwnQC9</w:t>
      </w:r>
    </w:p>
    <w:p>
      <w:pPr>
        <w:pStyle w:val="PreformattedText"/>
        <w:bidi w:val="0"/>
        <w:spacing w:before="0" w:after="0"/>
        <w:jc w:val="left"/>
        <w:rPr/>
      </w:pPr>
      <w:r>
        <w:rPr/>
        <w:t>3gEARE9PAC0jEwAAAAAAAAAAAAAAAAAAAAAAAAAAAAAAAADiyL8Aw9b6AExYQgAPCAEA3M/ZAO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AAAAAAAAAAAAAAAAAAAAAAAAAAPz/CAAjLScAFxEHAAAAAAAAAAAAAAAAAAAAAAAAAAAA5su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jxAA6X2YAPjMf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8AOfZ3wDu9/oAAAAAAAAAAAD79t8AmYOiAPUJ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d/ZAPT/EAAfIRcABAEAAP8KEQBnhycAGSgGAAAA/wDXsqIAkaTJAAIE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BgBpkJIALRcAAAAAAAAAAAAAAAAAAAAAAAAAAAAAAAAAAAAAAwD/9uoAytn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SCAAAAAAAAAAAAAAAAAAAAAAAAAAAAAAAAAAAAPwA5tjWAOnxBAAkMCoADQcAAPfk1gDY5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DAAD68ACvobMAAhwoAERJNQALAAAAAAAAAAAAAAAA/fgAup2XALfkHgAWIXUAEP3uAPf7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9vIAzcnHAAwOPAArHgEAAAEAAAkODAAeIB8ABAIAAAAA/ADjyMIAhJXCAFiChQBeSisAAAAAAOzi</w:t>
      </w:r>
    </w:p>
    <w:p>
      <w:pPr>
        <w:pStyle w:val="PreformattedText"/>
        <w:bidi w:val="0"/>
        <w:spacing w:before="0" w:after="0"/>
        <w:jc w:val="left"/>
        <w:rPr/>
      </w:pPr>
      <w:r>
        <w:rPr/>
        <w:t>2QDLwcwANFlcAAQAAAAAAAAAAAAAAAAAAAAAAAAAAAAAAAAAAAAAAAAAAAD1AMWvuAC03AsAM0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18OUAtJqkAMXS2gB1c1cAzrKpALTI3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+/pAODq+QAkJB0ABQMBAP4KGQBrh3kAFxEHAP77+QDczNUA+wkHAAAAAAAAAAAA7NjdALzD0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QeQA1QP0AAAAAAAAAAAA+v8PAC4xHAAD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zALOHjAC42OQA6ubqAAcQFAASFA4AZpeXAEIrEwAD/ewAeT9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+ZwCLg1UACAEAAP76+gD/CAYAAAAAAAAAAAD9++0A0OT1AHp4XgAMCA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9XDAIyZvwD1+AAAAAAAAAAAAAAAAAAA7tzaAOfz+gALDQwAAAAAAAAAAADn6vMA/wQAAOjc4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v6+gD6/AQAIiciAAkHAAAAAP4A1a6hAHyt7wCtwp4ADQcAAAwODwAP9RgACAkC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at7AA1x9JAEdJNQAAAAAAAAAAAAAAAADq0LwAusj6AFuRZAAX++IAjXqEAOHuAwD//v4A6+X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woQB+vQcAAAAAACI5UAB9h2AAAOziAOrt/gAYN0gAT9HgANvV2wDgJgsA+f0CAOfN0wAFH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weAAIAAAAAAAAA/f39AAEDAwACAAAAAAAAAOrY1wDt+v8ABPflAMXR6AAxUG0AHAr4AODc4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b3APH9AgAsMCYAAwEBAAAAAAApSFkAiA8YAIJ6kACRmxoAg3d6AEH3+AAVFBAA1quOAGSW</w:t>
      </w:r>
    </w:p>
    <w:p>
      <w:pPr>
        <w:pStyle w:val="PreformattedText"/>
        <w:bidi w:val="0"/>
        <w:spacing w:before="0" w:after="0"/>
        <w:jc w:val="left"/>
        <w:rPr/>
      </w:pPr>
      <w:r>
        <w:rPr/>
        <w:t>4ACQrYsADQDwAOTr+gAcHRAAAAAAAPz49ACrlYAAzt8CAAAAAAAAAAAA/fj1APPt8wCliIkAr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iA8AJuldAAM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RAGaZkwBf8OIAcFdxAC9shgBnVCYA3r60AH2Z0QAG+/EAy+L1ABLUwg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/f8MAEdkXwA8LxcAAAAAAAAAAAAAAAAAAA0VADtGQAATDQYAAAAAAAAAAAAAAAAA5gvoA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AAAAAAAAAAAAAAAAAAAAAxKqXAJKl0QABAAAAAAAAAAAAAAD9+fYA/fkBAGhTz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VKTQAiJmHABsHAAAAAAIABgkDAAIcIgAcCwAAAAAAAAAAAAAAch9gXQ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HBgAQCAgAGh0dAAgAAAAAAAAAAAAAAP778QCnkaIAGEdSADEI3wCGg74AMT08AA7k9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kAze7kABYtMQA3Lx0A9vX0AERdTQAOBQAAxLKiAIOTwQABAAAAAAAAAAAA1wDLpAAA/yImACfn</w:t>
      </w:r>
    </w:p>
    <w:p>
      <w:pPr>
        <w:pStyle w:val="PreformattedText"/>
        <w:bidi w:val="0"/>
        <w:spacing w:before="0" w:after="0"/>
        <w:jc w:val="left"/>
        <w:rPr/>
      </w:pPr>
      <w:r>
        <w:rPr/>
        <w:t>1gD5+hQAln6EAAYCAAAAAAAA/QYKAFlzcAAqGQgAAAAAALeZhwCUrNoAERENAAIBCADsr5sAaq+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fLyAPMfQADEvogAAwEAAP7+AAABAQMAHzlEAIegIADxAxIA4rmhAHyW2wCWtY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3LusAHuJxgBpno0ASi0YAAYNEQBznqQA7ObxAAcICAAAAAAA7dK7AHCFt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gAIxcIAAAAAAD/AfoACxYlAAw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HBgAAAAAAAAAAAAAAAAABAAcAAvbjALq40wBnclMAXy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CBAD88OMAqqvBADZcWgAAAAAAAAAAAAAAAAAAAAAAAOnbAJaCjQAIBQ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eXZAAAAAAAAAAAAAAAAAAAAAAAAAAAARWh9AD9pBQACAgAAAAAAAAAAAADarosAa68FALiyf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PkAAA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9AMadnAC00QMAepMwALiQhwDn9yAASBoWAAMI/wD9+fYA1w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IDAAHCAcABwEIAAUEAAD9/v8AOGR1AK1SYQC5uMkAO0ZFAOzPyAAELDcA/sSiAGZz3ABPb0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IANGzpADP8yEAXGIsAAoIAwAAAAAAAAAAAAAAAAARMEEAp6eDABMM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Atnt2AH7NBgAGAAAAAAAAANzCuQCzuNAA/gIAAAMQDgBRY2MAGTE2AAnvnwCanccAVB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9+sAr6K0ABU6VwA/KRgAAAAAAAAAAgD92MUAWFCDAAEAAAAAAAAA//79APn6/ACCYWcA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FDhIAfqeoABoSB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LGABNYEUAm01fAOAgT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j0AurXFAAAAAAAAAAAAAAAAAAAAAAAAAAAAAAQGABEVEgAKBgMAAAAAAAAAAAAAAAAABvU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CRISAAT7+wD5AAEADAUEAAAAAAAFBgUAAAAAAAAAAAAAAAAA+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EDAADCAcAAAAAAAAAAAAAAAAAAAAAAP3j1ACVh5QAAAAAANrK4QDm9PwAm4fxAAUA+QDP3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4AAAAAAAAAAAAAPntAKiepwDv6QYAgVZkAPsUHgBeWxIAjnSSAPMAAAAAAAAAAAAAAAC1q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AAAAAAJWfuwCZtpYAMyAIAMKUkgCTue4AFSgpAOC2qwCdfaEASTEKADFCSwBgYl0AFQvxAOO4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qR0sAXFtJAAAAAAAAAAAAAAAAAAAAAAD35NoAoI2WAAgGAgAAAAAAAAAAAAAAAAAAAP0A3cz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LgAAAAAAAAAAAAUJDAASFRMA7uTUAMK/0gBKYGkADCEuAHVrUQBlh4oAK3NAAAAAAADZu7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HAHuCSQALBAAAAAD9APj29QAKLUkAvdZJAAcIAAAAAAAA6syzAGB4rACLnpQAKx4N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A/P8HAPj3+AAICQ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YAAAT5AAoaHQAPCg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MfAFlpYQATDQYAAAAAAAAAAAAAAAAA5sClAKi00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iymwBtbJwA9QAAAAAAAAAA//8A/wAAADUZrwAAAAAADyk+AJ2ti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AAAAAAAAAAAAAAP4ADB0tAFdLGwD+/f0AAAAAAP7+/wD///4A/v39AP4ABAAvTUoAFDU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gWAIW3swAA9uMAcEl4ACZvcwBfYDoATE08ALW+2QAFAAAAAAAAAAAAAAAAAAAA+g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dRQAWDQIAx6KTAJqw4QB9n5EAPS8VADYvkAAXkIEAuOEgABDosACIlSYAhGIdANPk/gBCY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P8A/f3+AP79/wAAAAAAAAAAAAAAAAAAAP0A/v//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A2OwBgNjsA4cWrAM3IsAAAAAAAAAADAC1ZXQA7pM8A2tnmAP8A9ADGv70ANVZkADsv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AAAAAPXvAIhgZAC1xOIAAAAAAAAAAAAAAAAAAAD/AP//AABgNz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FXQCyon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Ck5T8B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9AOrf1gCqmcsACP75AAAAAAAAAAcACQsBAAQJ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/lALOlrQALCAMAAAAAAAAAAAAAAAAA8drQ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CVJYwCwzE4AnH13AN4USgCFfE4ABAAAAO7JrwBXYJ8AXH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QBwAAAAAAAAAAAAAAAAD59vAA9wojAE9hTAAkIhEAAAAAAK+A2wD55zcAZ3xdAAsAAAD57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+ALzECgBEPCkAAAAAAA8MCACPcpEA+C5AADYb9gC0oacACgbuAK2PqAArSUEA/vr4ABITEQD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MAwOgSAE1ZRAABAQQAL0xcAIQiLgDGu7IAIRBNAKp8aQDgE0sAiopgANys9gCCpLcAxiYw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vKh0AAAAAAAAAAAAAAAAAAAAAAAAAAAAKHCcAY3ZsABMMBAAAAAAAAAAAAAAAAAAAAPoAt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NAAAAAAAAAAAAAAEBAAAAAAAA9+/xAPcAAAD0598Ara/LAP4G/wA1VUsA7dbFAP7v8gATU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rzALKhqwANFCQAQEswAHCXpQBzBv4AAAAAAAD59QCnbnoAsN0JAFFPEQCwuO8AhqGCABj63Q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AGlhwAGJZM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z1AM6+xADV1swA4+vpANWlpQDuODEASzgRAAAAAAAA++kA4dv8ABJIDwADAP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fyANbP0gAHBAIAAAAAAAAAAAAAAAAA9+nl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gKBwAIChwAYHhqAHtjjgCgtSUAZEITAIuFmQAwWmcAVT0j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68uoAn315ACltjQB0IjQAAAAAAAAAAAAAAAAAAAAAAAAAAAD79/EAspeYAC1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BEAAAAAAAAALuViwCrutYA/w/nAJXt3QAfJi0ASjoRAAcNEQBWbF0ApGRrAAJfegBfNgsAxZ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ChIWAB8iHACwk5kAZq21AAPo9gBlpkUADAcDAC9OVgAjn2IAgnrLAB49XQAkH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w0cAAXDxMAAICAAAAAAAAAAAAAAAAAAAAAP8A9/HxAAAlR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AAAAAAD79esAxsHDAAoRDgAAAAAA8eLqAP/39QDb1dsACAU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HwkAPEwyABAUCwAAAAAA+vPoAJ18fQCkwM8AZqCvAFQp8ADGs3kAp5miAPnTxAD0Jz8AR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KD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GAOvZygC8u+QATG2AAEJJNQAdGhUA6LmTAAD4+wDgx8cA2PgOAGUkDQDy+OsACAgJAP8A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opAHeMgQATDQYAAAAAAAAAAAAAAAAA5sClAMVjm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FCU4AHiDXABseYIAwZoEAPoRQACXelYACwY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EA/gH9ABghGQAAAAAAAAAAAAAAAAAAAAAAAAAAAAAAAAABAQIAAQYEAA8TD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4/SwBqET4ANjgmAAUC+gDo2OgA8/PVAAAAAAD88eoA4uLyAEc3NAAB3t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0aKABpgHEA0lNrAOEMJAAYHgwAAQEBAAIOHQBDRSwAxZDHACc4LAAK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NJjQAhYttABAKAwAAAAAAAAAAAAAAAAAAAPsAwpGNAJT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DCAD8+gAAAAAIAGaMhQAdCQAA1quOAMyW4AB0i4AAFw8H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89wDbwL8Al5OeAOj0BQADAgEACQsKAAscGwBcWzkAgIyiAB1GYgCTiWcAEws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FAD9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5XwQADg4LAAAAAAAAAAAAEShGAHFdAwCbh5sAFDk/AOChkgC5+BEAU3d5ADsrF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DOAG9VYwAEAgEAAAAAAAAAAAAAAAAA+/Ls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fb3APP5AgARAvgA7O4BAPsE6wDPwM4ABz4uABcTD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8+/wA/Pz8APsAAAD9+vsA8u/xAPwAAAD28PQA/f0AAAAAAAAAAAAAAAD8A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DusAp5iVANrP3QD4AxUAUlo6ABwpHQDKq6wA7gUYALWagQArCgEAFxgYAAUD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s4wCti6MA/BU/AEwq8QCAYXoAma6XAAPYvACir9cAHCgbAMOglAAcDwQAUU80AA8J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PoA8O3uAP72AwAAAAAAAAAAAAAAAAAAAPwA9fj7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vv7gCXgocAAR48AAsCAAAAAAAAAAAAAAAAAAAAAAAAAAAAAAAAAAAAAAAA/ffxA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std8AK01SAJJgLABsQmkA/fr3ANnD0QDe8SMAYGBAAKizvQCdnBoAWFdBAB4YE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Lm2Jj8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eBGH4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AsPAAgAAAAAAAAA+vn2AOvf5gDgycsAtrW3AP4YNgB0f28AF/LRAI92jgCbi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1AEA2IwAFAwAAAAAAAAAAAAAAER4AW25mABEKBAAAAAAAAAAAAAAAAADqzroAh5W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/QDx7uoA7ursAOHUzQC1rMAA3ur4ADtYawBQRSwAwqieAJ2BegCjFB0AJiQuA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lNioAIx4RAP///QD99vgAroV9AMMMAwAAAQUA8+vgAO306gCCZ8wAAwEAAP75+ADi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upWKALXR+wAgNTEAVnNuABUPCgAKCQMA8tvQAKy31gBYfHEADOLBAKyoyAAOK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OPsABELFwDp29EApIeSAMfhDwB1ln8AMxf0AA+UqwDWsagAoZGgABwxWAB2gk4A0KydAJ2Hg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AaohxADQcDQAAAAAAAAAAAPXi2ACbiJEAAwIBAAAAAAAAAAAAAAAAAAAA/wDy5eQAAB0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gDu6OkA6e/kAAwzVQCGjWkAEg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CQ0ASF9fACdMDwAyNiAA/ubMAPv//wCqkYYAru7oADdacQBqYE0AIiKkAJyQmADCr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5mAGtjQ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PDkAI9lbgDT9xEATWRpAFNZRQAZDwgAAABAAH6eFQCTfIYAm4uk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eEQAAAAAAAP7/CQAcGx4ALDw2AB0OBwAAAAAAAAAAAAAAAADyJRUADSpAACUV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wDHpZMAlJ3KAAgWGABAVVcAZEg5ACcgFAAAAAAAIoCHAERazADAtb8AtK7DAM3KygBgi4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4RAAUMGABbenkABBAPAAAAAAAHCA8ACAkAAAAABAAKCwgAAgIAAPfs5ACgjZ8ABgD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WHaIAE4MEwAaFw8A/PHmAJBncwC61ugAESUoAGaJigBSSjAABQBJAENFvQCKhowAnpi4A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Lua0A0u8TAHucfAA1JREA//4OADIc+gCEhaAAO2xuAG5jSAAPBwQAGmhyACErJwCdm9MACg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8rOgCUp4MAEwwEAAAAAAAAAAAAAAAAAAD/+QC2fnkAhM8BAP4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gAJEhYAN0pWAHKJawAfEwoAAAAAAAAAAAAAAAAAAP7+AP7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FSMwABUjAAAAAP8A9/P2APwQEAAsKjAAVl1OAC0nGwAEAwAAQV1oAC85QQC+uNEAKE0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QY8f/zolSgBRNG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78AN3M1AAHJCUAHBILAAAAAAAAAAAAAAAAAAAAAAD48OwA7PQBABwcE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6d8A3Of8ACcpIgAJBwMAAAAAAAAAAAAAAAAAAAAAAAAAAAAAAAAA/Pf0AObh7AAVISAACQ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XT0QDtAwsAJiUkAAgFAAAAAAAAAAAAAAAAAAD38OEA7fcRABwZDgAA/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/AAYEBwAAAAAAAAAAAAD57gDQ3fgALSkaAAMBAAAAAAAAAAAAAAAAAAD6+QAABg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3MnCAN3zCgBAPzIABwUCAAAAAAAAAAAAAAAAAAD+/ADk1dIA3/ADADY8LgAH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PoA+gD/AAYEBwAAAAAAAAAAAAAAAADw4NUAxNHuAD1HOQAPC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6AN/Z5wAdJB0ABAM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vbS8AAoLCwAlKiU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P8LAPQB9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MvntwABQY8f/w3yHAAS7C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8/AAEB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CewsQ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4NzgAF5eXgAmKS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gAFAPoA+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MTnsQAEAAAAAC0zLgA/H1QA/v7+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z9AKWZowBYaFo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w7vCAPUA9wD0AfU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P8LAPQB9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PoB+g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CcNjuR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O5WkUE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D48/AA8vT5AAD59ADX0tcA8fT5APT2+QANDQ0AESUvADowHAD7+PUA8fL2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CAAsQDwAJBgQAAAAAAAAAAAD++e8Aw8DbADlDNAAGBAI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4+gAFCAYA+PT1AAcMCwAD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9OfkAN7v/AAuKiAA/vv3APDu9AD+AAAACx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/+QDx9fcA/fz6AAQDBwABAP0A/fr+AAIGAgAHCg4ACQgEAPHa0gDnDSkAKBkFAOTTzQD/F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kOAAAAAAD++/cA7+70AP8AAAAAAAAAAAAAAAAAAAABBQcADxAMAPnz8QD3+P4ACAgEAPr8/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y9QAJjYvAAoICQAMCgcA+/j2AP8DBgAHAwAA8u/xAPr8/gADBwoAERALAAD7+ADs7/MAAP8AAO3e</w:t>
      </w:r>
    </w:p>
    <w:p>
      <w:pPr>
        <w:pStyle w:val="PreformattedText"/>
        <w:bidi w:val="0"/>
        <w:spacing w:before="0" w:after="0"/>
        <w:jc w:val="left"/>
        <w:rPr/>
      </w:pPr>
      <w:r>
        <w:rPr/>
        <w:t>1gDc5PMA9/TxAAMIDgAKDRMANkU6ABAG/QDx7e4A/P0AAAAAAAAAAAAABAkLAA8OCgABAAAA/fv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3+wDUydgAOjkYAL7P+AA/OyUAAwIAAAAAAAAAAAAAAAAAAPv29QDx8/YAAAAAAAAAAAA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BAPPv7wD57+wA1dz0ABwN9wDzCh4AICEWABAOCAAAAAAAAAD3AMq71wAtQDIACQ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Dn2tYAABYjABkQCADXzMgAFCIvABUSCQAAAAAA//r2ANXd5AD98PMAITkzA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2cvMABsrMAAIBPsA8vD0AO7d2QD1BRUA8OnrACs1KAAMERQACA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DIUgQ</w:t>
      </w:r>
    </w:p>
    <w:p>
      <w:pPr>
        <w:pStyle w:val="PreformattedText"/>
        <w:bidi w:val="0"/>
        <w:spacing w:before="0" w:after="0"/>
        <w:jc w:val="left"/>
        <w:rPr/>
      </w:pPr>
      <w:r>
        <w:rPr/>
        <w:t>gB0TJQAP8wYAwbzDAOr0CQAxODIAGRIBAODo+gBFSkAAIB0UAAIBAADgxcMA0eTtAPnx8gDv7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NnXAPT+EAAaFw0AAAAAAP78+gDGqJ4AvM7yAPjw5QDX0NMA+AoSABgSCADdxccAuba/AOTr+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HxoAvKayABQhHgD/+/sAAgMEAAMCAQAAAAAAAAAAAAAAAAAAAAAA//7/ANPN0gAvNjAAAAAAA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5QC+vNwAGiYZAP/17wDErbIAws/gABsjIwAIAvQAvqmwAMjM3QAUIiAADAX8ANK+vAC6usoAB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PBwDm0sgArKq5APgIFgAaFw0A8uPXALCntQDl7wAAHCAXAPry6ACzqLEA09jjABwmIwAF/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CyAMjI1QAPHRoA4sO6ALW0wwDKxMsA09DXAAYXIQD/5NEAq6m4APUDEgAaGQ8A9ObbALGot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6vsAHSIaAAD37AC4p7AAztPmABwpIQAH//cAx7K2AMHE1AAOHB4ADwkAANvGwQCzs8IA/xAbABk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q2MwArKi4APH+DAAbGhIA/PLrAMCqsQDI2OgAHCIhAPzjzgCioLgA0svPAPgNHAAC5dEAsaq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IzQDV1+sAICsiAPHe0QCxpbcA6P4NACEcEQDMtKkAubjKANDY5AAcISAACQP8ANrMyQDq/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HAAAAAAAAAAAAAAAAAAAAAAD//vwA1LqyAMfL3QDm4uYA8fLgAM7M6gD24McA6xA0ABkD7gDV</w:t>
      </w:r>
    </w:p>
    <w:p>
      <w:pPr>
        <w:pStyle w:val="PreformattedText"/>
        <w:bidi w:val="0"/>
        <w:spacing w:before="0" w:after="0"/>
        <w:jc w:val="left"/>
        <w:rPr/>
      </w:pPr>
      <w:r>
        <w:rPr/>
        <w:t>1t4AyL22APoBEAD3798AxK3KAP0LAgAIDBUABwP8APPfzgDc9xgAFwz8AP377QC/sdAAFiUdA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47tgAurDVAPX17ADm5egA6OboAO3t8QDPxsMAGScvAPTn3QDSwsQA6PQBAO7s6ADO09MADAT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M7gAjJxsA+ujZAMXN4QAZFQUArK29AAP79wDJ0uUALiwhAAD37wDVzMgAwMbjACAsMQAu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XTACJBSAAxLiEADQcCAP/+8QC1o7gA/AIAAO/t7wDv7eQA0s3rACMtHgAEAAAA7+LPAMva+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AGf3mANj+HwAeEQEA/v8BAO/bzgC9vcsA2NfgAPHk1wDM2u4A1s7OAPzn1wDoDSoAHhIBAN3Q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b0tcAzdPoAPfm3QDd6PQA4ev0AC0pHQAAAAAAAADxALifswDl8OwA3tbaANvW2gDb2uMADB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F+gDEwdAAGiAaAOHTyADm4OUAy9PjAPLu6QAQFRoA9uXSAKyqvADf0dUA8PDzAPYBAADq2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LrABQdIQAA9+wA0szTANvK0ADg6/cA3NXfAPjn0wD2GDYAGw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4t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ODQATFRM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gAGAPoB+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AAOb03AAEAAAAAAAAA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AJeruABAdKgDrzroA0/EFABEKAwC2mqYAMWZlACYOAAAA+vQA5+v7AAAHCAAAAAAA8PDpAA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vzALqqrwD5ETYAdH4zAAv47ADGx+AAIxkTAAAAAwAgNzAABADsAO4dNQAF6swA9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zQDl3+MAPVBSACEbDAAAAAAAAAAAAAAAAAAAAAAAAAAAAAAAAAAAAAAAAAD/ANfSxgDfy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0wxAOXIxgANNEoAUxPxAOjz9wDvv8EAAjdGAFAM3wC8tdEAMy0DAOEBHQBWXi0Au6XDABhY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QAXG5eAMOeqgDpIUkAzrrcAD1dWADyybkA1NUVAP7SzgAoUFEAGvbSALqx2AAwC+UACjE+AFEU</w:t>
      </w:r>
    </w:p>
    <w:p>
      <w:pPr>
        <w:pStyle w:val="PreformattedText"/>
        <w:bidi w:val="0"/>
        <w:spacing w:before="0" w:after="0"/>
        <w:jc w:val="left"/>
        <w:rPr/>
      </w:pPr>
      <w:r>
        <w:rPr/>
        <w:t>7wCzrdMAUGFPACQv3QC+zuMATEpAAP367ACntewAWGtdAMynrADkHwsA2bnYADZZVgD80r0A0M7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ezgAVR1AAP/zNAL2z2QAvFOcA8yA0AFM/9AC7s8sACT8YANLrDABZZk4Au5u5ACIlSAC9v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hbANawsADgHBcA+tLJABo/UAA0CewA8vX5AATm2wAwVGIANR0AAAAAAAAAABUAXTA6APfq4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2vMACfftAMjR7ABPZ14A5d7fAPsAAADy+wAAVWhiAA0HAAAAAAAA6dfQAODi5AACCCcAKh0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w5dUAyNn0AAj+9gDm6A0ABgsIABspMwAuBfoA1AAAAAQIBAAH/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FBAAIDAYAAAAAAAL9CAAIDgYA7OLWAL2vxADxHg4ADPIAAOHZ4AAGDw4AxbjFACw9NwAaC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lAAwD4wDt+QAAAAAAABMdJgD/79oAAAADABwiIgDe1OQAExgIAO3i8QD98/QA+PfwAOfX5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AHBooAC//6QD28foAFiEsADc7HwDrv9AA+/v8AAUMFQA1OCkA6gEAAB0H6gCxsdoADw4TA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DyYAUEguAAD//wDv7ukAB+kPAAIAAAAAAPAA7vQZAAAAAAAAAAAAAAEDAAsFCQDv//4Ay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V2ADNxwQAEiAkACspNQA0AwYA7PcXABj70gDKv+4A+ObrABEY+wAVNgUAAAAEAOjX2AD0/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GAAAAAAACBAgAIxsVAP3+/wADAgEAAPj0ABUuQABKVTAABAAAAAAAAAAAAAAAAAD+AObPs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QAAxKu/AAQVCABCS1EAQAYCAMm4rgDv+PsAAvcDAF9uZQDVt8oAME8+AAwC9QDBr9UABR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7O4A5unvAP37+gAGBQUAAAAAAAoRIAAYDPwA//8D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CQYALCE0AOje1wAoHg0AAAAAAAAAAAAAABEAQEsyACQRDAAAAAAA6N3SAOjx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LADtNUQAG//IAsauvACIqLgA0QTcACQcCAAAA+gDazc8AxK7GAAEpCQDlFxgAV1MQALbDA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sAGRYHAN/R1gAWKyoACwQAAAAAAAAAAAAAAAAAAAAAAAAAAAAA9efaAPMDIAAaFPAAAAD0AN7X</w:t>
      </w:r>
    </w:p>
    <w:p>
      <w:pPr>
        <w:pStyle w:val="PreformattedText"/>
        <w:bidi w:val="0"/>
        <w:spacing w:before="0" w:after="0"/>
        <w:jc w:val="left"/>
        <w:rPr/>
      </w:pPr>
      <w:r>
        <w:rPr/>
        <w:t>8wDx6LYA2gUbAFFVOgC28PsARB0OAAoFLAALAK0A2uQTAB8mNQAICg4AHhTyAODZ4gAKIyY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jCwDi2d8A8RMdABgLCAALICEAy+HqAEVcTQAAAAAA/PwMAA8WEAAkPysAJQAAAAD1+QARG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P0AAAAAAAAAAAAAAP7q3wAEIigACAIGACIiEADg294A7Q8ZAB0NCQD2ICUA3M3ZAOL7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ABgA3AAG9rwDX/woALi0TAAkRGAAUCM4A3N8BABcgKQAHBQ8AJR37AODU3gD9HygADQQHAC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Da7OEA9Nn0APTssQDYECQATE4eAObRCQDhybQA4scGAEdSQwAMBAMAAAAAAN/a3AAhJzsA9P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j6gCunqcAKUFIAAYBAQAA9/QAuqKlABkyNQA3MyYAFykwACr27QDY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RHS8AYGURALu2yAAHEBYAJSECAL62uQDtAOQAFVZMAPbu9ADzAfsACgcQAALz8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9gIABxEKAPsB+gDu7vIAIyUsAAsIAADh//8A+/jzABo5QwA2JgsAz77EAAcFAwAAAAAA9+nlAPYP</w:t>
      </w:r>
    </w:p>
    <w:p>
      <w:pPr>
        <w:pStyle w:val="PreformattedText"/>
        <w:bidi w:val="0"/>
        <w:spacing w:before="0" w:after="0"/>
        <w:jc w:val="left"/>
        <w:rPr/>
      </w:pPr>
      <w:r>
        <w:rPr/>
        <w:t>7wDd1/MAAv/9AAEKEwD8+v4AAAAAAPHj2ADI1dwAOxwaAA0ACAACDg0ABwgJAB8qKAAeCvMAx7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5HQAuEe8AJis6AAAGCAAiFAIAwMnSAEU8MgAAAAAAAAAAAAAA/AAZKjYAFOvKAAAZKADk5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iKTkAQVI5AAIAAAAAAO4Av6vdAAAAAAAAAAAAAAAAAAAAAAD+9eMABx49ACoV8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ALCccAPLo3ADEvL4A9AEhADwuDQA0SkIA9uPVADca+ADTAgEAAAD7AA4dGgDjz9cA/wUaAP37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+AAAA69XCAMMHEwBAMBIAAPP0ANbRxQAEBOYAAQAAAAAAAAAMGR8AODkrABIoPQAx8M0ABCI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GswDQyc4ACAQBAAALGAARCgMA7f78AM/AvwDX0dQA9An8ABUhHgAAAAAAAAAAAAAAAAAFD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wAANTt/AAgHf0A/v7+AP0FAgCxprEAampSAA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2JB0+Q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54EYfg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v29wDm2doA2dv7AB8U+QAL/v0A+wEBAAAAAAAAAAAAAAAAAAAA8gDJv8IA4wkIAAAAA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eQAGCpEAAAAAAABAgEAAPfsAL/D0wAA+fwA5t3bAOnd1ADz8RYAUWQ+ACIlIAC9/vkA/Pz6A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gDg4+AAAP3+AAETKgAIBQQAHy0oAAEBAAAAAAAAAAAAAAAAAAAAAAAAAAAAAAAA+gDMy+EALk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N8AAA+foA5errACtRXgAY88wAt7fcAPYB/wAGAAEAAAAGAAME9wD3+vwAAgQEAAAAAwAFC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P5AP4JBwAAAAAABgf+APrz+QD6BxAAAwAAAAMEAgD8/fcAAAAAAPry5gC7v/EAQlQs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EAwL3fAC09NQAEAAAA+gAAAAAAAAAAAAAA//j5AP0JBwABAAAABgf/APvt+AD5Bw8AAwA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9/PcA9gMHAAYAAAAAAAcAAQL2APf+CAAEAgIAAAAEAAMF+AD09/sABhYFAAAAAgAHCfsA8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JFAABAAAABQcAAPvu9ADh7PAAPVtbAAXixwDBw+AAKxQSACYqLAAdANgAs6zTAFZYMAD/8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8QAEMUCADv0+wA3v4QAGxiOgCwm7YAJiZSAAwZIQAwODcA1b27ANYQFQAtIx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HlAL/G2QAABwwAMzsyAAX06ADMx9gAEyEbAPTt7ADS0AEAIiobACItTwAgHgAAAgEeA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D/HiQAAwQBAPwA/wAbIRAA5eb5AD0+EQDz4c4A/RInACwpHgAvLgIAy8foAOX59wAFHDMAH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vAAALHCEAMywQAP8NCAAG7u8AOD0yAMmu0AAAAAAAChQkAGJbFADR0M0A+QYKAPv7+gAEB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wRAAAMFQA8PjMAq8XxAAoJBAC0oqkAIiATAODj7gBXa2MAAAAAAOnf5wDaxt4AFwIYAAAQF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/oABwQEAAAA+QAAAAAAAAAAAOPdzwC/t/cAAgAAAAAA8ADi8xEAOgAAAAAAAAAJDxcAGv4FA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JQBCRTEAAgAAAPPT0gD3+R0ADxciADpBPwDs+BgAEQjmANDEwgDf1t8A+S0cACpNAQDx6eUA4u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U6AA5UTIA//D+ABIE/QDw+BEAOCgRAAAAAAAAFCsAdYEoAAAAAQAAAAAAAPbpAKu12gAAO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+TaALvA2AA5ARcA6OTpAPXh7wADAgAABQcNABEiKwAaFRAAysnTAPz9/AD5+e8A8/If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8AN/d5ADdyNIA+w8gABMRCwD4IREA9eXoACU5RAA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O/p</w:t>
      </w:r>
    </w:p>
    <w:p>
      <w:pPr>
        <w:pStyle w:val="PreformattedText"/>
        <w:bidi w:val="0"/>
        <w:spacing w:before="0" w:after="0"/>
        <w:jc w:val="left"/>
        <w:rPr/>
      </w:pPr>
      <w:r>
        <w:rPr/>
        <w:t>4wAhNUYAHR8UAObWyADy9OsA+/UBAAoXHgAOBQAAAAAAAAAADAAuNyoAIg8LAAAAAADq4AwA7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Dr18MAx9gGAP0DBABPXlgABwUCAAAA7gC/q9wAAP34ANjP1AAqOzYADys6ANzKxwATK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oBAODExAAJR0EAGg4HAAAAAAAAAAAAAAAAAAAAAAAAAAAAAAAAAPbcywDN2+kA9PrAANbZ4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SgAIBweAB4WDwAQDiUAAsziABr7AQDw//4AFwD0APnyFgAWIwoA+vT2AAAABgDx6Q8AE0ASAOzQ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AABgA8OkEABEuEwAPwe4A+QAAAPf0+QAJBhAA+O3jAMK+3wA/TzsACQEBAAD68QDAsMkAJ0Q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RCQAAAAAAAAAAAAAAAAAAAAAAAhQTAAjM7QD/ABsA8esCAA8fFQARx+0A+AAAAPj29wAHC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rAPAAAAAQAO4A/fcaABcK/QD0+vsAFwD8APbvEwAVLw0A8O/zAAAADgDu5gwAE0oUAAu27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A8+3/AA4VFAAkHh0AGhIOAAT7HwDgze0AAhscACMaEQALACYADPHMAPv+AADx3ekAER8WAA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EBYAMCX8AAsHDgAqDQQA6vj9ABcgKgAQCgwAIBQUAObz9QAAABEAAAAAAAAAAAAAAAAAA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9EAAAAQIACAYDAAMSGwA+RgYAqqrCACEhHQAAAAAA+vXiANbk9QAiHw8AAAAAAAwXEQD33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0AAAAAAAAA+PQA7/sBAAD+/ADj0fIANEAdAOYLHAAOFQYAHA3SAL3D+ABUaz0AAQEB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7tsAsrn9AElaQQC7k64ArZnmAP0B9QArAAAA+PTnAL65wAAMHioAFQ0DAAYGCAAAAAAA8fL3AP37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D+/sACAb9AAomNgBMBwkA6/wHAA0fKQAUCAAAAADyAOLtEABhbVIAAvTjANXu9ADm7woAK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ZEAAAAAAAAAAAABkeKQA2PTYAAgAAAAAA7gD7teYAAAAAAAAAAAD55NkAv8jtAPTs6gCym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7QUbAAH7+wBQHigACwcHAAIDAwD++vgA7f/5AAoLAQAAAAAAAQ0NAPjw8gAMGxAANi8iAAsqO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7PMiABgQ+gDY4foAFAgAAOrf0gDLzeIAAP8AAAAAAAAAAAAAGBcUAP0KBgAFAAAADiAxAG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wD++usAt6HgAAwbDgABAAAABAr8APr7AAAAAAMAIzE3AB0S7gAsUCEA2sj7AA4iFwDs7t4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kJgD2PusADzFEAPrb2AArPDsA5LjDABozHg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BYhJgAU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zAPn6AADb1eUAKzMVANDN5gBDNfsAAAAFAAAA8QDJv8IA4gcIAAAAAADw8OYAHzMcAAAAA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KT8ATij/ALSipgDQys8ABQMBAAAA8ADp9QMAAAIFACQ3PQAS1b8A6wL2APwZJQAkFP4A2eAIAD1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qAP0A6eDjABAdHQAHAwAAAAAAAAAAAAAAAAAAAAAAAAcdMABcWSMA/v/xAPXaAgAYFxYAFz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stwAJBewAHjJJACIFBwCrqrsAHQXqAAYuPwApIQAAsbnHAO3c/QD3ExkANBoiANnEswC5t+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P/AEoaIwD1FNgAtbG4AAPz7QAvREsAx62oAO0PIwDMvcIAEh8oAATcvwDd9A0AAMnJAOMSG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AAAAAAAAAAAAAAAAAAw0iAAj8rgC4tuYA9O73AEU9JAD+4d0As6+4AAj16wAoQ1IADBjNAK+n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a/uEAGD1UACwL5gCtusAA3QnyAP8iLwAmJBQAtLPDALrv0QDwBxEAUhQhAN0FqwC4tekA+O/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yPQDyLecAxK64AAIB7QAjMkoA/fHLALWu4AAQ+egAEi88AAcCAADs8/QADhsjAAAAAAANF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AAMC25ADoAwsAUwkHAMLPvgDb1xUA9On2ADhOMQDk084Ay8nXAOUD+AAgEDoAJR8RAAsM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AA//X2APb29wAAAAAA+/f1AP8OAAAAAAAAAAAAAO/j6gAB/gQACQoJAPwB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57uwABxMQAPwCBAAqTkAA89S7AOYA/ADt4N8A2uf3AAsLBADJwc4ANzwtAAT++wDr5vEAG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M1wATJRcAC/8CAObe7AAAAAAABQYKAPvz+gDy/vwAKBseACDo6gAhKyYA//v7AAMCAAD9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6dPWAO8cFgD9+v8A59jaAAocJwDa2+QAISUcADVBLQAAAPwA7fEBAOnP1QASJScA48rOAA00P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OLczwD6t/UAAgAAAAAA8ADn8hkAAAAAAAAAAAD+AQQAKTxBAO7e0wA+HvkA0gpDA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xQD+//8A8ereANTQ2gDl8f4AIiEeABkcGADm4/AAGR0aAP348QAABx8AExoRAP3S8ADY6/MAE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m6wD+BRUAAAABABYhLgBLIS4AAAAAAAAAAAD49/gA5dLFAA8OFQAAAP4A5tvTANLV5wD23+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hUADAjDwABAP4A9u7vAAYAAAAEBwkACwz+APr//ADZwtMACyQ6ACMaDADout0AAAAAAAwXG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A6dTbAPb/BAAP6d0A7fn8ABo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FBjx//OiVKAD8fVAD+/v4A6tbGA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1My4AEAsFAO3d0QDf9xoANC0XAOfP1AD/JSQAGgwIAAAAAADy5+MA8QEPAB0YDg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CxQAWHyEABAMBAAAA9ADczvMANU8zAAkAAADt2coA8xU2AB8R/gDEp6MADThWADAiCQ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9O/zAAgPDwAEAgAAAAAAAAAAAAD9/P0ApZmjAF5rYAAAAAAAAAD8APPs9wAKFA0AAv38AO3l5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AGBsWAAMA/QDs4+YA9f0EABkcFwAGBAAA8+vrAO3y+QAUGxoADAgDAPrz8ADl5+8AEBkbA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9+PQA5+XsAAYOEwAVFAoA8OboAPH1+QAAAAAACRAVAAwC9gDr7vUAAAAAAAUKDgAYGhQAAv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3+wAODgwAAAD/APv08QDk5u4ADxcaABEPCAD++fUA5+XrAAQLEQAWFw8AAf77AOrj5gD5A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0VAAMB/wDv5+gA8vj/ABYbGAAJBgIA9u7tAOnu9AATGhsADgoFAPv18QDl5u4ADRQYABIRC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7OXnAP0ICwAXGBMAAf/8AOni5gD6AAcAGR0WAAUCAQD49vUAAgUIAAYFAwAAAAAA+/PyAOf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APGhoADgsHAPv28gDn5u0AChIWABMSCQDz6egA7vH4AAAAAQAOFhgAExAJ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vEAxcTaACEASbZhAAAgAElEQVQlGwAAAAAA/fXlAPL+IwArKhIA9OzmAPD7CwD/5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dTqAP8GAgAIFCEAODYfAPzzBQAVHAwA8NnEAOX/GwDv4uIAJTMyABQOBgDf09QAAhgnABcE6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0vUAJCcVAAAAAAAAAAAAAAAAAN3U3AAtQDoA6NbKAAUZJwAQAfAA39rbANPP1wD+Ag8ACQkMA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UA/0A8u7uANjW2gATIisAHxsTAPnw7gDj4usAIDMqAAoAAAAA8+cAvMLQACEuNQAgGxQA/v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H4gA3RTQABP30ANPJ5AAtOigAAgAAAAD68wDa2+8AISseAPfg0wC9s8oA8wUSAPrt7wAWE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7QAWAAP/4gASGzAAOTsqAAEEBgANCgIA7enwAP7//wD8+P0ABAkEAAMFCQAVEP8AyLm9AAEYM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xwADQb8AO/x9ADr5ukAGSwwABMHAAAAAAAAAAAAAAD68QC+rLkAARciAC40LgATDwY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z7e8A39reAB4yMAAI9ecAtsPWADw+QAAVDwUA/P/5ANrI3AAiPC0ACQAAAOPLwgDZ6wsAPUY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izADLz+4AIDEwAB8bEwD89e4A7fH0APD5BQAuJx0A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Du8IAGBsZACUq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M/wsA9AH1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AAy+e3AAFBjx//OiVKAD8fV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9/P0ApZmjAF5rY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Du8IAGBsZACUqJ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M/wsA9AH1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AAy+e3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7cjxQ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083SAN2w8AD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v4A1dDVAJ+Sn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6ubpAAIDAgAUFx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NXP1AArMSw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QANw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k4OMAY2RjAAz/C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GAAUADP8L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EABv8GAAQAAAAALTMuAD9SVAD+/v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/P0ApZmjAF5rY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zcbMAAUGBQAuNC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J+SngBhbm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Du8IA9QD3APQB9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M/wsA9AH1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+gH6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19vwAAAAAAPv29ADw7fUAAAAAAAAAAAAAAAAA//bvAOrt+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jj5wD6/P4AAAAAAAAAAAAAAAAAAAD+APLn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1/AAAAAAAAOji5AD3/P4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37eoA8Pf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69/IA9fX5AAAAAAD99O4A6e/5AAAAAAAAAAAAAAAAAAAA/QDv7e0A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QDt5ukA+vwAAAAAAAAAAAAAAPz5AOzs9gD58/EA7PD4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+/PwA5OLq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AO3k6AD1+gAAAAAAAAAAAAAAAAAAAAAAAAAAAADx7usA9fr5APDr7QD7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7AOnj6gD+/wAAAPn0AOLl7gD+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35AOjl7QD9AAAAAAD+AO/t7QD8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D8AN/JyAD5Fi4AKCEOAAAAAAAAAP8A9+7tALilnQDo+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DEyAAPr3QDX2+cAFiYlADNAOQAaBvwA5+TjALjA1QBFRjwAAfrsANTW5AD39f8AP05JABoSA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xdQAEC0nAALz6wDz+P0AAAAAAAsOFAAWGA4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49O8A4N7mAAwVGAAaGRMA//r2AOLc4QD9BxAAISMZAAMA+QDj1uEA9QAGACAlHgAIBQ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wDo29UA+hspAN/PygAvDj0AyNPhACovKgAUCgIA6uXjAMuxwgAUR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+/7AOTdzQA9UlQACQQAAPj17wDo5e8A/gAAAO/k2ADZ5QYAODciAAAAAAAKERMAFxUPANO5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AgABQIAAAAAAAAAAAAAAAIEACo2OwAhHQ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/fsA6uXmAPb4/QD4590AtMTbAFFTRwAD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Ir3+nAAAgAElEQVQdABMNBQD+9/AAxNHtAEdALgDbv7oA4BMwACYUBgAHDhMAGRcPAAIBA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8MA+ho4ADAi/AC8xdcAUlJFAAAAAAAAAAAA8dvNAMTrGgBKLgoAy6u+ACxOSgAdFw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Pr2AOHc4QAABw0AICMcAAMA/ADm2t4A8/0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lHgAIBP4A6+DkAOzz+gAaIyEADwoEAPjv6wDd4OoAFSAkABURCAD89fAA393mAAkTGQAbG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0AOHZ5AD9CA4AIiUaAAMAAAAAAAAAAAAAAAAAAAAAAAAAAP78AN/Z2QAJGh0A0NDUABwWK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0APjkrAAoD+wDo4ucA9vv8ANO+wQAUOEEAGQsBABAYGAASDQkAAAAAAAD9+ADDtbsANFBMA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qUEEABQAAAAAAAAD+9vAA4OTjAMG21QA1NioACgb0ANP0EgAcGxIAAAD9AO3m6ADx9PkAAP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HwwATJTgAGxYIAAAAAwAWIBoAA+3eALe62gBDRDUA//f2AOPa0QDp+RgAMTEgAB0gGgAF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ngRh+AyFIEIAdEyUAIA4kAOzm6QDw8PQA/fj1ANDJ2wAMFAkA9vL1AAMHC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8eoA/xkmAA8BBQAL/e0A4/wTADIuEgAVHikAHx0VAP7z7wDQ1uEAKSwSAN3e8gAI+f0AGTMlA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LSEAAfn3APL47wDk5uoADgYDAPT3+QD8/OwA1MvyACMtGg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wDTzdIALzYrAMGvuADxAgEA39jUAAYRHQDt0cYAz+n6APvjzQDvBB8A+NnJANnr+wD86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vMOACEcEQABAAAAAAAAAAAAAAAA//8A8+DeAMLQ5QAtLiIA6trSAOXh7QD2+vwA5NThABQeE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1dgA2dTlAOnt6gAUJBMA18PSAOHg3wDq8gQAFRUJAPHr7wDt5uEA1tboAB8kHQDl19UAAAgOA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ODQoA5N/eAC5DTAAwMCYAJismACYrJgAmKiQAEQ8H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n4+YAAwMDABYRBgC6wMwACQMEAAALE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Bg4NAPfk1wDg+xcAEPjeAMC7ywDv7fIA39jgAPH8BwASCwEAAQMDAAIGCgAPDwoA6NrPANbb</w:t>
      </w:r>
    </w:p>
    <w:p>
      <w:pPr>
        <w:pStyle w:val="PreformattedText"/>
        <w:bidi w:val="0"/>
        <w:spacing w:before="0" w:after="0"/>
        <w:jc w:val="left"/>
        <w:rPr/>
      </w:pPr>
      <w:r>
        <w:rPr/>
        <w:t>6gDj29gA18fSAPT2/gDu/AUAJB8VAAAA/QC8rr4AFBgEANfR3gDs6+YA29ffAObi5AD9DhAAFQ8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0MnPADE3LgDVvcAA2PP6APbn1ADo+RcADezTALfW8AAG8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4e8MAAv45ADM0OQAAfrpANPc7gAkHhAAtrC9AAEKAwDWydEAHigiAMy4uwDp+wAA6dfPAAQUH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x8QA5/cAAPTfxwDqBSMAGxMIAAEAAAAAAAAAAAAAAAD+/QDm0NEA1uv9ACcgEgDh2dkA5tjmAP0G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i2e8AHhv/ALy92gAREQoA6+PgAAcXGgD/9eQA4eIDACEhEgAAAAAA5s65AOgGMAAvKBAA5t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pHADexcoA9wwWAALw4wDU198A4t/lAO/1BQAF/+wA39/hANjS3gAFExcAB/31APHv8ADh2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0RABgD9gDZ4u0ADg0LAA4UDgDjzdAA+f8BAN3d2ADl2O4ABg4OAAP99QDc2OIAHCwlAAoE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Le4QAMDg0AExUT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BgD6Af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Dm9NwABAAAAAAAAAAAAP77AO/p6gDy+f0A9ernAPf+AADt5ekAAQECAAgOFAAS/+wA0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OAQD6+QQAD//2AO70BwD/68sA/gwSACUQBgD47vQADRv/APwKIQAG/ugA8N7hAAQcHgAL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+rpAObuBAA+PzAAAAAAABoAAAAAAOkA5trnAAAA/gD39PcABgsLAAM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8ACgxPQAYJhYA483IAPPr6ADf3QEASWI+AAXzIwC4stEAGzomAEAfHAAD7hMAssDvA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FAAAAAAAAAAAAAAD//f0A7+n1ACsyKwDTsacAztzyADA9LgA1JBkADwsEAPz58gD+/gMABw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QGQDdxckAOGNiAPTUxAArMyUAEQ0FAAb68QDFvdMADRcwAP/69QD+CAkA5Oz5ADU4Eg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zFwQDJ8fMA/vz6APn7AAAJCQYACx8qAEA2I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HDQA3OzYA+ubmANPk+gAH+/4AH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lHQDu/AkAERAUACvo6ADpCywAGP/qAOj5BADs4+AAJSsmAAsOEgADAQAA9ejpAPj3AAAIA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UKACQSBgDt6+8AAP//APDYzADK3vUAaVk2AAQo6wAPEUwA/OzeANro/wApHRQA+fT1AAIKC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/gAVIC0AJiYaAP3u2QDHxu4AzOnoAEtfUAAUBPQAuJ3BAP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5RigADwLyALKu0QDw7d4ABBEuAD09JwDY7rAA3+XeAOrzGQBNUTgA8NXMANba4wAkKDEAL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hBAC82OwAACYPAAAAAAAAAAAAAAAAAP77+gD09gUAJR8QAMSrqADg8AkANj89AC4eFAAMC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zsAAIIDQAXGhgA7hMPABEZGAAP+/cA8d0AAAAAAAD79uYAvqrIABRZOQADAAAAAP/+AOXYz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QsAQREEAO3u/QAE/wUABAEEABYTAADX8AkAVk0uAMDa/gAqHxMAAAAQAPTh0gDS3/UAMiwfAPL/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89fQA/A0WAA8I/gDsDhIAC/4EAC86LADOsMgACxUTAAfr2QDxJTgADQU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QLABEWCADq4+YA5eTqAOHn5wDn4+YA8wMQABIPBQAAESAAQjgVAN7f7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ABwwDAO/l4gAdNUAAJRUDAOrg3wAMFA0A1976AAb65ADo6fQACRoXAPrc0gDn7PYAAAAC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/gDv5+oA+/4AAAAAAAAAAAAAAAAAAAAAAAAAAAA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mFgD/9ewA4er9ABsYCgDtDgcADAAAAAMEDQD9AusAGSEdAObJvwCmo8oAKDQkAAX+/QD4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T2APv8/QD9+PIA5+vwAM2ooQDT7wMAKCciAPns4wDAsbYA5/MEAAgMDwD87t8A+xELAO3f7QA/</w:t>
      </w:r>
    </w:p>
    <w:p>
      <w:pPr>
        <w:pStyle w:val="PreformattedText"/>
        <w:bidi w:val="0"/>
        <w:spacing w:before="0" w:after="0"/>
        <w:jc w:val="left"/>
        <w:rPr/>
      </w:pPr>
      <w:r>
        <w:rPr/>
        <w:t>W0wA7sjFAPby/wAIBwUAAAAAAAcKEwAkJioACwj4APTz9QABAAAAGhwUAAECAQAAAAAA///+ACQ7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LVUwAPTooAA8ZIQBLVUwAQDYi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BwAUEPsA2eHuACcnFwDyBwQACwEBAAQMD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YAAAAAAPr08wDdzsYAz9HXAMmztwDT5OUA0K2tANTq+wAAAAAAAAgQAC4/PgA8PTMAODo4AD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XDv8AAAAAAPPzEABEPyoAAgAAANe+wgDh6vYA6uLjAPH0BAAAAP8A8+noAPb8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QAYJhoABfv2ANfL5QAjOh8A6AYAAA8BAAAAAA4ABgzrAAgPGAD+6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i1ABQpJgAF8PEA/BUPAAAAAAAQFvsA8OHvAPIVDgAGAAAACQwGAPj8+AAcHhIA07a0AK203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AAf38APb09QD19fcA/f7+APXv6wDu8OsAv6KmAOcAEgAmIhgA8OPbALGsugD8AQgAAgAAA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a1dkA3eHoAN3X2QDb2N4A9wAAAAAAAADp1t0AKEs7AAsHAQD//v4A6+XPAM3k+wA6PC4AB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XDwDZztgAEgb2APoVJQA6JA0Az9DeABURDAAAAAAAAAADABMZIwAlIBkA9/bvAPj3/QAIB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oLAAAACwAjLiEA9v0BAB0aFgAM//MA6ePmAObe6gATEhMABwI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MbJwBIVUwARkc5ADk6OwBLVUwAPjQgAAAAAAAADBYAHhQNAAD29wAAAAAAA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8AAACAASURBVAAAABQWHwAVExIADAwJABsnFADm2u8ACwwLAOnh5wAYGA8ABwwYADEwJgDm6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JSEACA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7y6ADCutUAKTozABINBgAK+/0A+gAAAP/++gACAAsA/v7+ACA4QQBUYTcA5M7W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Xzc0AysbNAOjw9gAEDBIAN009ADEqIAAIExAAAQIBAAAAAAD89vcA/QAAAPbs6wAAIDYAV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KBgDn4foABvrZAO8KJAAKBgAAAAAAAP337gDb2+oAAAAAAAAAAAD//egA1crqAP8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X4AAMD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j06wDIvNEA+vTpAMa3wQDfwtQAuK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rtADJ0d4A/QD/AAADDQAxOicAFBMiACw8MwAuHyQAJyceAAgHAQD+/v0AERQOAOnZ0gDLyt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3OAMzM1QAGDRYA/v//AB02JwANAgIAAAAAACMeGgDq6O0A9vb1ABUgGAAAAAIAFCMjAA8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+fMAzrzGAA4qMwAgEAYADP8AAPn/AAAAAPkA/vwK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SIi4AVWtKAPba1gD3CAcAAvf5AAAAAAD59wIACA8IAAf3+gD9AAAA/Pv9AAQDBwD+AQUAM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RJADXytgA//bsAM7GygDKyNEA8fj7AA0YHgA4TD0AKSIYAAgSDwAAAAAAAAAAAPr29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Pz28wDu6+4A7/H0AO/t7gDv7vEA/gEAAAAAAAAcND0AKRkMAPv69QC9r7AA5PUaAEpDP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P/+AOPX3QBFaGYAFSMfAAro3gAQIhcA0s3hABcXEgAAAAAAAAAAAPPo2QDl7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l0tcA7/X7AAAAAAAAAAAAAAAAAP//AAAAAAAAAAAAAAEaIwAB7+QA/f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P79/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/wAAAAAAPPu7ADM0N4ARjojAAD//wD98vIA+vkOAPfx9QD/AAAA+OziAL/D2QApTEcAAAD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4zAArSEYAFg4GAAAAAQAe//EA1ur1ABnrywAJFCgAuaGnACdLUAAYBPgA7fT/AAAIDwAxPj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D8+/sA/P4DAAAAAAD8/f4AAAAAAAwSFQD8ydUAsMbYABEwU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Aq7z+APnt1ADy+CMAEAgEAAAAAAACBAMABAUEAAAAAAD+AgQAAQAAAAAAAAAA9OAA5/UgAD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gMFQBATkwA//78ANTBtwD0OE8A9urrADVIOw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AAPfpAOPuDAAoG/cA9hMQAPrx9QD///4A4fcOABf79QDj0dYA1+DxAAAAAAD8/PwA+/wC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2590A090LAC8lGgAAAAAAAAAAABssKADj2O0A4+IBADc5B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ADXw8YAByg5ACUdDgAAAP8ALhIEAMfg8QA5C9oA9QQkAOLIuQDTC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0EAO3z+wAIFh4A88DUAPlAGADY3fQAMFoiAOnNwADn9ScA797eABMWLwCtnLEAQFpKAAL99gDv</w:t>
      </w:r>
    </w:p>
    <w:p>
      <w:pPr>
        <w:pStyle w:val="PreformattedText"/>
        <w:bidi w:val="0"/>
        <w:spacing w:before="0" w:after="0"/>
        <w:jc w:val="left"/>
        <w:rPr/>
      </w:pPr>
      <w:r>
        <w:rPr/>
        <w:t>9QoAAA0YADxGGAAAAAAAAAAAAAAAAAAAAAAA/wD+APz7/AD8AAAAAAAAAP39/wAAAAAAAAsdAGF2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AAAAA1A0AABI+TAAaCgAA/v3xAObi8wAZHg0AAAAAAAX79wAfNkIADP7YAAQEAAD89vUA5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IACrsLAA3OLyAG57UAD83s0AAvzyAOXb5QAhGicABAAAAAEAAAAEBQQABAUAAAAAAAAE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vPxAM3O3AAGFiYARVU+AAr//wC/tbUA/f8qAAM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OjcAMjE1gD7/QAA+/r5APD8/gC1q+IAAAABABElLwA6MBwAAAAAAP/+/QD9/P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8/gAF/gAAAAAAAAMFEQA5UkoAIigVABsd0wAG8fMA/QwaAE5kKwAEBAQA8+brAPr5+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Ru8MA9QgtAAEA+wDez9oAFy0rAAsEAAAAAAAAAAAAAAAAAAAAAAAAAPnyAPHt7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oKQAAAAGADNKSQAyTDgAvK6wAN8PIQBITyEAB/cRALesqgDJARIARFJHAA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CgAQDw8ADgMCAAAAAAD6DvIAAwAAAAAFCQA4RT0A/7PuAAIL9ACij8IAQ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pzwC8vMoATEk6AAEAAAAfMjAAPjcoAAD++wDSwawA+/4NAAEAAADh09wAJDcyAAUAAAD99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jOAAMeN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9+QDXxdEA5unlABYzQAA4IRAA9+4LAMGosQAkQ0cAC+z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ZCwDT0dUAGDFAAAfv8AACBg4A/AH6ANrQzQBDRkMAHzEAAAAAAADt2tgA4PYHADMwI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28bDAMzz9wD/+PkA8/L1AMSwtAAUHygAHgj2AAcnLgATB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8+QDu7vIA2tasAMwAAQAgNT8AQEpEAOWrtACz+Q0ARVNEABIE+gDJubcAqND7AD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QDA8ARjnlAKaSpAAuRk4AFQoPAEBLKgC3pKoAEyg2AD0vIwAmGAQAuKekAP8RHgBLUig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wINABAPDgAOAAAAAAAAAA8M+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7AMy+wAAPBQAA/vfxAAMfOQAZHg0AAAAAAPkEDgAeHRIA5MHmAMKztwD98uwADyI2AB44J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vQAqLjkAOPKuwDf6BIAY31uANK5tADO2hEANiYWAAMHBwA0R0MALRkAAAD04gCi0+MADgQ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//jsABkhMQDYyMkAu6vyAAUA/wDj4ewAPEk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UGPH/86J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UAP7+/gAAAAAAAAAAAAAAAAAAAAAAAAAAAAAAAAAAAAAAAP79APn8/wAHBgQAAAAAAP79/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ABgUDAAAAAAAAAAAAAAAAAAAAAAD9+voA/gIEAAUEAgAAAAAA/v38APv8/wAHBw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8vIAAggLAAgGAwAAAAAAAAAAAAAAAAAAAAAAAAAAAP38/QClmaMAXmt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z5+wABBgUAAwEBAAAAAAD9+/oAAAMFAAMCAQD//v0A9vP2AAYLCQD8+/8ACAgFAAEB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AAwMDAP/+/QD7/f8ABgUEAAD//wD39PQAAgcKAAcGAwD9+/sAAAMEAAMCAQD//vwA9fT2AAYK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BAM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xswABQYFAC4zLQD49fgAAwcIAAUFAgAAAAAAAAAAAP77+gD8AAQAAwD9AP//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CAoJAP769wD4+f0AAAAAAAYJCgAGBQMAAQAAAAAAAAD06eMA5fIDACclG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+foAAwUFAAICAQAAAAAAAAAAAAAAAAAAAAAAAAAAAAAAAAAAAAAAAAAAAAAAAAAAAAAAn5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uY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+/j7AAMIBgACAAAAAAAAAPv5+QAEBgYAAQEBAAAAAAAAAAAA/Pr4A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AAAAAQACAAgMCwAEAgAA//z6APr/AwAHBQMA+vf1APj6/AD//wAACg0NAAUDAgD9+vcA9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E/wACBQYABAMCAP7+/QAAAAEAAgICAP37+QD/AgcABAMAAAD9+wDy9PoADA0KAAICAQ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/AAMDAgD6+PsABQgGAAD//wD6+PgABggJAA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ZrJe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O7wgAYGxkAJSol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z/CwD0Af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ADL57c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DAAc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DBAAGAwAAAAAAAAAAAAAAAAAAAAAAAAAAAAADBgYAAwAAAAAAAAAAAAAAAgMEAAc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KDg4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QHBgAAAAAAAAAAAAAAAAADBQYAAAAAAAAAAAABAgMACw8NAAAAAAAF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DAwMAAAAAAAECAwAGAgAAAAAAAAABAQAJDQ0AAAAAAAAAAAADBQUAAAAAAAAAAAAB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4O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gAIDAoAAAAAAAAAAAAAAAAAAAAAAAIFBgAG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BgUAAAAAAAMHCgAFBwAAAAAAAAAAAAAAAAAAAAAAAAAAAAAMFx0AJx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FBwY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BQgGAAAAAAAAAAAAAAAAAAUHB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IAA0GCAAAAAAAAAAAAAAAAAAAAAAAAQQGAAcAAAAAAAAABgkLAAYJAAAAAAAAAAAA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ADQYAAAAAAAAAAAAAAAAAAAICAwAAAAAAAAAAAAMFBwAAAAAAAAAAAAADBQAODw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wMAAAAAAAAGCAYAAAAAAAABAQAHCQk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Do5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LAP7+/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7+/gDn5OcAzMXL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c19sAAwQEAPr5+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6O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Fy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N7Z3QAeG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F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MAAgAG/w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AAQADAAQABAAAAAADAwMABgMG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JU0s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4rrYASFJK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4rrYASFJK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MCw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wQDAAYH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u7O0A3NbbADY+O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uK62AEhSS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8/DyANPO0gA6Qj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FBQD/AP8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BAAAAAAVGBYALh8vAP7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8OjmAAgVGgAJB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NxswALjQ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38O8A/QUNAAwLBAD48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FABEJBgACAwIAAwMDAAAAAADz7+wAAAQMAAoLBQD38PIAAAkLAAwJB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NxswALjQ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Tt7QADDBEACQcCAPPu7gD7BggADQYFAAMDA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AAAAAAPDr6gAGCxAABwkDAPTs8AAGDw8ACQY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zcbMAC40L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iN0Bq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69PIA/QcLAAkFA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9+wDw7fEACw4PAAQHAgDv6O8AEBcTAAQC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o5OcA9/X3AC40L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37+gD5+/8ACgoHAP369gDu7PgAExoS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zcbMAC40L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/TzAPoGCgALBg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8AO3p8wARGBAAAwEBAAAAAAAAAAAAAAAAAAAAAAAAAAAA7ertAO3r7AAuNC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Hv8AD7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H7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3/BgD7Af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AD9AP0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9+PMAv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yNwAqCO4Ag32jAFZxZAAUCgMABAcOABseFwAFBAAAAAAAAP779gDGuroAFTNEACcY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26eQAxMnfADhJPQAA6tUAxd3/AEk+LAAAAAAAAAAAAAAAAAAAAAAAAAAAAAD48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MABR0XAAoVHgAxLRgAAAAAAPr08gD5AQgADQP8ANvj5wAB/P4AAAAAAAAAAAAAAP8ABQoPA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28e4AAQkQAAkG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vu3gCzx+oASkU0AAQCAQAAAAAAAAABAAIDAwACAPsA1cXLAAgmMAAhFAgA/v7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Pz47gDm4vAA/gAAAAIGBgD88/oAAgcAAAAAAAAAAAQAFSQdAAn26gCqjJkA2vEHA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z69UA3e77ACQdGwAzS1EAPiwRAMK8xADn2NgAABkgAAcKDQD+2tIAGlFhADklB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APXl1w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8AVmI7AAIAAAAAAAAAAAAAAAAAAAD9+O8Awb3LACc8PQAXCwUAAAAAAAAAAAAAAgMA+fLoAOjn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/AAAAAQQGAP33+gACBQAAAAAAAAABBQAZKCAAA+zeAJx/lwDwCBUAHxweAOPdzgDt/gYAI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5SUAAwHQUAurvNAOXMyAAZMSoA/xAZAOjAyQA8amUAJxg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QDPsbYAAik9AC8nE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a4AACRDADUjDwAAAAAAAAAAAP748gCvkpQABzROADAdBwD8AAAAAAAAAAMGCwAbHhoA+OfXA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QDWxdEAKzQbAAYlKADDm8IAb45rAAwC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7t/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EwDWvboAHEdNACAPBAAAAAAAAAAAAOzZygCosNoAQE49AP/u2gCxrtsAV2lLAAQDBgAhJR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AAAAAAAAAAAAAAAAAAAAAAAAAAAAAAAAAAAAAAAAAAA1bi3APYYMwA1MBYA08CzAPEWO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KhQAAAAAAAAAAAD/+/cAtpeUAPgnSQA4JwwA+/7/AAAAAAACBQkAGh0cAP/55wDl5fQA/vz3A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PQEIAPTIhAAIAAAAXHh4ADQsH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QDfyssA+hQiAAz88QD3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CAAkIx0AAAAAAAAAAAD47+4A7vEAAADy2gDW9BYARDoi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DCAsAMDUjAKeqpwC5</w:t>
      </w:r>
    </w:p>
    <w:p>
      <w:pPr>
        <w:pStyle w:val="PreformattedText"/>
        <w:bidi w:val="0"/>
        <w:spacing w:before="0" w:after="0"/>
        <w:jc w:val="left"/>
        <w:rPr/>
      </w:pPr>
      <w:r>
        <w:rPr/>
        <w:t>2u0AHCAIAI1/kQA2IgkA+CFFAHZuSQAAAAAA//7+AOPNvQCqpbgAD876AHN2UgAPBgQAAQE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68+cA0trjADxL+ADJsboA5BY+AOXi5QAAAAIAEBwYAAn49gDr7fAA/P8AAAD68gDY1MwAHhg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+wwAlIlMADAr/ALCKjAATVmsAQyMHAOjb3QDy9foAAAAAAAAAAAAAAAAAEiIpAB8fFwDcv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PQzAGFcNAAF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8A/Pj1A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gDC4hQA4szFAP8ABAAGBQMAAg8XAE5aUQAM++4A8OrbALCdwwBTYS4AzcPYAPf5/gAHBQEAEy4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5FADZwsUAz87MAAw7TgAvB/YAz8C7APglPwArGxUAEB8RAMmurwAdS1cAB76vAOz21wD6Hz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QAOssUwA+MxsA/vXzAPbm5gDk9/sABd7iACk4NwDS5/cAKw0DAPTy9QAJDQsAAw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+vPuAKWLjAC30wAAD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3IAAEAgEAAAAAAP/9+wDOtKcAqKLWACbQ1QAB+P0ACAkHAAAAAAA0VWEAJgTuANTByADJx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WABn77QDJucEADTM/ACEVGAAZKBIAraCtAENuaADAnqUA8+nLABxCVAAr3MEAE0pSADInE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8O8A8N7eAOgDBQD72OQAMD4VAM75BgAJBP4A9PT3AAoLCQAC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39APHn5gDYx8EAEB47ACv8/QDjy90AGCM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QADAwMA/vrzAL2hnwDmDzMAZkAeANCxwgDwAAAAAAAAAAoTGAAXHRkAAfv+AObZ3QDs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30AD4b5QDzFBsA/PX2APYGBgAJCQcA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++PAAs6GdAB9Sb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/IArKvKAHFjOQADAQEAAAD+ANO+xgALGSYA2cDBAOnm4wDs8/oAw7e/ABAdMAAdJB4AA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y5+cA2snEAABBLAAw+/0A5tHfAAE+MgD8/P0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+ADFpp0A1gArAG1HIgDVt8UA7Pv9AAAAAAAIDxMAFR0cAO/Z0wC4veIAICASAOz05gDs1N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/vqAN7K3ABQdXEALiEH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9AOrbywCpn70AQFoAAKiqsAAVISEABPz0AM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dmHQAAAAAAAAA/wDXv60AyO8oAFdGEADLpbcALzBpABUK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wEAAgUCAALm9wBOgnEAw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P/QDxCiAAX2E9AAYC/wD//vwA3cO6AJCgyQBpiYgABNCwAIFqhQBabGkAMS0UAOfTwACxq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2uD1AKeY+wDZ0+8ANDbcAMa93ADCtMkAeKaKAPzhzACQmscALy8iAAMA+QDn6OsA+NbmABoSC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8PYAGOLHAM/5IgB9JxUA8vXzACw3NQAAAAAAAAAAAAAAAAAAAAAAAAAAAPf3+AAtS1EAtGmUAN9H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mFgo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78OAApo2LAO8nXgCWg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a2aANQLQQBYSSUAAAAAAAEB/ADZwNUA5e0BAPrv2ADyEWMAal8VAICe4ABSRgoArsrpAAtLK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898A2vgYAIdOPQDatKMA3en2ABAR5QDuFRMACwQQAEJhZADdv7oAxePtAPwPEwAD78wAyAT4AD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BAAAA8+ziAO/u5wDItMEAAx4qAPLx4QD7ARMArX5zAPARMQBygmkAGQ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D69OoArYyRANb/NwCQlysAjnmEAOFFV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X0QAEAP2AMGomQC+3g8AhaSPAAj10wCVlNcAcnlaAAAAAAAAAAEAAPscAO/e0QDzFjEAS0AtAM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QDi7/kAGujkABUZIAALAA4AVXRuANKvrADr7/AAAQ0PAPXJwQDoBP8ASg8FAAAAAADv590A9O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1zgATMDUA6OOpAAUWIACYc3EADCtEAGhxWAASB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78ANrSzQDc5+0ACcrLAPrH2wDD0toADO6aANEfK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1EACfz5AAolOwBUDeMAmJS9AGJfQAAAAAAAAAAAAAAAAAD+AfoA5+fnAOvdzADMyeYA7T45AOKQ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XOTIAemVuADZSYABYVj8ACA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DgysIA7BI2AFktEwAEKU0A/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7JgBEKBMA9+jVALq23QBEh08A7aiiAP4YKgA+JgEA18G/AC9UZgAH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gDe1M4A2ePqAP/OzgAD1rUAxMrWAAPd8wDZHCMAWmxYAA8D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MAYzTxAJaQtgBhYUYAJgMBAAAAAAAAAAAAAAH7ABQdHwD158gA9hH6AOP0DgAd6uYA5fftAC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qHg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zvAMW3zwA1UUAA//P9AAQEB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ns3QC+zPYAUnM1ABESAgBAJ8IAl6O/AHdmQgAH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15NoAo6O7AEBnVwC0f4UAFEhhAH5HFQCv</w:t>
      </w:r>
    </w:p>
    <w:p>
      <w:pPr>
        <w:pStyle w:val="PreformattedText"/>
        <w:bidi w:val="0"/>
        <w:spacing w:before="0" w:after="0"/>
        <w:jc w:val="left"/>
        <w:rPr/>
      </w:pPr>
      <w:r>
        <w:rPr/>
        <w:t>lKEApHypAGaEUgDNmZgAzu0JADY0IQCsenUAASQ1ADE+KgDAnosAwTFQAG5fQgA42NMAzOIAAA4M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EQCoA2e0VAGxpPwDg09AABgEAAAUGBwD8+/sA7uvtABcnMAA9RfAA/yIiAMemwwBJV1EAz6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3VAAIBfwAzMG6ANjk9QDr2dMA5v8RAATq3wAVMj0AFgwBAChBSgA1Kiw3A9wAACAASURBV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P2AMvS6gAmRC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DDR0AOlt5A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bjc8A79vYAOwK7QDy1REAJDtKAEM6HwAnOzoA8tyYAMgwQwDHo6EAIlYvAAMEBwD9/PkAB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IvADg+QwABu/ZAKmUnADp2PMAUFsyANXrGQDl1dwA/P9DAAkABwDq3NsA9wcWABsQC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jAPPzAAAAAAAA+fTyAOfpBAAyQTIAEB8pAAz++AAEICkAC8/9ABlaYwAZB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O/UxACIkaIA5O8OAF9qMADp6QAAV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lqAB2usAAZoVzAClBXAANGdMArpmcAPv28ADg2ugAmozyAAocLABZVjwA1rqzAPULFQD3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j0AObnBwBFRiQA8QcXAN3T3gAAUjQABgAHAN/R1QAGFBsAEQ0GAAAA/QDo4OIA9vcAAAAA/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8O8A5/MUADVCLwAfKCUABPz5ABEsMADtuf4AOV9TABIF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UHADZITADrz8gAx+/2ADFgUADz6vQAI0x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z0QD5AAAADwwUADQs7wCGeasAMEY7ALOosQAAAAAA2MzNABMoLQBCUEsA/OPnAPwOJQAxR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IYAAEmFQAoQjkA+eAAAFNRPQAIA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8ANu9tACUnLYAFykxAJ+M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xAFAJpxfQDyb2gAGe3LAPYNCQAAAAAAAP/9APTy7gDu+wIA9/f+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CAwAxRkwA79fLAL3w9gArU0oA+/L2AA44PQDUusoA+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HDwA6Oh4Ag22OAC5LQQC3q7IAAAAAAN7RzwAHHigAQk5PADcuJwBZUCgAweYfAD4m6wAGJ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IAP4CAwD/A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UUAERWPACRd6MAP2ZdACUjFgDr8/oA+wAGADI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5+AAA/O7bAJWBiQDmCSoAup6fAAAAAAD++PgA6cuhAIPk5wBxfFwAEw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eBGH4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scJgBmbl0AkYCGAB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Ur6UA/OshAN/rBwBzhVwAFw8GABFdWwACvcMA7vP6AAQBBAD/BAAAAPX2ACNBUQBISzgA+u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42gAMERcAAQsNAPDj3gAHBvcAtcjqAAAAAAAAAAAAAAAAABgkMgBNRhEAqLbgAEQmDwCin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dAA0HAAD4+PkAGhoVAAIABgA2T1UANgAAAMKelADyJUAA872uAC1fYAAsGAAAAAA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A8fj4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DBAAkJBgAu5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KdwDzs58A1gpAAFRGIwADBQUAAP35AMaplgCqwN0A7OvNAAtBVgD56uIAEiIwAPzx1AAFA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jhJAFMVFQDn9AIADAQFAP8aDQAAAAAADBcQAPbg7QAAAAAAAAAAAAAAAAAABwYACQoJAAAA/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CggHAAAAAAD7+/sADBACANPR7AAyFAAAKz40AMGbpQDkBxoAdRkG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ECY2AHyOLwAA+/gA+PbnAJmNyQB4i2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MAAUGAQAEBgQAAgEBAOC/tQAPL0EARCbxAJqY2ABfbFcAAQMDAAMCAAAqR1YADRG2AO0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ADxICAAAF+QAOEgwA5+P3AAAAAAAAAAAAAAAAAAIJCAAJCgcAAAD+AAYGBgAIBgUAAAAA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TEfsAws/yABseBQA3PCUArpOpAPUaLQBOEQU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+/gAupmXALu/3wBBjnMA/NPEAMPF4AAkU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YGAAAAAAD25tcAlHyaAOYBFgB1V04ADQAAAAAAAACulfYAJ1FZACsaBgDFzwQABf3uAOXp/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xIAOjUHAJiBoAAMNkgABwY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/sA8wQNAHaTjwAE68oAoazsAG9z</w:t>
      </w:r>
    </w:p>
    <w:p>
      <w:pPr>
        <w:pStyle w:val="PreformattedText"/>
        <w:bidi w:val="0"/>
        <w:spacing w:before="0" w:after="0"/>
        <w:jc w:val="left"/>
        <w:rPr/>
      </w:pPr>
      <w:r>
        <w:rPr/>
        <w:t>SQCbc4IAeY5rAP/+FAAwRmEA9e6VAAAAAAAAAAEAAgICAAICAgAC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79AMGelwC0ttoANn5hAATf1gDBvtgATj5EABUI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u3gAJR4lADf+gkAcFNLABACAQAAAAAAup/7ABA9UwA2JBIA9N3PAKe32AApG+0AwN3iABn4+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AFPrZAM4mGAA3JB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78OgApZSpAO4HBwAD+uwA6fD+AAAAAAD27+QA5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yNAAlAekAQnCEAC0d/ACghKUAQGxsAPXFpgD/IGYANR8HAAsG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QADAgIAAhsoAF9ZPAAKIi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25WABwHBQACBAIAAQEBAAkYGwAqIBUACRYmAC0mFwAuQD0A8eDuADE/LQAJBgIA6drwAEBW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QANR3/AL7C8AAJA/cAuqSmAPUHBQAFAAEA8u/sAAAJAQD9+/kAAg8NABkgGQD35P8AQkQk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fr7AAAAAAAAAAAA+vLjANfc9QAmIhcAAAAAAAAAAAD96dEAq7zQAP7//wD7+/s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v35gC5pK0A3OnrAMars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A2s3BALSqsgCxpbEA0eLyADJRZQB3bE0ANFVmAEc5EADHwdcAMzQlAP36+gARDw0AAwQF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IEBgAXW1ZAA0A+ADZ0+MAGhYSAAAAAAAAAAAAAAAAAAAAAgANDA4ADhAOAA4QDgAMCgQA7v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XKDAACvXpADdERwD66+gACBkiACojBgD7DBQADw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cHAAsFAADJubgAsKe5AOHe1ACkl6MAxs3iAAMH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CAfUAzLS1AMXR3ADcxMIAurTMAOnl2AC0qrIAs6evAL7G2QD/AwYABgYEAA0cKgBdYUcAB/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e7wAUEQ4AAAAAAAAAAAAAAAAAAAAEAA4ODgAOEA4ADhANAAUD/wDz9fgAAAABAB4yNwD33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VlOAOXj6gASIiwAHA3yAAkaGQAKB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YAPF1hAEA9HwAVDRQAFR4SABMoDwDWxc8A9vjvAPn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FSIAY4JxACMUAAAAAAAAAAAAAAAAAAAAAAAAAAAAAAAABQArNioA8ev6AFBINADa5/UAHj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t1AAfLSIAAw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QkAM0BDABwVBwDiztkAFS4oAAcIBwAD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UpADQsGAAEAwMAAg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CADZXYABHRSUAFQ0TABQcEgARJBAA38vOAPT57wD49wAABQ8aAGK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oFwAAAAAAAAAAAAAAAAAAAAAAAAAAAAAA/fkA19TjAAsTHAD3Cw0ALx4IAPsUGgAkHxAAFC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a3QD2/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DRUAX3JjACUSBADf2+gA8+jqAPsDCgAIAwEAAgMEAO7l4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TwANCkYAPXi3wDvCxsAGRYLAAYFBgAMERMANT41AAg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gQAEQT4AKGPtQAVEx8Ao5S0AP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DAgAAAAAAAPr6/AAQHhwA6sC8ABP/BgD918YA+xstABMHAwD7+/8AI0I/ABTdzADL1/AAEi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6SLAD49OwAHRbdALDD2wAJAf0AycnYABsWKQC1rcsABRIjALGu2wA3ORcAu52iAAMGLQA0G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0NrgAPw5EwDm19IAv7HAABZASwAiFgkA0ggCALujpgDD6toACDtSAAAA/ADh3OkAFTMQ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MGEwAyQTwALUE8AAAAAADa++QABAk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+HwAAAAIADRQPAAgLBgAIBQMABAcGAA7w2ADjEjgARADgAMPR4gANQUYA/fv2AO7r7QD9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LuAAUF7gDT/SMAIdDFAAEOFAD+//kA1LrGAOoDDwD13cgA1PwuAAzv1QDlBCQAFN7KAMYBJ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RMAIjQvAL3DzQD7AA4Az7OwAOwHKwA/GewAmYesAFpqTwAXDwU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3+AP3/BQA8UFUANvTeAOjlwQBYZFkAAAAAAPr6+gAHB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zABktLwAAAAAA9ezWANncAgA5QDoAAAAAAAYLDwAA+vIA7u7yAP8CCADy7e8A//nnAO4YL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AChErAPsA+wDPr7wA/xocAN2/xAD3KzAA9uDQAPoXLQDsz8QAzf0vACkdBAAwQTYAwMLDAP8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+paYA+i5IABvk0QCkmgMAUltBABEL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A+fbtAOjv8QAO7eUApLG6AEdlcgA5KAsAtpSOAKuUnQBUa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KAAEAAAAAAAAAAAD3AOPZ5QDo5/UAJwAAAAAA/wD8AgQALzIdAM7G0AACDBwAqZSbACxnd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AtPpRAEdELgAIBQ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+/jyANS/vwDD1wYAXXggAPb17QDs7PMA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zPzgDw6fMAAQ0AAAAAAAD//v4Az760ABpMSgAcF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Pv47wDm7u8AFvDoAKuytgA5W2sAQjIUAL+ckQCukpgAUW1iACEQD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ADl3OUA5uXzABAAAAAAAgQAJjk3ABow+wAAAP8A3P7jAAAONgBEORkAAAAAAAQID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wMACQkHAAEFDAA+V1UA9SAKALrmBgBFMgYAxfs4AFFLJwAAAPwA5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xQA/YF0AB/zxAOji5wAEKgQAAAAAAAAAAAAAAAAAAAAAAAAAE92bmA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369gDCq6oA4d/xADVKUgBbP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tbXAL+6uQCws8oAXVU7AN/JuQDCy+QA/P//AOj3/wD84O0ABQr7AKiY3AA7VV4AKx8KAAQKD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AAwoOABoKDADhx80A1dngAEtYUQAF/fcACiQ4ADc+NgAISz8A08HDAAQhXAAtHQIAv6qn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pIBEAroC0APBYMgDr4+EAI0dVADYzHgAEAwEARmVmAOnp8AABBj0AGyEdAPvr1ADg+yMAR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DBwAWHxwAAAAAAAAAA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/hAgABsfGwAAAAAAAAAAAAAAAAD9BggAFA/+AOLrCgBkaEwA/eHNABkwSgAzMRkAAfrwAM7O</w:t>
      </w:r>
    </w:p>
    <w:p>
      <w:pPr>
        <w:pStyle w:val="PreformattedText"/>
        <w:bidi w:val="0"/>
        <w:spacing w:before="0" w:after="0"/>
        <w:jc w:val="left"/>
        <w:rPr/>
      </w:pPr>
      <w:r>
        <w:rPr/>
        <w:t>3gAlMjYA/vPrAA8vQgCASj8ADgP7ABbFxwD7/f4ADxsFAPzf+QASMT4AP0E1AOvE9wAKCjEAMj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RFgAEBfgA8/sSAFpzcwAUA/EAxMjhAEZJOwATAvcAxLfMAAkG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ffwALursQDl7fkA//78AAQG8wCjlqEAAAAAA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SCwAEBkYABAAAAAAAAAA9AXwACMvBAAbHxwAAAAAAAAAAAD+7+EAytftACk7NQD37uMAKEZ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ANgAI+/IAysTOAPsAAgAQGgEA+uX8ACBASQBCOioA07LsAAIrMwAuJhQADRYTAAMF7QD0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9YAAfw3ADH2PkAS0c0AAj26gDIxOAABwQ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PXtAAUqSAAd++AA+UdhADstFgAEAgEAMj0wAP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DQUAAvoFACAYGAD9AAAAAAADANS/sQAKIjAAGxIKAAAAAQD9/foACx40AG9eMwD128gA1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DKwD5NhsAztf+AAMC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+/TzAObxAwBZc1gADvfkAKSZsQAbP0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MCAAAAAAAAAAAAEh4eACgVHwAdODMAAAAAAAAAAABASkMAAAAAAA8M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747QD/Hz4AIgXsAAE8VgBDNR4ABQQBAC49NQDoyu4AFg8G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hGhwA/QAAAAAAAwDZxLcA/RQmACIZDgAAAQMADxYXAA8AAAAAAP8A/CkpAPgMHwAbHx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4CABEhHAAIBAQAHERLAA3d0QC3td4ANUs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4NXfADpjXAAsIQwAvqWsANnvFABNLx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QY8f/ycPNgApBj4A/v/+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gDu5+MA/AgXABYRCAAAAAAAAAAAAPv3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w9QMAFRQL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KiiAPInRQBCMRkAAAAAAAAAAAAAAAAAAAAAAAAAAAAAAAAAAAAAAM+woQDsGEUAQzg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LWq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Vkw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PPrAOrr+wAZHRkABQUBAPbr6wD3Aw0AExII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LWqtABLVkw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07uUA7/MGABocFAADAwEA8ebpAAEOEQAODAY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1qrQAS1ZM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3q7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1toAOEA5AAAAAAAAAAAAAAAAAAAAAAAAAAAAAAAAAAAAAAAAAAAAAP8AAPr5+gAGCA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1qrQAS1ZM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y7/IA0czRAD1FP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/r7AAMDAwACAw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0crRADg6OAAlKSU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gAJAPYA9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MjotQAEAAAAAPn4+QDw9fAA//7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DBxAAA//5APHu+QAAAAAAAAAAAAAAAAAGA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8e7x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JUZP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x7vEAAAAAAAAAAAAAAAAAAAAAAAAAAAAAAAAAAAAAACI+UAAiAAAA8+7x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n4+QDx7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GAA8QBgD28/IAAAAAAAADBgAEAPkA8e7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n4+QDx7v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wADg0AAPTx8gAAAAAAAAgIAP/69wDx7v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5+PkA8e7x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P98wCp9qgAq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jTwAxFTIAAAAAAAAAAAAAAAAAAAAAAAAAAAAAAAAAAAAAAAAAAAD39v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PkA8e7x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z8fMA+Pb3APHu8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9vT1AAEAAQAC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AAI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AAEAAQAEAAAAABoeGwA5HzoA/v7+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Pj4AP0BBAAHBw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///AAICAgD//foA9fj/AAsKBwABAQAAAAAAAPr49wADBgkAAw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NfS1wA4QD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wA4QDk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X0tcAOEA5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QaOYH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f15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9gEASyFMAGkwa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X0tcAOEA5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t6u0A9/b2ADhAO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/v7APoA+wD5Afo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f8FAPkB+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PwA/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bwAL+0ywAtRj4A0KWPANz2FQAcHxYAAAQLADpDPgATDwUAAAAAAP///QDMwMoAJjs2AA8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AAAAAAAAAD68/EAzsPXAC9INgDryMAA4QwuAD0uGAAAAP8A+vj5ANrKuwDzETIAHP3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4gD9/QAABgYOADRLQQAWC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Pz6+wD/AwQABQMCAAAAAAAA//0A9vX4AP7//wAAAAEABgkJAAYEAgAA//8A+fj6AA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P4A+PX4AP0AAgAJCgcAAgEBAAAAAAAAAAAAAP/+APn4+wAFCQcAAgD/APn29wD8/wIACQ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AD7+PkA+vz+AAcJCAAEAwIAAAAAAAAA/wD59vcA/P8CAAkKBwACAQAA+/j5APr8/gAHC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D6+fsABAUFAAICAQAAAAAAAAD/APz5+QD5+v0AB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EAgD69/YA+vz+AAACAwAJCQgAAf/9APj3+QABAwUACAkGAAEAAAAAAAAAAAAAAAD+/QD5+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FAAEA/wD8+vsAAAMEAAQDAgD///4A+fb3AP0AAgAJCggAAgEBAAAAAAD//v0A+Pb4AAADB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AAP/+APn29wD9AAMACQoHAAI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+/QD6+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FAAAAAAAAAAAAAAD+APj1+AD9AAEACAkIAAIA/gD49/gA/f7/AAIEBgAKCQUA/fr6APf5+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ABQUDAAEAAAAAAAAAAAAAAP77+wD8AAIABgUDAP///gD5+fsABwcGAAEBAQD+/fwA+Pf5A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HCAYAAQAAAAAA/wD++/sA9vj6AAYICQAFBQMA//38APj3+QACBQYABwcFAAD/AABGHEcAbD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fwA+v0AAAcGBAAAAP8A/fr6APf5+wAGCQoABQQCAAE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j4APr8/wAHCQkABAMAAP36+gD3+fsABgkKAAUEAgA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v0A+vv+AAcHBQAAAP8A/vz7APb3+gAGCAkABQUDAAD9/AD39/kAA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B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+/QD6+/4ABwc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+/sA9vj6AAYICQAFBQ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OOADp5uEAH0BUAOy6vQAVIyUA9e/5AAsPBQAAAAAA///+AOjSxgD5BRAA0sDVADdBLAAFB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Dy5dkA39vQANDf1QDb3OkAQkQKAPctFgAKAfcAvKOpANvd7QAUL/4A2vUCABEI4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4AUANDwkABYIAAD///8AAAAAAAABAQ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9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zuQAKNlMARzAVAAAAAAAA+vEAxLC+APD7/QDp4+YANVJbADgsFgD38N8AmXi2AFmYawAA1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foAAH65gAfRFcAOSgXAAEAAAAAAAAA9+/fAJl6uABZmGoAD+bSAJqr0wAUA+4AIURYADQY+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8AAAv72AA4lNgBMQjAAAQD/APjm0gCZq9MAFQPuACFEWAA0GPkAqKvBAAL+9gAPJjcAS0E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bTywCsvtcAU1xXABsTCAAAAAAA+PHnALytwQD2//gA/BAgAFlTQQC5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A8gQbAAUQFABFSDoA5Ma9ANTi9AD/+/EANlVhACQUBgAAAAAAAAAAAOnVwgCosPQAZX1NAPzk</w:t>
      </w:r>
    </w:p>
    <w:p>
      <w:pPr>
        <w:pStyle w:val="PreformattedText"/>
        <w:bidi w:val="0"/>
        <w:spacing w:before="0" w:after="0"/>
        <w:jc w:val="left"/>
        <w:rPr/>
      </w:pPr>
      <w:r>
        <w:rPr/>
        <w:t>3QC5tb0AFTtUAEAsEgDv29AAqMDXABAB8AAYOVIAQSwZAAEA/wDcy70Avs7qAA0A9gA3VWAAGP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2w1wAUAewAJEldADUkE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v4ANO9tgC55g8AdWJ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69fJALzE5AAA++gAHT9TADQT8gCjqMIAEBAPAAogKwBJOx0Au6W0APIA/QD7BxIAU1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FAgAAAAAA///5AMekpwDnGDkAU0ckAOHMxQCkw+MAdW5ZAAcFAADNvLUA0+TyAAIEAQA/S1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JAP78+gC5q6oA7Pn/AAIHEwBTVUkA18G0AM3e8wAJAgAAQVVYAALzAAAo4ikAAD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69gDPt7EAwvQfAHBbOgD++fQAtauwAPL6/QABDBsAWFREAAMCAQD67uEApqvEAAX/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SKzwARjYeALWqsADy+/0AAQwbAFlVR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8+ADVvbgAtuMLAHZkRQD//fwAvKypAOn2/wACBxEAUVVLANzGtwDJ2fAACgL+AD5VW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v4ANO9tgC55g8AdWJDAP/8+wC6r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/j/AAIHEgBSVUo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8ejVAMTD3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x4A3NXaADVbWAD30McA7AAVAPz3/AD8A/YAzbi7AMPT6wAvLiIA+vLnAJWMxgAqOjsAOTkqAA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z7usANFtpACYVAAAAAP4AybC/APn9/wAKAgsALjgnAOb43gD33+gAIjQ5AAcHGgBNLv8A0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wD65dkAyOQLAD04HQA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UKAC4vJ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xIARlxUAAD78gDBvNIALigWAAAA+gDcy9YAFx8dAAAA/wDx+hEAUmU7AAj1</w:t>
      </w:r>
    </w:p>
    <w:p>
      <w:pPr>
        <w:pStyle w:val="PreformattedText"/>
        <w:bidi w:val="0"/>
        <w:spacing w:before="0" w:after="0"/>
        <w:jc w:val="left"/>
        <w:rPr/>
      </w:pPr>
      <w:r>
        <w:rPr/>
        <w:t>3wCrtOMA/CgXAAUAAAAAAPoA28zWABceHAAA//4Ax7PcAFhtWwAWAvAAtpnJANMkBwAtPUcAM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cuQDoPDAAGQX9AMay3ABZblsAFgHwALaZyQDTIwYALT1HADAoDADDnLkA6Dsv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WHwAlHucAAAAAAAAAAAAAAAAA+/j8ACpESgAiHAkAtKC2APMAAAAIExoARF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FAAAA+/QA5xYrAFRGIQDz3csAy9PlACRBIQAAAAAAAAD0ANnf7gAaCxEAAAAAAAAIDQAsL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QAAAAAA/gDz7QcAXGZbAA4A6AC3nuAA+ywZAAb77QDa0gMAW2lcAP/n2gDEws4A4OrnAFpuW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O0AtJnMAPgiR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fz8ABwqLgAU9O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kOAE5iUwAL+OMArLPjAPQ2CQAnOjwAPzcqAAAAAAD78ucAHzpHACknFADBqrEA7fb6ABsP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eTfAO8HDgASAAAAAP8AAAseKAAhF+sAAAAAAAAA9gAODiwAXGMjAOzVzQDl3ewAIRQdA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7BjEAXVosANWtsgDd6d0A4eAUAFxmUADx1MwA2NHgACciD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7+wAhLzAA0dDzAAAAAADx5t0ACBM3AE5JJADQoq0A3vb+ACUMAwDaytsANEVKACwiCADBn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xf6AAgVNwBOSCQAz6KtAN32/gAlCw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38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Ki4AFfLiAAAAAAD7890A9f8uAFxiLwDZs7YA3OTbAODcDwBcZ00A9dnQANPN3AAuLR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fz8ABwqLgAU9OYAAAAAAPnw3AD5AzAAXWEtA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Dd7PY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g4ZACYXCADTxtUA9/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BxADQ4O8AFw4MAAIA/gDcvssADC1BAG1zYAAL+v8AM05VAGtyYQAgDPsA9/X6AAAAAAD7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b3CAMO7wgDDu8MA0t7jAP8AAAAAAPUA7fgCAA313gDwEiMAKyQMAP33+gDm5fAAAAAA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ycAPjcc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DRQXAAkF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XV2QASJicACgQAAO7i3wD3E6iaRBEAACAASURBVCEAGgwAAAABAgAmM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HJAK6hyAAoNicABAAAAAAAAADu4d8A+BMiABoMAAAA/v4A4wkCABQBAAAAABAABg/nAOjz9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AAAAIABAY7gDw8AAAAP7+AOMKAgAUAAAAAAAQAAYP5wDn9PcACA0JAAAACAAQGO4A8f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MXFwADAgAAAAAAAAAAAAAAAAAADRceABoM8wC4n7AAARokAA0A+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5d4Aq5mbAKCosgDu+gcAKi0ZANe7vADAv+UALDEfAAAAAAAAAAAA2cXNAB03MwAKBAAAAAAAAA4U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IBQAAAAAAAAAAAwAfOSsADgAAAOXN2wATPSYABQAAAAD09ADrFAwACwAAAAYIDQD7/OYA4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AAAAAABIABQ3lAPr6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kMABIQC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AJDErAPDWzQCvosUAJTQnAAL8+wDbzcAAopOWAK2/zwAFDhkAKB8AALqfqwDxBhoAF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PYA1tbpACouIQAAAAAAAQMDABUWEwAAAAAAAAAAAAAACwAnOSMABvz2AOTm9AAZJ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t7QD7GxMAAAAAABMb+wDt2+oA8BoQAAcAAAAKDggA9vrv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ULDwARDggAAAAAAAAAAAD48e8A/hcQAAAAAQAVHvcA6+r+AAAAAADt/fgACws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OFu0A6uLvAP8XEAAAAAEAFR72AOvp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ICwASEAsAAAAAAAAAAAD96+sA+RwUAAAAAAARGP0A79/qAO4YDwAIAAAACQ0JAPf77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kMABIQCwAAAAAAAAAAAPzt7AD6G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Ia/ADu7vo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ACQsTAAsC/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AMicOACY2PgA1NCAAEhkaAAoJBgAmQjsA+NrHALeuuwDLzMUAxLW8ALetsAD9DiAAFxEJ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LJTcAMygUAPjy+gAcKzAAQDstAP/8AQAAAAUA++HZAOkEHgAjCeUAxNPkAPv89AAFAh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Dk5gAXFhEAAPryANTS5QAjKSEAAAAAAAAAAAAAAAAAFiQrADdI</w:t>
      </w:r>
    </w:p>
    <w:p>
      <w:pPr>
        <w:pStyle w:val="PreformattedText"/>
        <w:bidi w:val="0"/>
        <w:spacing w:before="0" w:after="0"/>
        <w:jc w:val="left"/>
        <w:rPr/>
      </w:pPr>
      <w:r>
        <w:rPr/>
        <w:t>JQDq2d4A/QAAAAD68QDU0+UAIyohAAAAAAAAAAAAB/8AAPv/AAAAAPwA//4GAAUDAgD+/v4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8BQAEAwAAAAABAAf/AAD8AAAAAAD8AP/9BgAGAwIA//3+AAAA/gD8/AUAAw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YOFQA2TDkAAu3eAPcABABMY20AW2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WCwDf4u4AAAIGACM1MgAqMQ4A5t3mAAAAAAAA9OQA3O4JABwUC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8A5c/GAOD7HAAyIxEAAQAAAAADAwAF/f0A/gAAAP7//QABAgYAB///AP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//4GAAI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QjKAA3SCcA69veAAsiLABaYWIAXGtfABLc4ADo+wAAAAYPADVMPQAL/OYA8/j6AAAAA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1tIABRolAA4HAQAAAAAAAAAAAAAAAAAAAAAAAAAAAAAAAAAA+PIAzL/NABInLgAbEQYAAAAAA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C+vwAAAAAAPz6AgAFCQUABPv9AP8AAAD+/f4AAwI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BAMAAfz9AAAAAAD7+gMABAUBAAAAAAAEAQIA/f7+AAAA/gD9/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cEAAD7/QAAAAAA/PoDAAUG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BQUAAvr8AAAAAAD9/AEABAgFAAT7/QD+AAAA/v3+AAIC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EBQAC+/wAAAAAAPz7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B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gTEgAL+e0A4u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Q0QDn7gEACQoFAAAAAAACBggALTUqAP36CwA1OD8AO0EwAAcMGwAhIBAAAAAAAPTt4gDd6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6d7tACk1GwDw7/YAFA0CAMG2xQD7/QUAICcmABogEwAFAggAHyUfAAP67ADzAQQAKzMy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OQA1dntAP4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zqAO/qEAANDAQA+fPxAOXg2QCynKQAwczHAMS+0gC8rLUA8wAHABQXEADw6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Pnz8QDl4NkAspukAMHMxwDEw9kAKQgAANPr9wD479oA+P4hACMXDwDl5esA+vfrAOfsE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AAIDACoHAADS6/cA+O/aAPj/IgAjFg8A5ObsAPr36wDo7REAFh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6djLAMHL6AAQFRMA/fL5APcA9ADEv8oA/P79APbz+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O4Asq/GAAAKDQAPDgoA7u32AAAAAADy5+MA4dnRAKSVqgDHzMAA1Nrt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w28wA1vEVADc3IAAEAgEAAAAAAAAMEQAX8+4A5PT5APHn3QAKECUAKAX+ANPs9wD47tcA+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G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8AwK+1AO/7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TFhAA8ur2AOvi1wDR2uUA//v4APn6AgD/6dMAsrveABEVEwAC+P0A9fz+AAAAAADr5N4Az7y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mtwDHwr4A6PMAAAAAAAAAAAAAAAAAAAAA/ADQwsoADSQrACMeEQABAAAAAAAAAAYVHAD54N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7AODg+AAaJh4AD+vmAOz4+gDr5eYADxAY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LExkA9OHiAPv++QDd4AAAHhcCAAAAAAAcDw0A4ubuAPr26ADr8BQAHyIYAPXh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7/vkA3d8BAB4W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Fh0A/eDdAPv/+wDh4PYAGSQfABLu6ADr9/oA7ObkAA4PG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UWHAD7394A+wD7AOHg+AAaF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DIUgQgB0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gECoA//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3ANvQ1ADU2OIAL0JBAB4XB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wA2Ob8ACQpGQD77usA4ubyAPjz7ADj5uQA9/HwAAYUFwAB+/wADA4NAOTa0gAPHyYA9+DgAP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C9+MA4ekXACkpCgAODxEAAPr9AP0MEwAeEAsA8e/yAPgHHAA0Kw8A3tLkABYnHgAFAQAA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KBgABAAAAAAAAAAAAAAAAAAAAAAAAANDJzwAxNz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wA1763ALzC1wDo3OAA/wwXAAPg0Q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h0AEgDzAO3/DQAgHBAABAoPAC02NQAxNy0AEQANADBKMwAfDAMAua6wANPX6gAzSTwABurgA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DSEEAMTctABEADQAwSTMAHSISAMqttQDQ1ewANE0+ACAfFQDmz8gAwsPWACNAPQAcDP0A2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4IgDJrLUA0dXsADVNPgAfIBUA5s7HAMLD1gAjQD4AIRUMANDJzwAxNz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5AM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QDU2OQA39fnABEjHADozMwACCMpAO/QwQDAwM0AEzc2ACsaGwD/9OIAt6/AAP8WJgAyNicAD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0ugDl8gMAOkMzAO/MxQD0JDwARkAzADE3JgALABgALzwdANe6tQC/xdkA5tzhAAIPFgDw1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rfANbL0ADl7gEAEgb2AOv5CAAfHQIAvq26AObyCAA7RjUAHCQQAMistQDS1u8AN1A+ABIJBQDQ</w:t>
      </w:r>
    </w:p>
    <w:p>
      <w:pPr>
        <w:pStyle w:val="PreformattedText"/>
        <w:bidi w:val="0"/>
        <w:spacing w:before="0" w:after="0"/>
        <w:jc w:val="left"/>
        <w:rPr/>
      </w:pPr>
      <w:r>
        <w:rPr/>
        <w:t>yc8AMTcx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9OndALOptwDl4OQA4t/2AB4qEgDPxdcAMiscAL2ysQDR1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7AB8XEgDg0MsAwr/TAB89PAAlIRoA89bGALq6xwAKKS0ALiMVANTBygAjQUoAOjsyACYl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ykAIRsAALqipgDf3+gA29TqABooEwDOt8MA29zdANLK1AD+DhYA/ubgAAAXIgAO+d0AsrDAAA0q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tJSAAEArwALquvADyBRgANjsqAPv19QDo5egAJSolAAAAAAAAAAAAAAAAAPHj1gCxq70A5+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l/AAlNyoAAuvYALa1xAASMzwALB4MANnO2wAcLiQA48rEAMXG2QAlQj4AJB0XAPzr1wC3t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M8ACseEgABAQEAAAAAAAAAAAAAAAAAAAAAAAAAAADQyc8AMTcx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Xq3wC0qLUA5eHkAOHd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jNi4ADvnfALOvvwAJJjIALygiABEN9AC7rrsA7wATADc+LQD++PgA49/iACctK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OndALOptwDl4OQA4t/2ACQ1LQAM+N4Asq/AAAwoNQAuJhkA5N/iA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TFRM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2BOt4wAAIABJREFUAAAAAAAAAAAABgAGAPoB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AAOb03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QY8f/ygQNwApBz4A/v7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4AODc5QAYICIACA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wA8O/1AA4TDwD67+wA5OfuAAAAAAD6+vUABQYLAAEAAAACBwsAHR4ZAAUFAg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9ernAOfs9QD6+/wAHCcqAA4IAAAAAAAAAAAAAAAAAAAA/vwA7unxAAsWEwAHAwAA/fj4AAAIC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LWqswBLVk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T2wD/KCQAEgU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uXqAPEDBgAZGB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LWqswBLVk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n0NoADy4mAAo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7R2gABKyYAEQ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1qrMAS1ZN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76+wDg2eQAIi0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PP2gAXLyYAB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3r7ADa1NoAOUE6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C1qrMAS1Z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y7/EA0cvRAD1GP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crQADc5NgAlKSY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CgAJAPYA9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EBAMfotQAA54EYf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/b3AO7y7gD+//4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DhEQAPbx7gD2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8OztAAAAAQASFhMAAAAAAAAAEwAAAAAAAAAAAAAAAADz8e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EhYIAAAAAAD89O0A7vQAAAAAAAAAAAAAAAAAAAAAAAAABQAA9e/tAPUAAAAAAAAAAPT1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9/b3AO7s7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SAADx7gDu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MABwD9AO7s7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9/b3AO7s7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cEwD47u0A+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sTAP/w7QD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f29wDu7O0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BAZDgDu7O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Cx0TAPTu7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8e7xAPb09QDu7O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f29wDu7O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Tx8wD29fUA7uzt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8vMAAQACAAI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AEAAg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AEAAgABAAQAAAAAGx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fOwD+/v4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v49wAABQkABQL/APj3+AAFCQgAAwEBAAAAAAAAAAAAAAAAAP78+gD6+gEACAo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4+f4ACQoHAAAAAAAAAAAAAAAAAAAAAAD8+PcA/gQHAAYEAgAAAAAAAAAAAAAAAAAAAP8A+v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HCAAEAw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2dPZADpBO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2dPZADpBO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QA6QTs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6OTnAAEBAQA6QTs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NnT2QA6QTs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3q7QD49/gAOkE7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9/P0A+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B+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F/wUA+QH6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AA/AD8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4A+vn6ANm7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AM0kAJRH/AMawuQAoSkQAFgwKAAQEAgAAAAAAAAAAAO/h1wDQ0gcAQ1Eo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35NwAusXXAAQCAAAIFiMAPDwqAP/p3ADB1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rANjJyQDd4u8A/Pz9AAQEDAAHC/oAKDdCABwTCAAAAAAA8uTfANDS6gAtNyQAtpCLAPsdM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Ag0bAERFMgAFBAIAAAAAAP727wDIz+QAMzksAAcC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8A/fv7AP8CBAAEAwIAAAAAAAD//QD39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QAFCAgABQQCAAD//wD6+fsABAgGAAIA/gD59vkA/QABAAgJBwAC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+vn7AAQIBgACAP8A+ff4AP3/AQAICQcAAgEAAPv5+QD7/P8ABggIAAQDAQAAAAAAAAD/APn3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9/wEACAkHAAIBAAD7+fkA+/z/AAYICAAEAw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APr5+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AAgEBAAAAAAAAAP8A/Pr6APr7/QAFBwgABQQCAPr49wD8/P4AAAIDAAgIBwABAP0A+Pf6A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HCAYAAQAAAAAAAAAAAAAAAP79APn7/gAGBwUAAQD/APz7+wAAAgUABAMBAP///wD59/g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JBwACAQEAAAAAAP/+/QD5+PkAAAIFAAcIBQAA//8A+vf4AP4AAgAHCQYAAg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79APr8/wAHBgQAAAAAAAAAAAAAAP4A+fb5AP0AAQAICQcAAf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4+QD+/v8AAQQFAAkIBQD9+/sA+fmefYN3AAAgAElEQVT7AAQICQAFBAI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7AP0AAgAFBAMA////APr6+wAGBgUAAQEBAP79/AD5+PoAAgQFAAYHBQABAAAAAAD/AP78+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sABQgJAAQEAgAA/fwA+Pj6AAIEBgAGBw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+/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P4ABwYFAAAA/wD+/PwA+Pj6AAQHCAAFBQMAAP38APj4+gABBAUABwcF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+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vMAMzR2gAG+gwA6QcAANva1AD0CQkALDM5ACIeCQDVxsUA4OX0APPr2gDa6QsA+PzcAAAB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ADwAAAP///wAAAAAAAQEBAAAAAAAAAAAAAAAAAAAAAAAG++kABig/AEEmAgC/qb0A+zop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DgwA//8EACc2OwAkLvYAwsHJAEFHNACbf5QA8vP+ANECBQAmPDsAJRsgADkSEQDm3uQAOF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xwQAnP0EA3+0LAAIEAgAAAAAA///7ANXIzwAFCA4A0srhADQ3HwABAQE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05+EAu7O4AAo2UwBHMBUAAAAA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Crr0A8Pr9AOnk5wA2U1sAOCwWAPfw3wCZeLYAWZhrAAHVxwC7xeUAAfroACFFWAA4KBY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38N8AmXm3AFmYagAP59IAmanSABQD7wAiRlgANBj6AKiqvwAB/fYADyc3AExBMA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OfSAJmp0gAUA+4AIkZaADQY+QCoqr8AAf32ABAnOABLQS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59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+1gBUXFgAGxMIAAAAAAD48egAvKy/APX/+AD9EiIAWVJAALmflgDxAxsABRAVAEZKOgDlx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DzAP/78gA3VmEAJBQGAAAAAAAAAAAA6dbCAKiv9ABlfU0A/OTdALm1vQAVO1QAQCwSAO/c0AC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UAEAHwABo6UwBALBkAAQD/AN3LvQC8zekADQD3ADhXYAAY9tQAnK3WABQC7AAlS14ANSM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+/gA1L22ALjmDwB1YkMAAAAAAAD//wDr2MkAu8LjAAD66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MANBPyAKKowgAPDg4ACiErAEo8HgC8pbQA8P78APwJFABTVUkACAUCAAAAAAD///kAx6SnA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TRyUA4czEAKPD4wB2blkABwUAAM28tQDS4/EAAwUCAD9LUwAhFAkA/vz6ALmrqgDr9v4AAwk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WSQDXwLQAzNzyAAoEAQBBVlg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z4ANW+uAC24gsAdm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/AC8rKgA6PX+AAMIEgBRVUsA3ca3AMfY7wALAv4AP1ZbAA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wwALz1AAATw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H8/kA+f7/APsHFQA5SUMAFQgEAAAA9wDy5QAAPVVMAPvd0QAV2AcAQ0skAMarw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7wgAaNzgAFw8HAAAAAAAAAAAAAAAAAAAAAAAAAAAAAPLYALGz/AAL9OoAwLS3APbg2ADb5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QFACshAADl6goAAAAAAOfMyAAjVmEAKPXgAO4bJwAlGQgA49THANHf9QAgGgsA1NnrAFRxY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ABCAyAP/9/gD39OkAvamzAOT+DwAkHP0A7+bLAMzJCgAtPkAANTEfAADl2QDH4woAPjke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BQkALS8mAN0AAAAAAAAAAAAAAAAHEgBHX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yAMG80gAuKBYAAAD7ANzL1QAXHx0AAAD/AO/5EABSZjoACfXfAKu04gD8KBYABQAAAAAA+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y9UAFx4cAAD//gDHstwAWW5cABYC8AC2mckA0yQHAC08SAAwKQwAw5y5AOg7MAAZBf0AxrHcAF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WAe8AtpnKANMjBgAtPUgAMCgMAMOcuQDoOy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RUfACYe5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7+PsAKkVKACIcCgC0oLYA8wAAAAgTGwBEUVgACQUAAAD79ADmFSsAVUUhAPPd</w:t>
      </w:r>
    </w:p>
    <w:p>
      <w:pPr>
        <w:pStyle w:val="PreformattedText"/>
        <w:bidi w:val="0"/>
        <w:spacing w:before="0" w:after="0"/>
        <w:jc w:val="left"/>
        <w:rPr/>
      </w:pPr>
      <w:r>
        <w:rPr/>
        <w:t>ywDL0+UAJEEhAAAAAAAAAPQA2d7uABoLEQAAAAAAAAcNACwsIwDpAAAAAAD+APPrBQBdZ1wADg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e4AD7LBkABvztANnSAwBcal0A/+faAMXBzgDg6ucAW3BcABQA7QC0mcwA+CF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9/PwAGyouABT05gAAAAAAAAAAAAAAAADw+A4AT2NUAAv44wCss+MA9D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6PABANyoAAAAAAPry5gAdOkcARycUAMGqsQDt9voAGw8IAAAAAADy5N8A7wYOABIAAAAA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4oACIX6wAAAAAAAAD2AA0NLABdZCMA7NXNAOXd7AAhFB0A+O7cAPsFMQBeYywA1a2yAN3o3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AXWhQAPHUzADY0OAAJyIM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fv9ABkpLgAV8eIAAAAAAPvz3Q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i4AXWMvANmztgDd5dsA39wPAF1oTQD12dAA083cAC4tF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CBAAN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QAAsJBwABAAAAAAAAAAAAAAAAAAAAAAAAAAAAAAAAAAAAAAAAAAAAAAAAAAAAAAAAADBEP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AAAAAAAAAAAAAAAAAAAAAAAAAAAAAAAAAAAgHAA4JBwABDBYAQExCABgRBgAgRD0ANTIfAPjy</w:t>
      </w:r>
    </w:p>
    <w:p>
      <w:pPr>
        <w:pStyle w:val="PreformattedText"/>
        <w:bidi w:val="0"/>
        <w:spacing w:before="0" w:after="0"/>
        <w:jc w:val="left"/>
        <w:rPr/>
      </w:pPr>
      <w:r>
        <w:rPr/>
        <w:t>7QDo7PMA4trNANX3GwAC4tEA4/P7ABMICAAAAAMADx8lABb67QDQxt0A/vcAAMm0vQDU6QEAI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79gDQu9UAMFJZAGBfQwAB8wYARV1hAGFkUgAH8esA/wAAAAcbJwA/OB0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NFBcACgUAAAAAAAAAAAAAAAAAAAAAAAAAAAAA5tXZAB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KBAAA7uLfAPcSIQAaDAAAAAECACczKwDt0soAr6LIACg2JwAEAAAAAAAAAO7h3wD3EyIAG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gDjCQIAEwEAAAAAEAAGD+cA6PP2AAgNCQAAAAgAEBjuAPDwAAAA/v4A4woCABQAAAAAA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/nAOj09wAIDQkAAAAIABAY7gDx8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FBgXAAM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NFx4AGg30ALmgsQABGiMADQD6AO7m3wCrmZsAoaiyAO76BwArLRkA2Ly9AMC/5QAsM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Zxc0AHDczAAkEAAAAAAAADhUXAAgFAAAAAAAAAAADAB86LAAOAAAA5c3bABM8J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P0AOsUDAALAAAABggNAPr85gDjCwMAEwAAAAAAEgAFDeUA+vo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CQwAEhALAAAAAAAAAAAAAAAAAAABAQAlMSsA8dfOALCjxgAkMycAAvz7ANzOwQCi</w:t>
      </w:r>
    </w:p>
    <w:p>
      <w:pPr>
        <w:pStyle w:val="PreformattedText"/>
        <w:bidi w:val="0"/>
        <w:spacing w:before="0" w:after="0"/>
        <w:jc w:val="left"/>
        <w:rPr/>
      </w:pPr>
      <w:r>
        <w:rPr/>
        <w:t>k5cArr/PAAYOGgApHwAAu6CsAPEGGQAUCwcAAAAAAAD89gDW1ukAKS4hAAAAAAABAwQAFRYT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LACg6IwAG/PYA5ef0ABkmFwAAAAAA/O3tAPsbEwAAAAAAExv7AO7c6wDwGRAA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OBwD2+u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kLABMQCwAAAAAAAAAAAP3r6wD5HR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Y/QDu3+oA7hgPAAgAAAAJDQkA9/vu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37eQAz8XLANPa6gD6+PgA+Pj4APrz</w:t>
      </w:r>
    </w:p>
    <w:p>
      <w:pPr>
        <w:pStyle w:val="PreformattedText"/>
        <w:bidi w:val="0"/>
        <w:spacing w:before="0" w:after="0"/>
        <w:jc w:val="left"/>
        <w:rPr/>
      </w:pPr>
      <w:r>
        <w:rPr/>
        <w:t>6gDTx8wA1NflAPv+AADt6dYAt6u0ALu5vQDFysEAtau1AMnZ4AD7AAAAAAAAAAECAQA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8+gAABvP0AP4QDAALDg0A59bRAAQbKQAZEAY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YzAEU+KwAYCQAA2uPwAA0NCQAAAAEADg0VAAwMDABAYVUAHQsFADdNSwAjIhEAGh0aAAMID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QzAA2cO/ALqyvQDPz8UAwLO5ALm1vgAbKi0ACAAAAAABAQ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3+TmABcWEgAA+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LkACMqIgAAAAAAAAAAAAAAAAAVIykANUYkAOra3gD9AAAAAPryANTT5QAjKSEAAAAAAA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P8AAAAA/AD//gYABQMCAP7+/gAAAP4A/fwFAAQDAAAAAAEAB/8AAPwAAAAAAPwA//4GA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//f4AAAD+APz8BQAD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K8CL90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gwVADRJNwAC7uAA9wAEAExibABba2MAOBYKAN/i7gAAAgYAITMwACk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m3+YAAAAAAAD15ADc7gkAHRQKAAEAAAAAAAAAAAAAAAAAAAAAAAAAAAAAAAD//wDm0McA4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kEQABAAAAAAMDAAX9/QD+AAAA/v/9AAECBgAH//8A/AAAAAAA/AD//gYAAg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EyEmADVGJQDt3N4ACy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fYQBca14AEdzgAOj7AAAABg8AM0o7AAv86ADz+PoAAAAAAOXW0gADGiQADwc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48gDMwM0AECUuABsRBgAAAAAAAQUEAAL7/AAAAAAA/PsBAAQIB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0A/wAAAP79/wADAg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FB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+vwAAAAAAP38AQAEBwUABPv9AP4AAAD+/f4AAgI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FCxAAHCEeADJAPgAYD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WAAoDCwALDxUAGBcPAAMBBwBDXl8AVFVMAEVHQwA7Nj8AS1VOAGduWQAOAAAAAAAAAODQ1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9vwAAAAAAAAAAAAAAAAAAAAAAAAAAAAEHjAADPTrABAM+gAcIxEA6O4IACsnGQACAAAAAP79AOzq</w:t>
      </w:r>
    </w:p>
    <w:p>
      <w:pPr>
        <w:pStyle w:val="PreformattedText"/>
        <w:bidi w:val="0"/>
        <w:spacing w:before="0" w:after="0"/>
        <w:jc w:val="left"/>
        <w:rPr/>
      </w:pPr>
      <w:r>
        <w:rPr/>
        <w:t>6wDb09kA7ujoALmwwADu8fQA8fv9APT5+gAAAAAAAAAAAA0WEwD76OIA7P0CANW9xwD8BQ0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FERQALCIVAAsUIgAzNT8AMzIjAAwXIgAaFgcAAAAAAPzs5QDW2u0A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OoA7+oQAA0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58/EA4+DYALKcpADBzMcAxL7SALyttQDzAAgAFRgRAPHp9QD+AAAA+fPwAOTg2ACynKQAwc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D2QAqCAAA0+z3APjv2gD4/iEAIxcPAOXm7AD69+sA6OwQABYRAAAAAgMAKQcAANLr9wD479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4hACIWDgDl5uwA+vfrAOntEAAWE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p2MsAwczoABEXFAD98fgA9wD0AMTAygD8/v0A+PP5AAf87gCzsMcAAQsOABAPCgDu6/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Lm4wDh2dEApJWqAMfMwADU2u0AAAAAAAAAAAAAAAAAAAD/APDczQDV7xQANzcgAAQC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wRABfz7gDk9PkA8ejdAAoQJQAoBf4A1Oz3APju1wD6ASQABw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wDAsLUA7/wGABQYEgDx6vUA6+LXANLc5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/kA+vsBAP7p0wCzvN4AEhYUAAL5/AD1/P4AAAAAAOvj3gDQu7cAqqa3AMfCvgDo8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8ANHCygAMIyoAIx8RAAEAAAAAAAAABhUbAPrf3wD7APsA4N/6ABomHgAP6+YA7fj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m5wAPEB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WHQD94N4A/P/7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g9gAZJB8AEu7oAOv3+gDs5uQADg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BgcA9OnWANfd6QAqND0AFx8PA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tMwADhVOABQSAgAJDgsAAAAAAAAAAAAAAAAAAAABAAoOCwAAAAAAAAAAAA4ZEgAGB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gDn1MwA3wwcAEshEwDJwt8ANUIxAOjPxgD6ByIAAAD+AAQOIQA2P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4hAMm31QAPNzcAWzj8AMm2tgD5REcAGQb0AOLl6ADs/PYAO0s+AP3q4gDJvc8AwcwaAEE3H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5eMA8QEMAPvz3gDp5vIA+wELAA8iKgDg4OsAICAVAAELDQASAAI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ADXvrkAw8rbAPYA3wAOAEgAH/jeAPgqOwAiBf0AEisgAAgBAAABE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xqAAAA+gDSr8sAHUItAAXhCgC0paEA+wMKADdMTAD339gA4/0QAFpsagAAAPoA0a/MAB5AL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9hQAsKauANf9AwA8Uk4AHw/9AOO1vQCmzvIALUJGAAr58ADX3e8ALE45ALCmrQDX/QQAPFNOAB8O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ktb4Aps7yAC1CRgAP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kAwKSoANbd7ADf3fgARVxHAPrY1QAQ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AAtK5AKLN8wAcNzwAEwAOACEbAwCol6IAFSMxAEEnIwAN9+8Ar5ygAAYTGABATDIA5cbCAP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qdDkAAADwAMiv3wAuJg4A07qyAMXN3QD6AuMAC/9GAALX2ADc5foA5NPDABUlMgA4Kg4A9Q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BHwC4o6cABxAYAEJRJAAN+w0AsKisANX/BQA+VE8ABg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06d0Aua27AOzq+ACn8/wASlozANfJ3gA0MygAtqukAPkBCAA0SUsAGBMCAN28wACkw/AAKT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XEQAXzLcAn5LCABkyNQAaDQIA0b/GACNGWgAwSwAA8eTcAN7mBwAUBvEAuJ+sAOfi7wCll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5ANjR2ADz1+IAxwEFAC5FRAAX+uwACicpAC8j2gChkqAAIDI7ABsQFwAFOhMAt52kAA8cJ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kA9erp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9erfALmsugDs6vcApvL8AE5iQQAzKtgAoZOgAB4v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BgACjwXALufpAAMGCEAQksbAPzx7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FBjx//KBE4ACoHPgD+/v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sA6ebuABAWFAAHBQMAAAAAAAAAAAD++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YEAAcBAgAAAAAAAAAAAPz38wDz9gIAERML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D17/IACBEPAAMAAAD+/fwAAgD9AN/Z4AAKHCAAFw4HAAAAAAAAAAAA/PfwAOv1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ZFAsAAAAAAPz7+gACAgQA/PnvAOjr+QAaHRoABAIAAAAAAAAA/PkA7vP7ABIRDADw5eMA6/H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QD6+foABgcJAAAAAAAFCxEAIB8V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qyAExWT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79PbAP8oJAASB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25eoA8QQGABkXE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tKqyAExWT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fQ2gAPLiYAC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7tHaAAErJgAR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LSqsgBMVk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v7AODY5AAiLS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48/aABcwJgAG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7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U2QA5QTo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LSqsgBMVk4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Lw8QDRytAAPUY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Rys8ANTg2ACUpJ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KAAkA9gD3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tpiQEQAAIAB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yOi1AAQAAAAA9/X2AOzw7AD+/v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wQCAPPu7gDz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MAAAAAAAAAAAAAAAAAAAAAAAAA7On2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9+nrAAAAAAAAAAAAAAAAAA0TEgAA9/IA7P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UA+wDs6fYAAAAAAAAAAAAAAAAAAAAAAAoIBQDw6+sAAAAAAAAAAAAAAAAAAAAAAOzp9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AERMIAAAAAAAAAAAAAAAAAAAAAAAAAAAA7Onr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/X3AOzp6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BYQAADu7ADs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EABQD7AOzp6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9/X3AOzp6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UZE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6+sA9gAAAAAAAAAAAAAAAAAAAAAAAAAAAAAAAAAAAAAAAAAAAAAAAAAAAAAAAAAAAAAAABgR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6wDs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f19wDs6e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4WDADs6es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CRoRAPLq6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O7wAPTy8wDs6es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f19wDs6e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Ty8wD08/QA7Onr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y8fMAAwACAAM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EAAw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EAAgABAAQAAAAAGx8cADsfPAD+/v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APn5+wAGBwcAAQD+APj2+wAGCQcAAgEAAAAAAAD//fwA+v0BA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9AwcABgQBAAAAAAAAAAAAAAAAAAAAAAAAAP8A+/f4AAEGBwAEAw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XaADtDP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2tXaADtDP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NrV2gA7Qz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6O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7Qzw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rV2gA7Qzw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3q7QD5+PkAO0M8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/v4A+QD7APkB+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F/wUA+QH6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/AD8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8ALmhqQDl6/kA+e3eALG1ywD8/QAAAAAAAAAA/wDt18gAvs/sAPjl3ACyp8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v/AAAAAAAAAAAA8uTfAMK3yQDv7u4AqoaBAKWerAC1q7IAuLjMAPv8/gAAAAAAAAAAAP728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dQA+f7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Pz6+QD39vgA/f7/AAAAAAAAAAAAAAD/APr4+AD49/kA/v//AAAA/wD8+vkA9/b4AP3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6+PgA+Pf5AP7//wAAAAAAAAAAAP/+/QD59/cA+fn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//8A+vj4APj3+QD+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+/QD49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8AP8AAAAAAAAAAAD/AP78+wD39vcA+/z+AP8AAAD//fwA+Pb3APr6/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79APj29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vwA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5NfTAP8G+wC1qLAABOrhAP0bIADV3+0AMSUTAAD8+ADJyeIAFCj/AMHO8QDiy8sAqPfpA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RDoAHRwhADkSEQDm3uQAOFhdALuxwQAnPkEA3uwKAAIEAgAAAAAAAAD7ANXIzgAEBw0A0s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4I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+/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pvwAA/fUAESg5AExBLwAAAAAA+OfTAJmo0AATA+8AJEdaADMY+QCoqb8AAP31ABEpOQBMQ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fl0ACbrNQAEwHtACZMXgA2IxIAAAAAAN3MvQC7y+gADQH4ADlXY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9UAnKzUABMB7QAnTF8ANSMR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NG/tADL2vAACQQCAE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aDgUA/vz6ALqrqgDp9fwAAwoXAFRWSADXwbQAzNrxAAkEAgBCV1g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Wrthm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1MK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X7gAKAwAAQFZaAAk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5s/YAAMQHAAM690A9icmABX39gDq7e8AACUTAOncywDH1fIAd2I7AAD59ABIU0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+nfAOwAEQAcDwgA49THANLf9AAfGgsA1NrrAFNwXwDWsrUABSEyAP/9/gD39OkAvamzAOX+E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f4A7+bMAM3KCwAtPUAANDEeAADk2ADH4woAPjke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3s7bACw9RwAwKA0AxJ25AOc7LwAZBfwAx7HbAFlvXQAVAe8AtprLANMjBQAtPkgALycMA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uQDoOi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77AMe04ABab1wAFADuALWazAD3IUYACf7tANnRAwBdal0A/+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BzwDg6uYAWm9cABQA7gC1mssA9yFG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rmAOHfEgBd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8dXNANjQ3wAaPiYA+O/dAPoFMQBeZCsA1q2zAN7o3QDh3xMAXWhPAPHVzQDZ0eAAJiE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++gA39wPAF1oT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2tEA083cAC4tF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ngRh+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hUAM0A7ADQwKwA2PDgAOjorAA4IAAAA+vgA6t8EADk2JgAA//8Au6myAPf9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A7/T/AAEBAwAPHiMAFPruANDG3AD99f8AyrW+ANXpAQAhFQcAAfv2ANC71QAvUVgAXl5B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DW2AAX2JQAAXw6QD/AAAABxsnAD83HQ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v+/YACQ0KAAEBCAAQGO4A8PAAAAD+/gDiCgIAFAEAAAEBEQAHD+YA6PT3AAgNCQABAQgA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w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fwA4wsCABQBAQABARIABQ3lAPr6AAAA8/MA6xQMAAsBAQAFC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lAOMLAwAUAQEAAQESAAUN5QD7+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7+8A7xkRAAcBA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A9vrvAAAAAAD87OwA+xsTAAEAAQATGvsA7dzrAPAZEQAHAQEACg4HAPX57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v8ADuGA8ACAEBAA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3++4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EQAAzLq+AOva3gD24ugAGQMAABYvOgAABggALUkzAPGrxwABAQIAIgYFAOPy/QDvAQEAK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ODhYADQwLAEBhTwDftb8AKU1HAAS7vgAbHhsAAwQCADRDMADCwMAAz/r3ANrP3QDzA/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DVASAAIAAAAAAEBAA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D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AA/gD9/AQACAMAAAAAAQAH/wAA/AAAAAYA/AD//gYABQMCAP/9/gAAAP4A/fwFAA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AB/4AAPwAAAAFAPwA//4GAAEBAAAAAgMABf39AP4AAAD///0AAQIGAA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8AAAABQD8AP/+BgA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QABPz4AP8AAAD+/v8AA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BQQAAvv8AAAAAAD8/AEABAcEAATx/QD/AAAA/v3/AAMC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wAE+/0A/gAAAP/9/gAC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38ANfDvQDY6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CAAAAAAAAAAAACAsLAPLc1QDb5u4AAAAAAAAAAAAAAQEAKz8mAOfg4QD29AkADQs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RYTAPvo4wDs/AEA1r7IAPwFDQABAQAAAAAAAAURFAAsIhUADBUjADM1PwAzMiQADBciA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/OzlANfa7gD+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ZDw8A5ubsAPr4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o7BEAFREAAAACAgApBwAA0+z3APjw2wD4/SEAIhYOAOXn7AD6+OsA6e0QABUR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+Ccz1MAACAASURBVAQAKAX+ANTs9wD479gA+gAjAAgGAAAADREAF/PvAOX0+QDx6N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ACcE/gDV7PcA+O7YAPoAJAAHB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ERYAD+vmAO34+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eYADxAYAAAAAAAGFRsA+uDfAPsA+wDg4PoAGiceAA/r5gDt+PoA6+bnAA8PF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QFgAR7ukA6/f6AO3n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NDxk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MEACk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pAAAAAAAAAOHCxwD4JykAJxcQAAAAAAAAAAAAAAD5AP/9+wDRvLwA8O/1AP3v8QDl7/kAvq+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sNgAmHAAA4+boAOv79gA6Sj0A/eriAMm+0ADBzBoAQTcdAPLm5ADyAg0A+vPdAOrn8wD7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rAOHh6wAfHxUAAQsMABEAAwA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L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3LW9AKbN8gAsQkYAC/nwANfd7wAsTTkAr6atANb+BAA8Uk4AHw78AOO1vQCmzfMALUJGAB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QALE02ALCorADU/wQAPlRQAPfk3gDnBRMAMUAeALijpwAGEBcAQ1ElA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wqKwA1P8FAD1UTwAG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hEAMzoTALedpAAOGyMAQ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R0wAKJykALiHaAKGSoAAfMTsAGxAXAAU6EwC3naQADxsjAEFKGQD26u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DwAzOxUAup+kAA0XIABCT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v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UGPH/8pETgAKglAAP/+/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fPzADyFyUAJxoPAAAAAAAAAAAAAAD+APDp8QAMFxEABAAAAAAAAAAAAAAAAAAAAAA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9u0A5+r5ABsdGgAFAwAAAAAAAAD8+QDt8vsAEhIMAPDk4wDq8PYAAAD9APr5+gAGBwkAAAAAAAY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hIRUAAAAAAAAAAAAAAAAAAAAAAAAAAAAAAAAAAAAAAAAAAACzqLIATVhO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CzqLIATV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s6iyAE1YT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t6u0A2dTYADpCO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s6iyAE1YT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8e/xANHK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+Rz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DJzwA0NzUAJSkm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oACQD2A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QDI6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D19PUA6e7o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QAPgA6eb4AAAAAAAAAAAAAAAAAAAAAAD55ukAAAAAAAAAAAAAAAAAAAAAAAAAAAAAAAAACQ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p6QAAAAAAAAAAAAAAAAAAAAAA6ub1AAACBgAQEgYAAAAAAAAAAAAAAAAAAAAAAAAA/gDp5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19PUA6ebp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19PUA6ebp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fT1AOnm6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w7fAA8vDyAOnm6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9fT1AOnm6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8/LzAPLx8wDp5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v8QADAAIAAw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QAD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AAQACAAEAB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B0APR8+AP7+/gAAAAAAAAAAAAAAAAAAAAAAAAAAAAAAAAAAAAAAAAAAAAAAAAD69/cAAwYH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D///4A+ff6AAcJCAABAQAAAAAAAAAAAAAAAAAA/fz6APv9AgAIBw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AClQAAIABJREFUAAAAAAAAAAAAAAD//QD39/sABwkIAAIBAAAAAAAAAAAAAAAA/wD8+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GAAMDAQD+/PsA/f4CAAUGA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D79/gAAQYHAAQD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b1tsAPEQ9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b1tsAPEQ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29bbADxEP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o5OcAAwQDADxEP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29bbADxEP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7ertAPv5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8RD0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5APsA+QH6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X/BQD5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AD8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D++vkAzb6/AOrz/AD+/QUAMUpDABwOBADQv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PAA3/4gDHvtQA+f39AAADBAAaIg8A5+UNAEpNLwABAAAAAAAAAP37+wD9/v8A5dHBANb3I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AAAEBAAUGBQABAAAAAAAAAAD89wDLt7oA/hcpADs8KQAFAAAAAAD/AP37+wCyjYUA9RgwAB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A3cgA1un/ABwkGwAvPTcAGg4IAP7/AAD/AAAA18LAAOTu9wD+AQIABhASADw/OAD+6+IA0NP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3JQC1j4kA/B4zABQQCAADDRsAQ0QxAAUEAgAAAAAA/vfwAMnP5AAyOCsABwI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A/Pv7APz9/wAF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BAAAAAAAAAP8A+/n6AP7/AQAFBwUAAgEAAPz7+wD8/f8ABQYGAAMC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z6+gD+/wEABQcFAAIBAQAAAAAA//7+APv6+gAAAgQABQYEAAD//wD8+voA/v8BAAUH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C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79APr6+wABAwQABQUEAAEAAAAAAP8A/v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/AAEBgYAAwMCAAD+/QD6+vsAAQMFAAUFA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v0A+vr7AAEDBAAFBQ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//oA6v8LAENNPADhu64A7vb9ABwOBAAFCQgAAwUF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GVSAA27u0AAM4SQD8vJ0Aw+8aALiu5AAMGiUANzYmAObQzQDc5+8A4MLNAAow/wDB8dwAAA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5ENgAHAAAA+u7qAMXEzgD3AAQA8NrOALjp3gAJChIAOUk4APXb2wAuZG4A69HfABgF6wDdJj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noABEiNAAYDf0A08nCAMnE3QAaNDAA/foAADwsDgDVAzQACeTBAPf7AwAVHCEAORIRAObd4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F4Au7HBACg/QQDd6woAAgQCAAAAAAAAAPwA1sfOAAQHDQDSyuEANTgg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78eUAqKm+AP/89gASKTkATEE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59MAmKjQABIC7wAlSVoAMxf5AKipvgD//PUAEio7AExAL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9+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r0wASAe4AKE1eADUjEgAAAAAA3cy9ALvK5gAMAvkAO1dgABf31QCcq9MAEgHuAChNXwA1I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0b+0AMrZ7wAKBQMAQldYABoOBQD+/PoAuquqAOj0+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AVFVIANjBtADK2e8ACgUDAENXWA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Uw7YAxtXtAAsEAQBAV1oAC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77AL2nsQAXFAAA5szAAOP39gDVuskAIO0QAEdGLQDl5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P368wDS9xMAZ2BDAMmwwgA2NiUA9urdAOLr9QAD+/gA7/0EAB4SAwADAAAAAPrzANPT5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A/O/fAAMgMQBILBUAAAAAAAAA9wDErc0AAAABABMI7wCprdgAIRUGAO3n9wD0+ewA+REDAPHQ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wSlQALT09APHoBAAwQzQAu5ifAL3W7wDh/u0AFgfyAB44/ADk1csA0d70ACAbDADU2eoAUm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ztgAGITIA//3+APf06gC+qrMA5P0PACUd/wDu5s0AzssLAC09PwA0MB4A/+TYAMfjCgA+OR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eztsALD1IADAoDQDEnbkA6DwvABgE/ADGs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9dABYB7wC2mssA1CMGACw+SAAwJwwAxJ26AOg7L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vsAyLTgAFlwX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0AtZrMAPchRgAJ/u0A2dEBAFxrXgAA6NoAxcLPAODp5gBacF0AFADtALSaywD3IU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uYA4d8SAF1pTgDy1c0A2NDgABo+JQD4790A+gUwAF9lLADVrbIA3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fEgBeaU4A8dTNANnR4AAmIQw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76ADf2w4AXWlMAPXa0ADUzNwALi0WAAAAAAAAAAAAAAAAAAAAAAAAA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o/nbAAAgAElEQV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AkODAAFAPEAIDRAAB3z1ADa4OgAP0k8AA8G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E4OgAIP7sAMi7xgAzFQwA1OHkAPkFHQAGAwEABRUeADY/GQDs3NYAARUjADczJ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EBgABAAAAAAAAAN3MzwAE7A0AAAAAAAAA9wDd6fMAMwAAAAEOGABCQQcAxLzdABwYDAAN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2ADVEPgAVD/4A2MnJAMnLwgD1FBMA/QEAAA8RDAAM/xAACf/3AAAAAwANHSMAFNi/AM/E5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4Ay7a+AOHqAABJNQYAAfv2ANC70wAtT1YAQQv5AMax1gBCWl4ACP77ANTL2gD+AB4ACBsnA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v+/YAEA0KAAEBCAAQGO8A8O8AABgT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iCQIAPwEAAAEBEQAHD+YA5/QWACINCgABAQkADxjvAPDv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fwA4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BAQABABMABQ3lAPr6AAAJ9/MA6xQNAAwBAQD5CA4A+vvVAOkLBABBAQEAAQATAAYN5QD7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7+8A7xkRAAgBAQD8DggA9ujvAAAAAAD87ewA+xolAAEAA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vwA29zqAO8ZEQAHAQEACg8HAPbp7wAAAAw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v8ADuGBAACQEBAP4NCgD3/OwAAAAW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wAAAvr/APcFAQANDAoA9fnwANTf9QAyKh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UAEFASQAhCOkApICgAChnbgACAAAAAAQFAAkEBQD89+8A6NzvAL/n3QDm3+kARmlhAB8L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Pz6ABgkIgApKxQAAAAAAAAA+wAG9+EA/gAAAAIUJAArBdgAv+7zAAAYDAAAAAAADAUKABM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QCgAAEDc6AOziAQAvPyYA2f3oAOrZ1gD6/PcAEigmAAgC/QANDBYADQwLAEBiTwDgtb8AKE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7vgAcHxsAAwQCADRDMQDCwMEA0fr3ANnQ3QD0BPEAAQAAADVASAAIAAAAAAEBAA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DAQIA/v7+AAAA/wD9/AMACAMAAAAAAQAG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AYA/AD//gUABQMCAP/9/gAAAP4A/fwDAAM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ABv4AAPw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//4GAAEBAAAAAgMABf39AP4AAAD///0AAQIGAAb//QD8AAAABQD8AP/+BgA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wQABPz4AP8AAAD+/v8AAgEDAAAAAAABAwQAAvz8AAAAAAD8/AEAB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x/QD/AAAA/v3/AAIC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wAE/P0A/wAAAP/9/gACAQ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goANCwaAAEI/AD1DyUA+tTPACAxMgAOCAIAAAAAAPj18wDm4N0A4eXzA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Jw+AA8gwJAPrz7QD9/wAAAAAAAAAA+AD8/hgAKDAvACQnHAAoP0AAHA8HAAAAAAAAAAAA4N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gFgARExIAERMSABETFwA0SzYADQAAAAAAAAAAAAAAAAAAAAAAAAAAAAAA+vn3ANvh6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6APHp5ADQ0+IAICssACgrHgAfLSkAKS0jAAgFAgAAAAAADBUSAPvp4wDr/AEA17/JAPwED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URFAAsIhUACxUjADM1PwAzMyQADBciABoWBwAAAAAA/O3mANjb7gD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ZDw8A5ubsAPr46wDo7BEAFREAAAACAgAqBgAA1Oz4APnw</w:t>
      </w:r>
    </w:p>
    <w:p>
      <w:pPr>
        <w:pStyle w:val="PreformattedText"/>
        <w:bidi w:val="0"/>
        <w:spacing w:before="0" w:after="0"/>
        <w:jc w:val="left"/>
        <w:rPr/>
      </w:pPr>
      <w:r>
        <w:rPr/>
        <w:t>2wD4/SIAIhYOAObn7AD6+OwA6ewRABUR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wQAJwX+ANXt9wD479kA+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GAAAADRAAF/PvAOX1+QDx6N4AChAkACcE/gDV7fgA+O/ZAPoAJAAHB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EhYAD+vmAO34+gDs5ucADxAYAAAAAAAGFhsA+uDgAPwA+wDh4PoAGiYeAA/r5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A6+bnAA8PF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QFQAR7ekA6/f6AO3n5QANDhk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79+0AxMPPACk4OgAA8OEAAiY5AA/98ADo8f0AAgIAAPwBBwAxOC4AJT09ABsK/wDn5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tiAAnozgDDxNsA+wAAAAAACAAcKhwACwj4ANS+zgD28O0A+fwAAAAAAAD03dAA4AIRACAZ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9vP4APb5+wAA/fgA0snMABQ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B6eAAycTNANTX7QDq1dMAzsXIANjc7AD58+sA5ejqANLS4QA6Sj0AIiEPAPrg3gDCzOY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m5QDzAw4A+vPmAOTn4ADY0doADQ8GAOLi7AAAAAAAAQkLAA8QBQ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LysABObQAKadtwAUOzMAC/nwANfV4gArTjgA3bCsAKqp0AArS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sAALk0ACmnbcAFDszAB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QALU02ANqtrACrqtMALkkvAPfk3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6v4AMEAdAMKipgDD0PQAMDslAC1MNgDarasAq6rTAC9KLgAG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H/5t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hEAMjkSALadpADT6QYAKi0WAOTR0wD1BxsALSH3AKCSoAD2Hy0AGx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5EQC2nKQA1OsIACktG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EAAyOxUAuZ6kAM/jAgAsMRw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UGPH/8pEjkALAlAAP7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/PoA9vb9AA0OCQAAAP0A/PwDAPXq4QDn9wcAIyEYAAUCAAAAAAAA//79A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SFhgABwQAAAAA/QD49/8ACAkEAAAAAAAAAAAAAAAAAP/+/gDt4+QAChseAAoEAADz6OcA/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IAwAAAAAAAAAAAAAAAAAAAAAAAAAAAAAAAAAA/PUA6/IDABUSCAAAAAAA+vb0APX9BQARD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59u0A5+n4ABseGwAFAwAAAAAAAAD8+QDt</w:t>
      </w:r>
    </w:p>
    <w:p>
      <w:pPr>
        <w:pStyle w:val="PreformattedText"/>
        <w:bidi w:val="0"/>
        <w:spacing w:before="0" w:after="0"/>
        <w:jc w:val="left"/>
        <w:rPr/>
      </w:pPr>
      <w:r>
        <w:rPr/>
        <w:t>8vsAEhIMAPDk4gDp7/YAAAD9APr5+gAGBwkAAAAAAAYMEgAiIRY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yqLEATlhP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CyqLEATlhP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sqixAE5YT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t6u0A2dTYADpCO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sqixAE5YT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8e/xANDK0AA/Rz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M/JzwA0NjQAJSk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oACAD2AP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DI6LUAAOeBGH4BQY8f/x4FLQAd+TIA//7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/t74AQUl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2NPXAEdJRwAlKS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CQAIAPcA+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MfotAAEAAAAABwgHQA+Hz8A/v7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v49wAABAcABQ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c2NwAPUY+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fwA9/n9AAgJBwA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fv5APr8AQAJCQ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/f1AP4ECAAHBQMA//78APb1+QAHCwoABAI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AAPkA+wD5Af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f8FAPkB+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APwA/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HyBCKA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4tTLAO8KHwAuIBYAAAAAAAAAAAD/AQAAAgEBAPj19QD09PYA/wAAANuvq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+CEATFU3AAYEAAANDw8ACAgEAPXz7wD29v4AAAAAAAAAAAAAAAAABwgJAA4PDAAAAAAA+fLoAMi9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yTz4A+uv1AP4AAAAAAAAAAggIABAODQAD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47ADDyt0AMjYzAAwGAwAAAAAA/wAAAAEBAQAAAP8A7+zsAP3+AAAA8OIAppC5ADdiWQAjH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FABATEAD//vYA7+v1AP4AAAAAAAAAAAAAAAABAQAREhAABAQEAAAA/QDexb8A8hcqACYXBw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v4AAAAAAAAAAAAJExIADAP9APDv8QD7+wAA8ePYALCrygBMZF4AEw4AAAECCQASEwsAAgI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r0AMu0yAAAFxUADhgeACcjEQAAAAAAw5+XAPs6WgA/HggA8erfAJ6WvwBQclsAFhQ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CQD9+/wAAQQEAPvw7wD0+/0A/wAAAAAAAAAGBw8ADxAG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15tUAlHqSAAQqMADFEAgAAAAAAAAAAAANKjsAXU4xAO3LqwCKru0AMB8GANnd6gAnIQIAlYX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nLgA+TUYALCINAMqZlQDD9xsAIxYHAAAAAADy49cA8iNJAHdhPAAAAAAA/fj1AMXa5gA8/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C5AO4AAAAAAAAAEyAsAEFEMAADA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MKhlQ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/EAzzjLAAYAAAAAAAAAAQcLAEBYWwAoFwMAnnx0AA8vQwDu29cA/xccAM6toACzARAANjI4AEVV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C8+EAimiaAC5IMwAAAAAAAAD7AMzO3gBrgHgAJBkEAAAAAADo4dYA8AksABLs1QDD0e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AA5UUoADATqAJF6mQAZLSsACwQAABkiFwDNvrkAAADzANTV/QB8i2oACwH8APX39wD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zANfNxAAcSkoAxrC5ACBrWAABAfIA8fb3ANa+wgAEHgQA29vgAOXo6AC7qK8ACiMzAGNTNA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4cA3xpTAC30tgC/4Q0AIx0MAO/f0wAELVQAaFs1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OnXvwCYk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4KLADssBgClfp0ANGlrACcZBwABAQIAAAAAAAAAAAASExEAAv/sAO/y+QD6Af8A+OnvAPwpA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AAAAAAAEAAAD+/vkA+vkAAAAAAAD9/PsAAQEAAAAAAADs08oAsLfGAObZ5AClphwATFlP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4A/QAAAA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e4AtpuNAMz4MACQpU8A7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nVEQBkYzwAAAAAAAIDAwAA//4AAAsTABIF+wDj8/MABRL+APf29gD8+ggA/hYOAAoAAAD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8APr5+QAAAAAAAAD6AAEA/wAAAAAAAPbxALuwtgDRytsA8NiyABFSSABPWT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A/f8OADo/OQDz+fUA8fL2AAAAAAAAAAAAEBkhADo/CwAEAwAA8t/NAIiRtQAiJSAAAwD7A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5QDivM4AGhEGANbn8gD6vpkAvcfxABEp6wADJyMAAPr7AP39/AD9/AAAIxwUAPv8AgBIcXQAsa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7+wAySlAATDoYAN2+qADB5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0UJABKW2QA5NLBAKzN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b4OIA86+tANYREAA5SUkAHBQCAAAAAAAPIy0AUDb9ANTVuAAA/f0ABhAUAERPSQAbEAY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wAyR1AAQCkMAAAAAADmyrUAuegAAAAAAAARJy8AO+bZAL7J6AAgGQIArp6pAOfTzAAAG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NADtVTwAoGw0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Q8AIDpbABDo3gC3qK0A8uLcAN7uA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AEyQzAEU/JgD//wAAAAAFADVRUgAF7+wA1vYAAP39/gAhO0AARjUkAAAAAAAAAAAACRkpAF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QAAAAAAAAD2APSNnwAAAAAAAAkNADlFOwDRwcAACiAZAPHYwgCpuugAz8/nAC41KQAVIi0ASE0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OQAD18/cA/P3+AAAAAAAAAAAAAwUHAAoKCwAGAwIA/gYHAAMIDQAJDAoAERwjACMT+wD4J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KW4ACMZDgC/8AUAHyEPACxFPADp1scA+wMIACQqHAADAPsA3cvDACYqIwAbDwoARE9GANGnm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A9NcNAO/c1gACLC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qNRGP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oVHQAq8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+AF1nOQDw1eEALj1AACMZCQAQDwMAAAD/APv6/AAHB/8AzdDmACkvGgD9/v8AJi8pAAcD/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AAAD9AAD//gDay8IAAOAJAAAAAADy4NoA+xkdAAAAAAAB//cAy7rQAP4QBQDc1e4ALCcdABL5</w:t>
      </w:r>
    </w:p>
    <w:p>
      <w:pPr>
        <w:pStyle w:val="PreformattedText"/>
        <w:bidi w:val="0"/>
        <w:spacing w:before="0" w:after="0"/>
        <w:jc w:val="left"/>
        <w:rPr/>
      </w:pPr>
      <w:r>
        <w:rPr/>
        <w:t>4gAAITMAJTUjACgbD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MAKjIqAK2CsAARSFQAJx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aEABBSDUABQsNAAAAAAAAAPsA+wAGAPLi3QD5EBcAEwT5AAAOJgAXDgMABQoH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e7gAMC3vwAAAAAAAAD5AOjv9wAAAAAAAAECAPHi1wDZ4PAAHhLeAAAkJQAuNRoA5+jVACot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zAACf71AL+xtgDd5+0A4dXZAAsUFADo8gIALCYWABEjLQBOTDkAAAAAAA4THQAxLxsAsbjVA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wCmpK8AFjJIAA4IAABFZmQAA5mXAAcUHgAnF88A09nxABcUCgD48u4ACSY8ABsPAAAAAPYA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jYAAUnpEA/PoZAPoZOQBhTy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vd0ADBxNIA8eroA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t8PEA3tbTANPLzwDGvskA7/v+AN/X5AASGBgAJyYaAOPe5AALCAQA6O75AAkMC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WHyQAJSolACUqJQAeHhYAAwEAAAAAAADq2dAA8R4uAC4qJABKQxEAwtDvAAcDAAAIC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JmeAN7p9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EAyra8ANrm7gDm1dcA3NvrAO/q4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AzsPHANDc6AD/9uMA6vQRABoaHAAN/OoA8PwNAPnr6gD+DBAAAwAAAAAAAAAAAAAABAsSACUq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lKiUAJSokAA4KBQAAAAAAAPjwAMnP4gA4RzIAME1JAO7NyQD8DQ0AAAIEAPDZwgCrss4A+w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aWABhZVQAFREPAEVJOAATKjsAZHJmAEtKNAAEAwAA9vPwAAELCAAODQgAAxAMABkgGwDq0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1AwAPz7AAAKDQwAAwIBAAAAAAD69fMA3dXWANLL0QDW0t0A8/X6AP///gDTs6MA9R47ACgYA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HBcSAAsOEAAODAc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kNFQAgMD0AYGdGAB0cFAAJ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ABkcGgAYGhYAAvHiAMLO+QAvIQkA+QULACUYBwDQzdkADxARAOva2wDm6/EAAAAAAP/+/g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AwrnBAMK5wQDJyNkA+fsAAAAAAAAVKzoAXlc/AAP++gDLyuEAQFE+AP37/AAHICsAUj8gA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kAFhsaAE5nYAA2MCMAExUKAAgKEgAZHBoAGR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LBwDPsbQAIDc3APr2+gAVJCMA9t/RAOTwBgAM+/IA39rfAPb6/QAAAAAA8+XgAMK5wQDCu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CAOHn+AAAAAAAAAgOAEpcXAAuIQ4A7OTcAPggOQAlD/8A+wIEAD5bVQAQ8OEA8e7sAN/V0gC4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ACStCACARAAD4+PQA8+3sAKKCkwDj8/cA2tDYABIPAAC0pr0AA/wFALeuzwAxNhsAzra0AK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+/wAAAAAAAAAAAAAAAAcAO1ldAG58agBPRTEAAAAAAP/17wDH3wIAS0QfALebqgAHIjcAGB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49gDbyr8Axs/m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wWGwAqFhsAAAAAAAD77gDWJyMAKC8qACEV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+vDoAFV7bQAJ4MoAwtv6AC1LWgBMJBIA6NPXANrSzAD3BxAAGhUKAAwYGgBARE8AS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05d8A5PsNAAAAAAADAwYABgYBABIIEgBHZFcA68u6AL/2HwBXGwYAICxV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HTo0RgAACA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YAIC8qAAAAAAAAAAAADvrkAOoKF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AAAAAAP/+/QD8L0IAXx8gAL+dpQAJJy8AZIV8AAb07ADd0NAA0MjsABQfHgAKAwgAGDM8AGd1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AAAAAAD6ANnM2wAXEggAAAACAAgIBgAEAw0AHSAyAEMvDQCwjJgAJjw9AAoPHABQZFQA9e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5uwAiLkQAWjssAAP13wAP66EAnZDTAPoYMQASAvkA2wohAEpEPwAMAUIA07y8APgZUABYL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JqXAAUuMgABAAAADhUWAAUIAwAKEhYAJhYqACcnAwDPuQcALSsdAAIMEwBmbmUAxaugAPkj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A+eHVAPa4tQCu4/4AQFw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QY8f/y8YPgAxEEYA/v3+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toqwAU15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zMXMACsuKwAlKSU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KAPUA9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MjotgAEAAAAAOnn6gDQ2dA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p5ukA0cvR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4NzfADAuLwAGAAY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wAC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AB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EAAAAACImIgA/H0oA/v7+AAAAAAD+/v0AAAECAAI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f0A/wABAAEBAQACAgEAAAAAAAAAAAAAAAAA//79AP8BAgAC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gD9/f0AAAAAAAAAAAAAAAEAAgMDAAIC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+/v8AAwMCAAAAAAAAAAAAAAAAAAAAAAAAAAAAAAAAAAAAAAD///8A/v7+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AAAAAAAAAAAAAAAAAAAAAAAAAAAAAAAAAAAAAAAAAAAAAAAAAAAAP79/QAAAQIAA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QABAQAAAAAAAP/+/QD/AAIAAgI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gD+/gAAAwMCAAAAAAAAAAAAAAAAAAAAAAAAAAAA///+AP7+AAACAgI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+/wABAgEAAP//AP4AAQADAgEAAAAAAAAAAAD///4A//8AAP8AAAAD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gD9/gAAAwMCAAAAAAAAAAAAAAAAAAAAAAAAAAAAAAAAAAAAAAAAAAAAAAD/AP//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P7+/gABAgMA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/f0AAQICAAEBAQAAAAAAAAAAAAAAAAD+/f0AAAECAAIC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+/gD/AAEAAQEBAAD//gD/AAEAA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v3+AAIDAwA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5OcASFJJAAAAAAAAAAAA////AP7+/gADAw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3+/gABAAEAAgMCAA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v4A/gAAAAMC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7+AP8AAQACAgEA/v79AAABAgACAQEAAAAAAAD//wD+//8AAP//AAEC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7+/QAAAQIAAgEBAP///wAAAAAAAQEBAAD//gD9/gAAAgICAA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8A/f7/AAIDAg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+AP3+AAACAwIAAQAAAAAAAAAAAAAA//79AP4AAgACAP4A/gACAAMC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8AAAAA/wAA//4A/wEDAAIB/wD+/f8AAQIC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v4A/wABAAICAQD//v4A/wABAAIC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+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C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w0LAPgA+gD3Af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/8DAPcB+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AAPsA+w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jz78A1vQbAEk/KQAAAAAAAAAAAAAAAAAAAAAAAAAAAAAAAADIt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w0lAAUTEQA+LSEAAAAAAAAAAAAAAAAA3r2+APgtOAArGA0AAAAAAAD58wDOxskA6vD7AAD6+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wYA8+LSAOYDIwAnGxEAJzw5ACAUBQDazcoA3uLxAAAAAAAAAAAAAQsSAEBGNwAH+e4Ax7zMA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AAAAAAAAAAAAAAAgUOADJDKwDVuMcA9wAAAAcHDwD8/PQA/f39AAAAAAALGB4AOD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16QC/tN4AR0keALrA1AD+/v8AAAAGACxCOAAcDwsAAAD7AOfT3gAJHBIAwLrLAFBXS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DPwQDW4g0ARE81AA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8+kA2ugCACYlFQAAAAAAAAAAAPj06gDl7QAAIx0TANvK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d5/gABw8YADo8LwAHBgIA6NTSAOH8EwA4MRwAAAAAAOfGqwDdF1EAPSUH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x7AC+uswAK0FBAB4VCQAAAAAAAAAAAOba0ADT1ecA+/XsFOBySwAAIABJREFUAM/N6wAr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EACM3MwAlGhIA/frtALu71wBISzwA++/eALe/4wBDSjwADAoFAAAAAADm08cA2vwGAP7uD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kAAAAAAADn0wC42w4ASz8hAAAAAAAAAAAAAAAAAAAAAAAAAAAAAAAAAAAAAAAAAAAAAPry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0wAkRDYAEPztAMC90QA8TkgACgYAAPjn2QDjAR8ADe3TANLa7AD+AAAAAAAAABksLwAvJRoA+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h+QAsMx4AAAAAAAAAAADLurkAGzlEABwQBgAAAAAA/fr5AOnz+AD91cIA4xtGABf95QAZI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BAAAAAAAAAAAAAPnzAM/d7gAxKh8AAAAAAAAAAAAAAAAA59zZAPLs6gDuBQ8ACQQOAAv64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AMSUQAAAAAAD//e8AsqTRAEhLKADGx9IA+/3+AAAAAAAhLjcAJyMS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35AMCsqQAfQVgAJBcH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fTtAKOvwwAsHxMAEzA3ACII9ADGu80A8vv9AAAAAAAAAAAAAAAAAAAAAAADB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pANS5yAD4AAAABwgQAPv68gD+/v4AAAAAAAwaHwA3NygA6dfQANTY6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IALiIXAAAAAADw5NYAvLniAEVfSgAQBgAAAAAAAAAAAAAAAAAAAAD2ANvV6AAfKyIA99/TAMfQ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CBAYALjk9ABgUBgAAAAAA383FAPYXKQAsHhQA4c6/AOH2HwBAPiUAAAAAAP/9+wC5uMIAD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DRQAbCQUAAAAAANzGvgAAIDoAJhwLAPnt4gDGxe0AO08yAPrczADH4QwAQ0IqAAMBAADl3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dAOrTzgDh6/YAAAAAAAABAQArQEAAHRAIAOvQ1gD3GB8AHhgLAAAAAAAA9u4Atr3WAEdOP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9+kAwrjOAPcABwAsQTwAE/HVAJSn2ABndFkADgQAAAAA/gD5APwA99G5AMkCPwAj5r8A6SI6A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39gDs8eYA3dDjAChFPwAQAwIA9+nlAOf+EAAiGQsA8ePdAN7tCAAbAdcA3gUxADkb8ACrx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cmAAQBAAD14tgAyecIAEM5IgDy380AvtP/AFFQNgAAAAAAAADzAMa1yADy+v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kTADNCNgAQBgAAAAAAAAAAAAAAAAAAAAAAAAAAAAAAAAAAAAD9AODTzgDY3O8AHxsUA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WzMgAJC40ABQcIAAuKRwA9evkAPH+DAAdEgcA08fHAOXt+QAJEh8APj4p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IUgQgB0TJQAg+gIAnqS7AObe4ADp7vYA8vTpAOLX3wDYyMIA7gglAB0VBwC2mZUA1d3qAN3X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gzdsA8fsFAAP38QAEEhQACPLpAMXFzwDg3OAA19DYAOT18wDw4uQA4ODrAA8XGwAfHxUA2d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NPwD+8ewA4NfXAAseJgAbISMAJSEVAAMB+gDcxd4ALU5CAComIwAiJh8A6tDcABQrIgAHA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IgACImIwAiJiMAIiYjACIiFQDZ3/MARkk4AAsGCQAcF/sA1uMIAENJMwAI8O8ABSMnAArv4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joACfbmAMi+ywDO2uAADwPwANYDKgBSRzIA+enhAAUOGgAQDgcA+/PrAKmbsQDx+vkA19vdAPv1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m6vcAGRkUAAICAQAAAAAAAAAAAAAAAAAAAAAAAAAAAAAAAAAAAAAA7+bcANzf8QD07+IA9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8vAC7vs0A4tfSAOb8EQAiGxAAAADsAM6+5wAWD/AAqrLSAPbv5wDt9v8AFhcRAAUAAQDbw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hwlANDN1gBITkYA6N7UABEbIQAJBgIADBEPAOvdzQD8DB4ADwoDAPrs4ADzDioAGw8AAAAA+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ycgA1dTdAOTk6wAB/gAA6+DiAOPi4gDi3+sAEyMbAPHd5wAgOTYAIBALABw4NQA7OS0AGRILAPv5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PEQkA3MLFAAwnJgDjtroAuuD5ABcRBgDm2cwA0uP/ACAU+AC+scgA7/DhAN/T5QDu6/AA8u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IBwDu/xIAJhsNAAAAAAAAAAAAAAAAAAAAAAAAAAAAAAAAAAAAAAAA9OoAxsXTAPPw6ADN0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sfCAPMGEgD37esAChIYAA4TDADMpbYAHkI+AB4SDADo4OAA+QgOAC0vKAAJBQMAAwcFAOjOy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9PwA3dLUAODc4ADXydUA8/sCABQcFQAKA/4A1cK9AO0HFwAU/eYA7gAOAOfTzwDFwNEAFyYmAA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PbtAM3a7QAmIRgAAAAAAAAAAAAAAPoA3MXDAMLE3gDX3eAACgwMAObQ0AD0/v4A6u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PAQDPwMoAz9fdABAH8wDJ2vsAGRQIAP7v7ADzCBQAIx0S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Qyc8AMTcxAObJtgCsutUA597gAPoA+wDh4eQA4dbbAMjH0wAfJiYA/ObYAKmou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3+IA3dXZANzP5AAMEQkA6ufvAB4oJgAfIyAAIiYjACImIwAiJiMAIiEUANng9ABFSTcACwYJAB0X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W5AoAQ0gyAAbu7QAIKCoACO3iAB42OQAOBgIADRIXAB0eCQDe1PoARFE9AOvc2gAYKioADw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x6QDV0+AA/v3sAOvw9gDcycwAs6+0AOzk3QDO4P4AKScdAPfc0ADW8wkABO/fAP4eNgAtD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kXAB8UBgAAAPQAysbgABMFAADPwr0A6PwQAAEB9QDZx74A+A0mAP7lxADJzewA5NnQAO/t9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2sTSAAEPBAAHFB8ACPLfAMrO4AD05tgAz9zwAL25xAAZGQ4A6uv1ABYXFQAF/fQAy73XAC1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RAPgA4t7oAAQeHwAwJBsAAQEBAAkPAgDMvs8A7fDqANvV2gDg2dsA1M/gAAAGBQAZISEA+v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19QD/HRUA38nWAB4iEgDY3fIAIiMXAPvx7QDAv8oAHAz8APQRLQDcx7sA/vr9AOXg4QDu+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QAAIAAAAAAAAAAAAAAAAAAAAAAAAAAAAAAAAAAAD34tAAmJetANbO1ADh9AUAKCISANOwt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QAKSQoANy3rACxtc8A8Pn6ABcYFwAMDggACQoIAOjX0QAJLzoA9eLYAObQ2QAqQTkADwgCA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3QDNwMkA1tXrAP/77gDk6fMA27y+AOT6/wD4/QgAGBUSABsiHwDy7ucAIS04AC8jDQDZ7wMAR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EAgD//vUAxre6ANPR2gDHub8A2dvjAOHa3QDm6/YAGCAZABIUGAAL8t4A2voKAAHz8gDn4+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AM670wARJigAGg8DANC/xwAGGRkAzdfoAExKPQDX1tUAJCYi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t7hAAwODQATFR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gAGAPoB+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AAOb03AAA54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AAAAAAAAAAAAIDwAzOTIA8uPdAPH1BgAOAQAAAgQGACYwMAD8EAUAAAAAAA0eHwAyQkwAC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0mFQD8CR0AAPn6AB8YEAAC+woANDsTAAD15ADAqLAACBEUAElCPQAKBQIACQkFAAP+AwAC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9AOHs8wBMXV4A9QUGANC60AD6LSEABgIAAPHt3AC6sPcADgAAAAAA/ADa2+wALgAAAAABA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AuaCuAPgLEAD59PwAP1NBAAICAgAEBAMAAP//ANK7xQD6ByYA4+TzAAgDAgADAwMAAAMC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FCRcALzguAPb/5gAkHf8Ay+EDAN7JvgDb+xQASBYMAAAAAADr3OAAL09TACcdBgD/AAAAND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BAADAwAAAAAAAAAAAAAAAAAAAAAAAAAAAAAAAAAAAAAAAAAAAAAOFR0AMzsQAMi39AAbH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xYKAAfk/gAyIP4A2+8JAAAAAAAAAPkA4NTnAC4pDwAaLCoANDQZAAMFBgAD+/cA29PVAAIbK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+ukA0AESAAQFBAAC/fUAzs/QADYrJADf2NoAAhMiAADw2wDH1PEA9dfcAOQPxwD8GgAAHikuA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e/f8A387EAP4kNQAjFwcAAAAAAAEBAgAJAAAA7+rjANbX0gDV4OQAIR4iAMTp8QAWIxsAE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ZBADh4+UA6MvgAD5ILQD92QEAFhQNAPzq7ADp/PsAAAIIAB0sJwD29uQA+fAFABIVEQD97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BAAD0AAAAAAAAAAAAAAAAAAAAAAAAAAAAAAAAAAAAAAAAAAAAAAAJEgAvODQA6NDSABMRG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/BwA4fQGADIvIAAHCQUAAQIFAEVjTgDr08UAuNPtAOzdzwACHS0A96e5AEdfRADr0tMA+RckAC4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D/+h0AAAAAAAH79AAgNCwADwkGAPPg4QD3CSsAKg/8AMbF5ADuCw4AQUNKAEEC8AD7DAIA4t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v+AAA9O0A3tXxAMcC9wAAAAAACBYfADEqGAAkMi8A0cukAO0IHQAJBQIAFztHABL/5QDrA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TAC87MADv8goAJiEKAN4EFgAW990A/Co9ACovG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CRkjADkI+ADd2uMAAgIPAA0AAAAIERsAMCD8AAUFAQADBf8AHTM5AE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A/fYABgzNAD5HIwDf4goACAICAAEC9wC3nq4A+g0RAPn1/gBBUj4AAgMDAAQEAwAA//4A0b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MKgDk5vQABQMCAAIDAwACAgIAAgIDAAEAAAABAwMAAv32AO7w/ADqyrYAzuP7AAvh4wAXL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TAC84MgDZw8MAAxIXACIzKQD0+/4AS00sALXJBADu3NUA5P0RACoVBgDV1foAIyoQAAPnAwDg</w:t>
      </w:r>
    </w:p>
    <w:p>
      <w:pPr>
        <w:pStyle w:val="PreformattedText"/>
        <w:bidi w:val="0"/>
        <w:spacing w:before="0" w:after="0"/>
        <w:jc w:val="left"/>
        <w:rPr/>
      </w:pPr>
      <w:r>
        <w:rPr/>
        <w:t>0cUAIhZBAAnsygD27esA0PcAABoTCwABCw8AGA8EAOno+gD4//8AAQoXACsuDADdy+cAERQSAA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6AQgAAwP9AAAAAAAJFR4ANDwWANey9gArSjUA8AL2AAk4MgAeCQkABgUBAAgZIQBBURkA2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t/gDY1NUAKAoCALO0+QBMQiMA0M/bABktKQAhHA0A/v3+AAD27gDuAd8AMjAmAAUAAADk4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DAN+7tQDu9QwAIg0EAPbTxwCm7/gAT0gkAAcHCAAAAPcA8NnBAPsZOgBDPRAAwLfnADJAG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j1+AAwR0sAPTEgAAAAAAAAAPwA+vrwA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yQDH9QQAMhYWAFFmOgAXDgcAAAAAAADy5wCtr78ABwcKAOS1vQACAP8A5u32AOmupADRK0kAS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RAADe/RsALC4kANHEzQBLeG4A68/OABkdFAAAAAEAAwQEAAICAgADAwMABAQDAAICAwAE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DCwA7S0wAAAAAANS/wwAQLTMAHBQKAAAAAAAAAAAA/vv0AM3g/gBAUSsAAfr8APr69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A/vTqAB0P/ADV0tsADyEqAAvw6AANChQABAUEAAH57wDJztQANTAsAAQD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CwAF++cACxMXAAsTAAAAAAAAAAAAAPX+AwAeEAgAAAAAAPDe3wC477AA+/sKADEyG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A8P4HACUtIAACBQYACwQFAMS70AA2RUoABhb6AOLu9wA0IxUAAAAAAAD+AAAA//8A9/H3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65s4A4xVBAAQB/wAAAAAAAAAAABATJQA2VUIAEAAAAAAA/AARq8EAAAAAAAAAAAAAAP8AC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VPwDduLQA/wAAAAAAAAAAAAAA/u7oAM3W9gA2WwkAxsHHAALr3QDsDNkA/uTfABf2CwBGQ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YDAOvi2gDdFhsA17GeAAEwMAAI/O0A2uMhACIO8ADQ1eQA+wXsAOnb/ADl7/EAwbj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AODclAAYCAAAAAAAAAAAAAAAAAAAAAAAAAAAAAAAAAAADAP4A2LisANToEAD41NwAKRsIA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78uYA9AD9AN/KwgDW4eMA5/77ALev9gDX5QkABuwSAPTw9wAhOz8AKR4ZANTB3AAR9/cAC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KzwABBxMAHB4dAAgLCgAeHxIAvMLlACJMMQAKDhcA8PzhAAASJgAmHAAACg4HAAgI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+voANPYwwDkEgIA8+r7AD5kUwALAAAALkJAABzn5gD17usA5eHxABojJAAkJyAAJyohAAMDA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Oi0ACe0RABYN6gD26+8A7Q/5AAD+DgAkHBAAAwkOABAPBgDr6/YA+PcFAPX6AAAT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Dr5QDg4e0A6t7jAO4O9gD1/vYA4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F/AAYIyAA+t7SALzQ8ABHKwQA8v//AAb7DQALAwYA8Ov7AP8CBQAXHhsA0b/ZADQ1IwC3q6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xgAAgLCAAKCwoABP37AOfq7gDr184Av7LtABAVEQAZCPIAzbSnABAyTgA7LQQAAh8gAAsZ/gD5</w:t>
      </w:r>
    </w:p>
    <w:p>
      <w:pPr>
        <w:pStyle w:val="PreformattedText"/>
        <w:bidi w:val="0"/>
        <w:spacing w:before="0" w:after="0"/>
        <w:jc w:val="left"/>
        <w:rPr/>
      </w:pPr>
      <w:r>
        <w:rPr/>
        <w:t>6+IAytDhABQjJgASBwAAAggKAAAA+gDGydwAJTc1ACkfJAAbDhEA5NDgAPMN9AAOJxIABAQFAA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u294A4B4jAOPNzwDu+9gABQ/sAOvuHgA2PjoAEQo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wkJAPfn9QAaHhoAAAAAAAAAAAAAAP8AAgsXAAYEAwD9AAAA2cPGAPDWywAJIy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4ANrK0wD0HToAAAAAAAAAAAAMDR8AM1U+ANq3tAD+AAAAAAAAAAAAAAD97OcAzdf4ADlg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8YAAunbAO4Q3QD84t0AGvgMAEVBOwATEAUA79fSAMfW6wBDVVgATQLNAMLe9QAsLQAAAv//AOn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7yuYAKvcCABQcMgAB/RIAAPP0AO4ADwAOGB0AAOHMAOPc/gDwAv8A6NbPAP/8AwAnIxwAE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POgAb4cQAGCkxAOXOvgDp6u0ABfkDAAMVJwAXDQAAEAkaAAPezwD4+PcA9vT1AP4CBAAC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QDm3+MA6+/0AN7k5QDt1toA9+TmAAPX2wD4CgwAJCcYANrAwgDe/h8AI/zzAPj/D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RIADQD/AO3s/AAABwwAIh4KAMLV7QAiFPkAu73SAEVEOQAHCwkACwsIAP///gD26OYA1Pb3AB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LJhYA6u73ACIlIAD5/gsABwD/AAAAAAAAAAAABA0qAAnvygDy6PoABiIcAA0IBg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z7/QDczL0A4Mb9ABk4QQBEMyEABgYaAEhTQwDRt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nAMKxsgD16/MAFiwrADw1IwAdLi4ABO7mAOfu+gD69OwA+vQKADtMNADf+gcAAwUAAOnh8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6doAxcbyAAEUHwAeEgUA8g4DAPfr7wDm5+UA0dLlANvWygAR1+kAEwL3ANHa9gAA7OQAFywzADQp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AAAAAAAAAAAAAAAAAAAAAAAAAAAAAAAAAAAAA+fbvAPDr5wC2tsAAJQYNAN7k4QAIzgUADx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JCwAdHhIAv8voAAIG6gAGCRgAz8vTAA8QFQAXHB0AAg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JcSY3AAAgAElEQV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EBgASFxYA+u7kALjQ7gAxEO8A+R0+ACETAQAIBAAAAAAAAA0cGgA1SEUAz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WDADNx9QAMkZKAAIAAAAA/v4A6tDCAPYSMQAl+ugAAC8sAOPFzgDdCjoAIxkJAN3N2QDq3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MAAAAAAD6+AwADhEDAPEAAAAAAAAAAAAAAPDt2wC3q/YADgAAAAAA/ADa2uwAL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PHnANjR1gDn6PYAFgAAAAAAAAAAAAAAAhMYAD0yKgAJEw4AEhsTACQfCwD+HiwA+9rGABY/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L9dgAsbPMAAAXHQAjGgwAJT5AABMGDAAWBuwAFw4IAA4UIQBGTgsAu7S7AP4FDwAeFBMAAPz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hPgA+OBoAAAAAAAAAAAAAAAAAAAAAAAAAAAAAAAAAAAAAAAAAAADmyckA9QQXAAUB8wD8+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rzABMYJAAA8+IACgwMACEmPQAZI+gA1dbuAC4h/QAC4Q8AOhrxAMDW+AAwKhkABvjxAPsD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A27W+AAk1NwDn4N8AIjIQAAUGBgAQEg8ACQ7xAA4MDgAADAAAABIMAA8UEwATF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sA+/0IAEhZTgAbDvwAzKS+AAMHAAAAAAAA5cvHAMPa8QAUHioA79niABQaBwDk1dUA+f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uEwDRw80A/BIiANTq8QDx6OAAzu4BAAAFBQAU6AEALS0bAPLd7QAXKiYA/f4BAPr29QAI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LDgAWGQQA8+jkABgU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/+4A8/MCABYZFQALCQgAGTQ8AB7qugD/AAIAGR8gAAH69QAOJB8A8PrpAAACAwANEBAACAcD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DPjQA3u74AAAAAAAAAAAAAAUFAB4sKAASGQkA5vPDABobGwAAAAAAAPDuAO34/QAAAAAA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AADh5t4AMjYsAO3n9AAlNh8AAAAAAAAA8gAF+vEAxL/iABcn6wDwNUEAHQzkAMfNBQBUP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rALivxwAAHR8AEgn7ACYyJQAB5vYABBQhACktKQARC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QkOABYZAwDx2sgA0vskAAbu2gA1PDoABQgKAAIBAAD7/fwAJTs3AD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X5v0AHBv7AKnMCQBpPw0AAQAAAAAAAADz8OYA2NHWAOXp9gAZAAAAAAAAAAAAAAADFRkAP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TDgATGxMAIhwJAAIlLwD31cUAGUBAABMJAAD++/YA0t8CAHprOQCxsMIAEgr7AEVLPgAF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d3aANzk/gAUGQwA9ez+AAP15QAJICQA/frjAA4OCwAHDA8ABgP9AAkaIgAkAPMA5fQBABcD7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ACQYCAPnp4QDV0t4A9wEQAOXa3wDn9+EA5wIAAAMJDAD/DiIAGTAJAO/t/wAfHyIAHi0XA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GAAAAAAAAAAAAAQANERIAAQcHAN0MEAAgGRcA6hAPAAUYFgAWCQkABggPADM7MgDo0vMAB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kIQD88fsAIiYeAPrV+wAABAcAERMPAAQD9wAJEhwAOCfoAPT1+wAAAAAAAAAAAAAAAQA8S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rrANbE4wDlFwkA9N/mAPsVBgD4CCUAFw79AOvl4gDh8fMADDIVAC8HBwCntdkASl0s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BAkLABOHy8ADwv6ALufxQDuMCAA9/rn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F+QcADw8VAD1HMwDcudMAMkY3AAL17QANAgEAABQcAB4Q+QDBwOEAKjUtAOfu+QAQD/sA5c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RHAA+MCYAPjIeANm+xwDUx+UA9w8sADEjFgAAABYAGycxAMCv9AAmQVAAGgHqAADO7QBLQS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4EADY9OADl29wA5/zvAPf29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sAAP4DBQAPCwkA+QICACU1NQDiuckADDYxAN3a4AAxQA8AAg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CAAXGxoABQQAAB0gHQAUFA0AExobABkcFgAE//0AAPzwAO/sAQDo2NkA8/cHAPfz8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5PUADhIKAPf2+gDkz8IAw8/zAP7r2wDAxswAvLfHAP4G/QDJsbUA3er2ABIhIgBaamEAOjUpA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L4/UA9MnRACg3MQAJAwAAAAAAAAkLFQAoLyoAKS8qACkvKgAeFRIAAAAAAAAAAAAAAAgAL0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IBwAoOjsAEgYAAAAAAAAAAAAAAAAAAAAA7QC7tr8A7vr2AO/1+AAVFg8AAAAAAAAAAAAIE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CAB4PEQAIAwAABBEiABv81ADL6AMAEREJAAAAAAD//fsABhspAEtVTABLVUwAS0ovAPT2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7ANPHygDk7fgAAAAAAAAAAAAAAAAAAAAAAAAAAAAaPEAAPjkkAB82PwBDOhUA3dPvA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39fIADQsKAP/+/wDt7PYAJDAmAAUDAQDv6dwAw9TnADk+LwAGAAAAAP//AAn78gDX3+8AQkk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HwAD7FiwAEw8HAAAAAAAAAAAA+/TwANPGzgD1AAAAAAAAAAAAAAAAAAAAAAAAAAAAAADr29Q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UiABcOAgAA/v0A8/8DAAkAAAAAAAAADCEpADY2IgD029kA6NnuANfc6gAVJSUAFxcKAAACA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EYAKyYkAOjx6gAeFhQAERQVABEWFgAMBAUAAAAAAAIBCAAWHBkAEQ8MAPz7+QAfOTMAGAY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kNEQAaHhYAAQMBACMpIwAZGRUAF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dGgAOCgcAAAAAAAAAAAAAAAEABgYHAAUHBQD/+vYA+fz/AAMAAAD//vwA9/b2APr8AQAIH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zyAObs/gACAwAAAAACAAgMCwAGAwEAAAAAAAAAAAAAAAAAAAAAAAAAAAAAAAAAAAAAAPPl3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6QEANT86AA/74QDR3OYA/QAAAAAADgA1OCQAJzQuABIQCAAjGw8A//7+AOj07wD49/sAAw4UAEdW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EAwA2t3xAPbn1gAUJi4AIBD6AMzV4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QwQABocFwD3+PgALC4nAA4QDQAaHRsAExELAAEA/wDw6vIA/vj1AODT4wAA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j1AAIFAgAB+PkA+fz/AAAACAAwQzMADggHACk7PAARBgAAAAAAAAAAAAAAAAAAAADrALm0vg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A7/f6ABUTDgAAAAAAAAAAAP379wDZxMQADigzABciIwAN6c8A5fIIAAQD/wAAAAAADyYrAEV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IycATlQ6ANO92AAiLRgA9fPxABANCwAAAAAABv/6AOXb3AAVKjQADffgAM7nBwAyLB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JEwBATEQAHxQAAOf1CAAaGBQAExYUABQWEwAE/QAAAAAAAAkNEQAVFBYACQT/AAECBgAuQ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AgAPFRYAFhUNAAMXEgAlHhoAFxQSABkdGgAbHBcABwQDAAAAAAAAAAAAAQECAAYH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A+u/tAAEGBwABAAAA/fr6APb39wD9/gIAGS4zAADx6gDz+QMAAAAAAADv6QDQ0OAA/wYHAAQJ</w:t>
      </w:r>
    </w:p>
    <w:p>
      <w:pPr>
        <w:pStyle w:val="PreformattedText"/>
        <w:bidi w:val="0"/>
        <w:spacing w:before="0" w:after="0"/>
        <w:jc w:val="left"/>
        <w:rPr/>
      </w:pPr>
      <w:r>
        <w:rPr/>
        <w:t>EwD77e0AGzEgAPHt9gAdIBIABAgKACcqJwAFBgUAAAAAAAYICQDx6u0A9/n7AP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3j3QDl7vUAAf3+AAP+AQAB+/kA8Q4iAFpWTQBYX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n2AAkFBAAAAAAAAAAAAAECBAAJCAgABwgHAAcEBQAOERMAIBkRAAgIBwAFBgQADBwiADs2I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ABwkLABojCQCyrdEAGSETAAAAAAAAAAAA+OraAO/0FgAQDQU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QoHANS0qwDkAQwAERMRAAkKDAAAAAAA7/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0+wAA/v8ABfXrANzr/wA+QCoA2MfEAAwmNAAJAw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Pzy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Jx8wA3ev6AEJJLwD81twA7ePiAN/t6wDo5REAIxbWAAslLwAB//UAITAGAMLM4wA7SiUAw7G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eJgA1JygATC8YAAgEAADdEA4A/zUzACQQCwD59PMA/QUJAAoHBAAA/vwA5tfMANXO3QAtN0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gAL/JzwASIBkADwkAAP7++wD49/cABwAAAAD//QD9AP8AAAAAAAAAAAAAAAMAGSEk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+PYA39bSAOr7/gAAAAAAAAAAAA8gJwBLICEA48jKAPgIJwARDAMA5gAAAAAAAAAA/gEA7unu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PsA+O7aAOf5FwAqGPAAw8LRAD09LwADAAAA4szOALXq5gAAAAAAAPfhAPIaSwAAAA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eEADDxsoAD0s+AA0CAAAAAAAAAAAAAAAAAAAAAAAAAAAAAAD+/wDYw80ACi8yAAPn3QDO3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ADAPr07QD5Af0A8NzUAMnU1gACCx0AOEA9ABYNBgAAAAAA/v8AAAb8/AAE/PcAycjhABciK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u4AwLbFADBCNAAQ+/oA8uXkAP4zMQALAAAA9vz8AAAAAAAAAAAAAAAAAOrXygC7wO0AQVhBAAT9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h1tIA4//8AD0AAAAAAAAA+e/qANTH2wAoUk4AGNDkABguFQDYztQA+gQUABoY/gD69/cA/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NIgAfEx0AJDIYAO/l2ADc3AQAAQAEABorIAACAP4AAP7/ACQqIgAKEwsA3bzoAAQQGQAAA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cACFDLQAKAAAAAAAAAAAAAAAAAAAAAAAAAAAA/QDeyMQA/BQtABkSBwDy8AAA/v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+PWAOnq5gDw4vcAEjUfABIjHgD+AwgAASUFAP307wDUycIAAwMCALqwtAAnKiYA9unkA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l19oA/yMkABQRBgAAAAQADQ0TABETEQAAAAAAAPwUAPABAQAAAP4A5tnRANTU8wA0RzgAC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2MgDPv78AsN/sAFNFLgD7CRcACPvXAPwMGADo08AA6fwYAFtVAgC7sLcAT1RNAADz7wD29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fAA/s1wDd1uAADPrsAPUTL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+DfAMjL1AD1DCoATxgDAOf18gDn4+IA48/eAB48LgDf4+UAGyw7AAD0BAD97twA1wIbA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CtrKsALERZACsYAwAaIiUAAAAAAP749gDe1dEA6/sAAAAAAAAAAAEADyEpAEwjIwDhxcgA+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LAwAAAAAAAAAAAPv7+gD0Cg0ABfTgALOl0QAuTGYADQLnALymqQAWKzIAPDktAAg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NrTAOgPKAA8++0AuM7kACNHBQAAAAAAAfz9AAIDBADi09IA+gYXADMkCwDFrboAIT80ABkF/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7NblACU0LwAkICIADg0AANzZ0wADBQMAAwQNACEmGADt2vIA/foKACYuGgADBPkA6+b3AB0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++fQAz8HKACMzPAADAAAAAAMAAP79AAAAAAAAAAAAAN3Z1wDx4u0A1fX0ACYiDAAiJx0AAf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gCAD7+PAAxLrLAAYCBwC9u/QAJR8WAObd5QAVCRIA1tHdAB8nIwBDTBUA6d3PAPb6+AD+5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5trfAN/g+QD6C9QAPDwuAC4zMgDwz+YA3tXSALzl8QBjclQAybe4AO8yPQA+MRYA2L3YABtDL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IaGgDNtsIAz+v1ACc7QwAG8eoABwcSAAMA/wD76NYA6gQZA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AAAAAcJDwAgJw8A//38AOje4QAaHh4AIicjAAAAAAAAAAAAAAAAAPfj6wD//PYA3s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f8gBPYUkAz6ysAPFBRwAtGwMAubbDADBIWAAKAwAAAAAAAAAAAAAAAAAAAAD+AOfa0QDO0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rj2QAL4+sACwkGAAAABAAnPTYAEfbpAAAgLwATB/UAChIYACAQDAARGhgADAT8AAEE/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Bv7/AAL17QDP3+wAHCQqAPvy4QC+uucANUM0AA4EA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FBjx//OiVKADgPQQDY4/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YdAAYFAgD46eEA1tnmAPr/AwAmMDEAAPryABATEgACAgEA8/LtAAAFDQANCQMA5+DhAP0MF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AAAAAAAAAAAD06OoA/xISAA0GBAAAAAAAAAAAAAAAAAAA/fsA49zaAAsdJgASCgUAAAAAAO3l</w:t>
      </w:r>
    </w:p>
    <w:p>
      <w:pPr>
        <w:pStyle w:val="PreformattedText"/>
        <w:bidi w:val="0"/>
        <w:spacing w:before="0" w:after="0"/>
        <w:jc w:val="left"/>
        <w:rPr/>
      </w:pPr>
      <w:r>
        <w:rPr/>
        <w:t>5gAHEhUADAkCAO3i7AANHhcABgAAAAD//gDx7O8AChUTAAUAAAAAAAAAAAAAAAAAAAD9+PQA1M/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gKgAlGQ4AAAAAAAAAAAAAAPsA493mABYeHQAHBQIA8OflAAcWGwAH//kA2c/XABImJwAXB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2uoBABsaEQALB/4A8+/4AAoRDAAB+vYA6/D4ABcWEgAAAAAAAPXyAObzAwAaGAsAAAAAAAAAA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7esABBAVAAgDAAAAAAAAAAAAAAAAAAAAAAAAAPfwAOby/wAA9fkAFR8YAP3v6wDxAAsAFxQKAPTn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M0esAExYRACApIQANCQcAAAAAAAAAAAAAAAAAAAAAAAD+/ADk29gACRwnABMLBQAAAAAA9u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DQAKBgEA+/oAAAUGAwAAAAAA9ejeAPgNIgATCwAAAAAAAOng2wAKGCAADQgFAAD7+ADX0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lABwbDwAAAAAA8/HtAAYHEQAHCP4A6+LuABEeFgAC+/wA+v7+AAgHBgAAAAAAAAAAAAD78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5/0AHR4RAOje1gD3BRoAIh0QAAAAAAD8+vMA7+4BABUYDAAAAPcA18LWABoyLwAPDP8A3M3cABsz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JAAAAAAAAAAAAAAAAAAAAAAAAAAAA/ADo4eUAEhsdAAYEAgD69vIA7vcCABgTDAAAAAAA9un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XFQAG9+oA1tXlAPz8/wD9/PwA9ff7ACM0LQATBgUACgsJAPr08ADazNcA7fj4AP8AAAAFB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vABQLBgD79vQA8fb+ABQUDgAAAAAAAPXtAOz5DAAUEgMA4d/lABUaHQAKBwI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6ejsABgaFwDq4uAAAw4XABMQBQDm3eUAEB0cAAoGAwD17/EABxENAO/Z1wD3ESEAHRYKAO3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NExYAB//2AOzw/QAUFg8AAAAAAAAAAAAAAAAAAAAAAAAAAAAAAAAAAAAAAJ+SngBhbmIA6t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DEAAkHhIAAP/+AOfSzgDn9/sA/gEWAC8vGwDx9fsAFBMNAAAA/ADq6e8AEhcVAAP++QDT0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mAAYCAQAAAAAAAAAAAP348wDSztUADSIrACQYDQAAAAAAAAAAAAAA+wDi3OYAGCAdAAYEAgDv</w:t>
      </w:r>
    </w:p>
    <w:p>
      <w:pPr>
        <w:pStyle w:val="PreformattedText"/>
        <w:bidi w:val="0"/>
        <w:spacing w:before="0" w:after="0"/>
        <w:jc w:val="left"/>
        <w:rPr/>
      </w:pPr>
      <w:r>
        <w:rPr/>
        <w:t>5uUACRcbAAgDAAD8+vEA2dfvACYqIAAFBQAAAAAAAPz8+QDr6/UAFxkSAAL7+ADm7PMABPf5A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I+vEA4+8AABsbDwACAQAAAAAAAPPm3wDsAA4AIRoTAAAAAAD++fUA8PgCABEPCQ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p6AAACxIADgX7ANjb3wAcICgADgwEAAAA/wDu5eoACxgVAAcDAgD06eIA5ej8ACIsIgAC/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z1ABsbGAAAAP8A8uvpAP4NFgAQCAIAAAAAAPHp6wAKFxIA+OzjANvc7gAAAAAA+ff4APkBB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4AA/gAAAoLBgDx5uMA3dbgAPL8/AAAAAAACw0XACw7KgAJAPsA1svSABoqLwAQCw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67+UA2uD5ACEpIAALCAIA/fnzAO3yAAAWFQkA383aABUzKgA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IPz5iwAACAASURBVAD89vUA+P0HAAwNAwD38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kWABAH/gDr4u4AER4WAAQAAAAAAAAA/vv5ANnP1wAOIicAGxQJAAAAAAAAAAAAAAAAAPrz7QDt</w:t>
      </w:r>
    </w:p>
    <w:p>
      <w:pPr>
        <w:pStyle w:val="PreformattedText"/>
        <w:bidi w:val="0"/>
        <w:spacing w:before="0" w:after="0"/>
        <w:jc w:val="left"/>
        <w:rPr/>
      </w:pPr>
      <w:r>
        <w:rPr/>
        <w:t>8/oA+/X4ABchHQAHBAQA/vnwAOrxBgATB/gA5u8AAB0gEgACAAAAAPr2AObv+gAaFx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4A7ObjAAUSGwAOB/4A6eDeAODi6AD49/8ABQ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4MQASCgcAAPv4AODe3wARHyUADwgEAAAAAADz7O0ABhIRAAcC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Du8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sZACUqJ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M/wsA9AH1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AAy+e3AAFBjx//OiVKAD8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+/v4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J+Sn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Du8IAGBsZACUq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M/wsA9AH1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AAy+e3AAQAAAAAAAAAAAAAAAD/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CAQD///8A////AAIC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+/gD/AQEAAf//AP3+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AwIAAQEBAAAAAAD///4A//8BAAIC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wD9/wAAAgEAAP79/QD/AAAAAQABAAIDAgABAQEAAP//AP7//gAB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/AAEBAQD///8AAQICAAEAAAAAAAAAAP//AP7+/gD+//8AAAAAAAAAAAABAQIAAgIC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7+AP8BAQACAQAA//7/AAABAgABAQAAAAAAAAAA/wD+/v8AAQEBAAEBAQD/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BAAIBAQAAAAAAAAAAAAAAAAAAAP8A/v3/AAECAQAAAQE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/v7/AAECAgABAQAAAAAAAAAAAAAAAAAAAAAAAP///gD//wAAAgI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gD/AQEAAgEBAAAAAAD///8A////AAIC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P79/wABAgIAAQEAAAD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wABAAICAQAAAAAAAAAAAAAAAAAAAAAAAAAAAAAAAAAAAAAAAAAAAAAA/wD//w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v4A/wEBAAI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DJp5sA1+4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TAvAAwMHWACYwJAAfMjMAKB0TAAAAAAAAAAAA4s/MANfh7AAAAAAAAwgKADA9OQAUCQEA2s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p+AAAAAAAAAAAAAAAAAATHysANDEdAOnYxAC92QUASjMWAMnN2gDz4t0A9xQgABYRFAA9Q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oEAAAAAAD38OUAvLjNADFGSgAdEwY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y2QCswwEASin1AK/B4QAWEQgA8+7tADBIVAAlGwgA//v3ALGrswBKW0kAv7DKAEJ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2vvEATU8vAPLd0gDK0+YAAP//AP/7/AD/AwEA0c3OAC40NAAOGyYANjUkAPrv5ADMxtQA+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MAITIzACYcEgAAAAAA+vLuAOnn4ADp8ggALjUqAAb9/QDr4uEAABUiABU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mANXiAQApLBkAAgAAAAAAAAAAAAAAAAAAAPnx5wDf4e8A6d7iAPgAAAAAAAAAAAAGACY6O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goA2r+5APYkQAAxHwUAzay3ABpHTQAaDwAAAAAAAAAA/ADCs7IAK0VPABUKBADgx7QA8R5I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AAAAAAAAAAAAO0AvJ3YACE3BgAHGSsAHhYL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79wDZ2eYAISwjAAYAAAAAAAAAAAAAAAAAAAAA+/cA1dDaABwtKwAPB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3MHIAO8THwA3Lx4AAAAAAAD59ADJvs8AHjU0AOjCpQDF1/0AJSsfAAIEBwAuOTsAEAv+AO3MwgD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0AJxsRAAcBBgD/79oAv9H1AElIMwAAAAAAAAAAAAAAAAAAAAAAAAAAAAAAAAAAAAAAAAAAA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J0t4AAAAAAAAAAAAAAAAAAAAAAAcWHwA7NykABfnlALS53gBEQjEA2MrGAN7f6wD+AQoAHT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yHwAAAAAAAAAAAAAAAAAAAAAAAAAAAAAAAAAAAAAAAAAAAAD/AADgw8IA9BouACskEQDPtK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GACMdD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PDh3AAHMEUALOPjABIZBQDV3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tAPAMLQAlGw4A3Me9AMTG2wAKHiQAFQ35AB8hGwDl9AcAIP/bAOz1BAAUB/oA2+z8AEZKQ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u3QC52/cAAAAAABcpPABJEuAA8/f+ABYpOAAuFAMA7ShAAAPhzgD/BAIA0LOq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MBv0A8OfkAMKuuQAQEAAA4ej6AGRoUQAGBQIAAAAAAAAAAAAAAAAAAAAAAAAAAAAAAAAA+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IyADl2AQA5BUeAPr7BgAJCgkA9un6APsAAAAAAAAA9uvbAAAMIQDPucYA09HdAAUE6wDe1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yUQACwnKwAp+fYA6vsiACcS9gDM08wAA/8LAAoKEAAkKiAABgIAAO7j7QAPIioALCQZAAAA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N8Az8vuACYcEgAAAPQAwq/CACZLQQAuIP0As4aWAPMRFwAjLR4AKRQcAAAABgAAAAAAAA0YAP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QC66SYADfreAAkhPgAyKBMA+e/mAL/AzQAzR0oAJCglAOjSzgD4ICwAHw4GAAIEBADw4M4AwcL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+DwDkAB0AztriAPQPwADiDhgANDEYANTIzgDNydwA/BHNAP3p6wDu2NUABSkTAPjeCwAxP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AAAAAAAABBEIABogHQDY0OAAHhYr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nc0QDn8BEAEeHWANPK3gD4AAAA39vnAFZtXwAWDAgAHRsHAMvKyAD+390A8QIPAA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QCRuQ8AM0I+ADkyHgAzPi4A6+rkAAEaNwAf68cABRYeAPzr6gAKEQQA782/ALbA5wAJHOkACzU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IwwAbLisACREQAAAAAAAAAAAAAAAAF8WnAgAAIABJREF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D27gAYJjMADe3CALjO/QAnJBoAMj83ANHBuQD7/SkA28/XACUuHgDArrIA5/wOACwZB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JUQANyYNAAAAAAAAAAAAAAAAAAAAAAAAAAAAAAAAAAAAAAAAAAAAAP78AN3PygDj9PwA3bSxA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W6wIANQbNAPr3KgApJh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BAL/gDUus4AEQsHAOfp</w:t>
      </w:r>
    </w:p>
    <w:p>
      <w:pPr>
        <w:pStyle w:val="PreformattedText"/>
        <w:bidi w:val="0"/>
        <w:spacing w:before="0" w:after="0"/>
        <w:jc w:val="left"/>
        <w:rPr/>
      </w:pPr>
      <w:r>
        <w:rPr/>
        <w:t>6QDw7v4A0vYJAPzyrwDw/VUAPjlDAPX0BAAWNDYA5MCyAMe6yQDs8wMA7A71AC8mAQAAAAAA9O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xuQAAAAAAAAAAAAD29QADITEA/PXzAMvAwQDY7QQAWFU6AM2tvgATHwoA/PHbAN/cAgAkM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8kAPXw/QAD//oA7dznABEyFQATAf8AChIHAAI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hIVADI0LQDsAggAGBDyAP78/AD7+/sA/fz+AAAAAAD8+O0AtqOzAAk/YQAtKx0A7OoDADI1</w:t>
      </w:r>
    </w:p>
    <w:p>
      <w:pPr>
        <w:pStyle w:val="PreformattedText"/>
        <w:bidi w:val="0"/>
        <w:spacing w:before="0" w:after="0"/>
        <w:jc w:val="left"/>
        <w:rPr/>
      </w:pPr>
      <w:r>
        <w:rPr/>
        <w:t>GgDw/vgAJiEZAAMDAwAEBAMAA/8DAPbo1AAHIkQAUh3nAPXd1QDn8fgAGA0MAAAA9ADMw9EA5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+uYAARNCAAAAAAAAAP8A6engAPO3tAD/HikAEyUzAEtVNwAIAAAAAAAAAP/+/gDm5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NrYABI+SgAoAOsAv7kIACtDEQAAAAAA+Pr/ACUvKgDj198A0trGAOXu7gAK3OcAz/4BAEhVT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O0ANFpeABPwzgDBucYAI0tRADMjDQDHvsAA/QMlACYzLQDk2+oAKzEzABkNBADixwAA9CI7A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zra0AOf1AADs5NEAx8DiAOLzRgAUCwUAycwLADc0I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+XdAK6k0AAjMxgAy/UXAEtUSwDrzccABRYpABMMBQDt59YA5/AQAD8+JwD6J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AOwDGQBbaE8AFA4EAPfx4gDOxtYABRkbAPbt3wAYPEcACurcAOEKDwAA9vsA+gcNAAb/6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ACAgLADRGPwDh1twAABAQ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46+IA3egBACQfCADy/gkADgoFAAIBAAAA+usA4t3yAOzNzgAyQTEA6dntACUi/wDYAwMAA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DABwpLwAWJfIA+O8AADZLKwAFt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zozAA0GC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FCgArNSMA3dDfAAoKCgAT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TuACc+QQANEAMA5NfNAMXFwAAX9AQAE/v/ABYbFQD/8wUAFAjq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KCwDx3tAA3SIWADlGPgDuudUACQgNADcrHQDp7O0A387oADFFOAAGAgEAGx0T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dHhAA9PT1AAf08wD+39IAFE5zAAQDAAAAAAAAAAAAAAAAAAAAAAAAAAAAAAAAAAAAAAAAA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C/ADi1d0A6CEbACIdCgAAAAAAER8gAPvx6gD4BfwAFi4vAP4BAwALDgoACggJAAwNCwAIC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GAAAAAAAAAAAA/fj6APn4/AAHFwsA1sTPACYQCwD2AAAAAAAAAAAADAA2QUMALyYbAAAA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8t0Aysb/AAAAAAAAAAAAHCEzADhAFgC82vUA8d/QALSh3wD3+P8AITU7ADksCADMwNkAKRQCA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p2t8ADh4aAOPf5QANJxsA/PbrAN7b9wA0PDEA6eUbAE8xIADZBzUA/tW9AP8AAAD9+PoA5N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y6wAeNkMAFfrsAAAJGgAFBAEAAAEDAAMC/ADw5OQA0dXWAMXMzAD8/gAA+s2kAOIoNwBIR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MAAAA+AC9p+sAMi8YABwoLABBOicA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8PAEJRNwDT1eYAPjocAMnBtgDk2/oA/gHoANMZDAApICIAB/DeAOXU9gDr6uQA+gAHAC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klJsANUxMADAhBwASEQwA0cbMAPDzAgAa9dMA+vbxAAwUDAD9AQQAEx4jAAn9tQDz/xMAEw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B2gAbIBYA9fwAAAAAAAAAAAAAAAAAAAAAAAAAAAAAAAAAAAAAAAAAAAAAAAAAAAAA/gD4+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BAN7Y6AAdKAcAzM/XAP7//wAABhMAMDUeANbsCwAiFgkAvLPNALzf/wDnAOkA8CwjAEpJM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fz0ANzU3AD7APcA3+TjABTaCwDi5eUADdjc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kIxoAA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PHAAyJAAA07nNAAogGgAAAAAABPoAA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eEwAAABUzADs79AAWNDAA8toAAN7W3QDy7AEAAC8jABEF+gD///8ADSIgADUaCgC/1+sACP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0SgAk+NgAAvwCAAAAAAAAAPwA2cvEANzh8QDp19QA8xwmAAa+vgD3OEEAKgwAAAwYGwAoLR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OTwABgtKQAIAegA8AAAAAAAAAAAAAAAAAAAAAAAAAAAAAAAAAAAAAAAAAAAAAAA/vXoALWwz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j8AGg8EAPwiCgDZvMMAByQjAAQHBAAKFh4ANDHzAMLG3wC1q+oA3uPsAPS14QDp6PkAuvzsAC0s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UydsA7fzrAAki/AAA//0ACAkSAAEB+QAAAAAAAAAAAAAA9ADKv9EA5NESAAAAAAD6+uYAA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0A49/RAO/zEQAMJykABh8uAC44FQDg6f4ANzIdAO/TwgAFJikAAe/YAPTk1gDh6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0gAMqyuAAMEU8AGBIfADo6BADf2t8AAAAAAPPr+wAJJv8A9QAAAAAAAAABBAQAEBUUABIF5w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AGQXtAMfB1wAFAAAAAPnuAL2txAD5DRQAMS8qAPP/6wD8HjUA+9THAAIpHgAAAAAAAAAAAOnQ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DIC4AIgP6ABD65QDU3BQALyQTAAAAAAAAAAAAAAAAAAAAAAAAAAAAAAAAAAAAAAAAAAAAA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PxwACIzAA59njAOvwCQAlNSIA//XuAPvw+wAFBgkAFQwNAN7n9gATFxUA8gH1ACs3HwDo7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UAAoNCQAVCeEAJUdKABj34wDr/hwAGArkAOT3IAAQCwIA8+fkAPH/CwAWDPwA6vD5ABwhEQDu</w:t>
      </w:r>
    </w:p>
    <w:p>
      <w:pPr>
        <w:pStyle w:val="PreformattedText"/>
        <w:bidi w:val="0"/>
        <w:spacing w:before="0" w:after="0"/>
        <w:jc w:val="left"/>
        <w:rPr/>
      </w:pPr>
      <w:r>
        <w:rPr/>
        <w:t>5OMA6vUFAN4bFwAiHA4AAAAAAAAAAAAAAAAAAAAAAAAAAAAAAAAAAAAAAAAAAQAHBgUAHSgoA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hsAERYKAPjoAAAAAPcA0L3PAPEQFgDUChwADSYzAEg+FwDT2AQAOz4i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IFABIXFQD9/OcACQ8cABYXEwARDw8AFBcVAA8LCw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C5+5w5AAAgAElEQ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4OAN3Y3AAAAAAAAAD9APfx7wDb2eEAChYYACAkGgAXIRsAICYgAAoGAQD8+O8A/PgGAPv17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AJhsNAPn4+wD39PUA+QAAAAAAAAD87usA6+kDAERVTABIQTIAQk1MAExVTQAqHQwAAAAAAOnb</w:t>
      </w:r>
    </w:p>
    <w:p>
      <w:pPr>
        <w:pStyle w:val="PreformattedText"/>
        <w:bidi w:val="0"/>
        <w:spacing w:before="0" w:after="0"/>
        <w:jc w:val="left"/>
        <w:rPr/>
      </w:pPr>
      <w:r>
        <w:rPr/>
        <w:t>3QDRytEA2N7fANLK0ADW0+YAAAAAAAAAAADz5eAAz77OAN/o8gAAAAAAAAAAAAAAAAAAAAAAAQ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XQgAODwwA+PDuAPP/BAAPDxIAHiQhABoXEQACAAAAAAAAAAgbIQBLTjsAHBweAEdGQgAqJy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M3ABIUDAAzSU4AWWFKABofKQD83soA6vH7APQKIQAjEwgAAAAAAAAABwAfJSYAKjArACowKwA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YACgAAAAAAAAD97+gAFjVMAE9iWwA+JAsA+BALAAUAAAAAAAAAAAD/AP4HGwA5NBUA7+zgA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gA6PDMAA/v/ACk2MQAF/fYABQYDANrIzAAADRcADQv/ANvvAAAM9vAABgoMAAMBAAAA//8A/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/AAAAAEADx0sAEJAJQAAAAAAAAcSAEZaSwAgFg8ABQIEAB0nJQDQtqkA4P4SACgbB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vPAMrkBAA1NB0AAgEFACs4NQDx0McAvb/WAPn9/gDs2dYAzr7PAOf0/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EACU6PgAsHxgAFSYkAC0oHgDY0NIABg4VACImFAAC/foA393cABckIgASEAkACQkQ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59gUADg0JAAEAAAAFCwoACgL6AN/c5wDs5uQA5er7AAoKBQAA//4A7OT4AD09MAAoPCwA9u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EQAREQoABgsQABUTCgD79+8AxsHPAPf8AAAAAAAAAAAAAAAAAAAAAAAAAAAAAAAAAQANG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PAPjvBgD8AQQAJh0fAAEBAQAAAAsAQGNeAERENwAWCQgA/f36APb4BAD3+OoA/Pj5AP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MIABkfGwAI9fIAHDcuAB0fGgAXExMAGx8cABY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+/r5A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A//8A3M/EAPYOFAD98uUA0cnVANza5gDv4eUA2NHUANPS4QDn1s0AESYrABIqLwAXBfsA/Q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J8ADu7vQACgoGAP3+AAD6/f0AIDkwAAcAAAAAAAAAAAAAAAAAAAAAAAAAAAwVAE9fTgBLV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yAEhVTABNaWUAJxUAAAAAAADx+PgAGCIRAPbs9wAAAAAAAAAAAAAAAAAAAAAAAAD/APHs7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A4ewCABkPCAADAfgA0LrAALyyzQD2AAAAAAAAAAD++QDMp7wAHzg1AAYRGQAjGf0Azb/TA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TFAwA+vLlANHO0wDj6gIAS1I8AO/ezQDZ3+wA/wAAAAAA/gD59/cA9vX2APb19gD39PgAA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fyeQAICwYAAEA/gDZ1dsAFR0XAAIAAAAAAAAAAAACABEVCwDNp7EA1+oEACg0JAD67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TGAPQIGgAcGQ8A5dncAA0oLwAfCu4A5ufvAB4zMQAB8eQA6vkKAPv9/QAEBwkA/vr4APv/A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v0A///9AOzg3wDy8f4AAQAAAPbu4gDv/QAA8eXXAMjDzgAZJzAACvffAMXAzwD9APgA2NXsADx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LBQIA//z9AAIIDQA6TD4AFgsFAP7//QDt9gAAISwLAPHk+AAAAAAAAAAAAAAAAAAAAAAA/f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o6ADPwcsA3+PtAAYLCgACAv4ACQsKAPv6+ADu4NQA5fkSABQH8wDTztsAGiQh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ADx8/QA2snGAAsnMwAsJA4A8N7pANDL2gD4AQMAITU3AA0IAAAAAAkALzUvACgtJ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BwADRQSAA0JBAAFBw4AHQv1AMPP2wAAAAAAAAAAAAAAAAAAAAAAAAAAAP707gDJuLYAvLvOA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ZxMQAtau0AN3c8QAAAPUAzbzEANzb6ADx9fgA+N/TAN3uAAAS++4AsaG7APIAAADkyNEA5/X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Pnq4ADA1gIAOS4VAAEAAAD+AgAA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ngRh+AUGPH/86JUoAPx9UAP769ADl6voAGxoQAAAAAAD8+/YA6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YEQAAAAAAAAAAAAAAAAAAAAAAAAAAAAAAAAAAAAAAAP79APDt8QALFRIAB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bAOv9CwAnJhoAAwAAAAAAAAAAAAAAAAAAAPfq5wD5DhYAEAgDAAAAAAAAAAAAAAAAAAAA/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2egADyccAAgAAAAAAAAAAAAAAPzz8ADl4/IADyEYABAJBgAAAAAAAAAAAAAAAAD///8A3MzOA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GCBMAFRQKAAAAAAAAAAAAAAAAAAAAAAD89+8A7PT9APvz+gAcIRoAAQEAAAAAAAD17PEABh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DAAD57eQA3/ECACgiGgAAAAAAAPvzAOLm+wAcHxIA+e/vAPgDBwARDgoAAAAAAP349ADx+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JAPPs8QAKEQ4AAwP9AO7s7QALERcAAfjzAPL4/wAUEw4A//TwAO4BCwAK9+0A0dPdAAYIC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AJCgeAAUAAAAAAAAAAAD+AOrh3gD+DxoAFxAKAAEAAADy6+wA/Q0PAA4IBQAAAAAA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fgA08rOABonNAAVEgYA7uDZAOz8DwAI++wABhckABgSCAD//fwA4tzkABonIAA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QDm2e8AFicYAAQAAAAAAAAAAAAAAPnt6gDm5/kAFyscAAoBAQAAAAAAAAAAAAAAAAD69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f2ABshGADt49wA5ejzAPn48QAGBw4ABQ4UACUiGgACBQIA/vPqAOj1CgAhHRAA/fz0AOfp+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xMAAAD4ANnS2QAVISoAEg0FAAAAAAAA/vwA6ufuABIbFgAEAAAA9+vnAPkNFgAQCAMAAAAA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m8PwAHRkSAAAAAAD//f0A7e7wABQVEwAAAAAAAAAAAAAAAAAAAAAA8evnAPsHEwAUD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6ublABIYGwAEAgAAAAAAAAD9+QDx9PkADw8OAP328QDX3+wALCsjAOnV2QAB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kHAAAAAAAAAAAAAAAAAAAAAAAAAP8A9ejhAPcNGwAUCwUAAAD8AOfl7gATGRYABg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n5KeAGFuY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MO7wgAYGxkAJSol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z/CwD0AfU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DL57cAAUGPH/86JUoAPx9UAP7+/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n5KeAGFuY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r2uHwAACAASURBV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MO7wgAYGxkAJSol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z/CwD0AfU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DL57c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////AAAAAAAAAAAAAAAAAAAAAAD///4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7+/wAAAAAAAAAAAP///wD+//8AAAD/AP/+/gD///8AAAAAAAAAAAAAAAAAAAAAAP//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AAAAAAAAAAAAAAAAAAAAAAAAAAAAAAAAAAAAAP///wD+/v4A/v7/AP8AAAAAAAAAAAAA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/wAAAAAAAP/+/g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///AAAAAAAA//8A/v7+AP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wD+/v4A/w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v8AAAAAAAAAAAAAAAAAAAAAAP///wD///8AAAAAAAAAAAAAAAAAAAAAAAAAAAAAAAA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AAA//7+AP///wAAAAAAAAAAAAAAAAAAAP8A/v7+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v7+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D+/v4A////AP///wD/AAAAAAAAAAAAAAAAAP8A//7+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+AP7+/wD///8AAAAAAAAAAAD///4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9/f0A/f3+AP///wAAAAAAAAAAAAAAAAAAAAAAAAAAAAAAAAAAAAAAAAAAAAD//wD+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D9+fYA3N7kACcpJ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MAxrvPACU8OADdtZoA0OcLACIlGgADBgoALzk4AA0I/gDqxrsA6yM4ACQWDQAHAQUA/urTA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IQywAAAAAAOXGugDhFDsAOycLANO0tgANN0cAIRcFAAAAAAAAAAAAAAAAAP758gC7sbcAK0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SBgAAAAAAAAAAAAAAAAAAAAAAAAAAAPvs4ACmvNkAJhkNAB80NQAbDAYAAAAAALyttgA9U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9HfAObl2QAIKz0ANCMRAAAAAAAAAAAAAAAAAAAAAAAAAAAAAAAAAAAAAAAAAAAA8+baAMzL3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waJAA0MyMABgL4AOjg9AANEQIA8O3/ABsiE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sz8cA3AonAC0Q9wDu5/AAu9XpAF5cQwAFAAAA///4APTy+gD68+4A2d7oADE4NgAJB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+ADayssA4Or2AAAAAAAAAAAAAAAAAAAAAAAAAAYAJTo3ACEN9QCvq8sARl1KAATv4QDEu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gxAAAAAAAAAAAAAAAAAMu1sAABGTEA/+7eAPD2+wAAAAAADB4oADoxHwAAAAAAv662ADhOR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A6ejcAP8kOQA5JxMAAAAAAAAA/wDy4L0AhozFAD9ENwAJExsANzgtAAkFAAAA+fQA0MjKAOrw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9+/QAxszgAD05LAAAAAAAGiYyACwpF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14gCotucAUVE0AM+xvQATOjoAJxkNAAAAAAAAAAAA2rS2APg2RgAO484A2+bxAAAAAAAHC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s3AAwJAAAAAAAAAAAAAAAAAAAAAPoAwbC8APkC+QAuNDwA5NnSAO/z/AAA+fkA/QQEAPHf0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AJBcOACxCPQAdEAEA2MrJAOLn9QAAAAAAAAAAAAQPFQA8QDIABgAAAAD67gCvnrkAMVFQAC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AAAAAAAAAAAAAAAAAAAAAAAAAAAAAAAAAAAA5NjZABIfIwAKCQ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9+zoAM/O1wD6/gAADR8oADEnFwD9+foA5uXpACcpJgAABgwANT8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p3gAJJUAAFe/EAAgYHAD36u8ACA4DAOnHwQC9x+kABeK4AA46PADUwMEAJTImAAkRG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ebWALm70QAYOgoA4wwqAM/U3AAcBQwA6A4UADI1KgDhxbEAy+ICABAKAgD7//wAx7y5ANIB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AXF9MAPbbywCwxOEAFBAJAP/07gDm2PQAFAMbAPHG0AAURTUA6ODiAAX56gDh5eIAzbnFAPf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I8gMACPkyACwqGQAAAAAAAAAAAAAAAAAAAAAAAAAAAAAAAAAAAAAADBcjADtII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tkAuM8KAEEwIAAEAQAA5NPNAMjW8gAP//oA4u38ACkpFwACDBIAODYqAAD06gDf6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7jANzl5gDb1egA5enzAMm+CwApMjMAEAXuAMHD1QDt5uYASlNSANi7qgDb7woA+/XxADRJU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gAIP7/AAAAAAAAAAAAAAAAAMnBwgAnMTUAEwv6ANDIyQDe2NkA1MwiAATy5gDa4uAAB7r5ACs+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TCPwAzL+1APEUKQA5MRsAB/waAP//AAAAAAAAAQMDAAAAAADj3+EAAvnrAOHm4gDRu8YA+P3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sAAAM/DEALSkYAOLSwgDL4g4AgYx4AOLKuwDkCQ0ACAQAAAAAAAAABgsAJCggAPLL3QD3/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JAAIDAgAMGCIAJCQTAAAAAAAAAAAAAAAAAAAAAAAAAAAAAAAAAAAAAAAAAAAAAAAAANLCy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EAy77FAPf7+ADatbsA6R4UABIhJwAS+eUAytLeAAMDyQAL7d4A/QgYAA4KAgDu29kA7zY3AAw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w1MoA9wD9AP4HJAAVGRMAFA8sALe+3wBHTC8A3dDNAMrS9wAWIxEAFi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OBgAAAPcA7uD6ADRPQQAMAAAAAAD6AMexygD6AAAABgD6ANLL1gASGQYA1MvLAOcD+QDZ0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gkAPT2AwBbaVAACgD/AOHDzwAKOTAA3dDNANHY5gANDgoAKTUuABUNC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BxALABwjJAAG+esAucXBAOvSCgD29/YA0t/kAP8LGQA4KAQAzcbYAAodH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6d0AIUVLAAPi2AD3DBUAAPf5APwKDAAB++kA9wg0AAYGCgA6RzsA4NbbAAAXGwAAAAAA8+roACV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o/tUAu7W7ABFBUgA1KhAA0MPAAPf8KwANHigANA/1ANzd6AAFAxAABQAAAAoUIAAvHvc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G/gAhOEAAPi0VAAD77wAGt9oAOj4bAOvxDwAG//4A3NXWAAEJBQDcs8cAHUhDAADjywAHI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TAAAAAAAAAAAAAAAAAAAAAAAAAAAAAAAAAAAAAAAAAAAAAQMDAPjr4AC5tcgACAsMAPwPH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goAAwQFAAUFAwDs49cAysXeAPcGBgADBgMAAAn9AOrk3gDt9OcA/QQMACoE3gDp9f4AAAPvA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2SDoA7snhAC80LAAJCgIA6+HyABUODgDnztYA2NHbAPT+DgA9TEUA9trDAPsEBAADBQEA1LW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2AwD/6OwALV1eAAMEAwAFBgUAAwgIACUsLADY2wAAJCYdAP3u/QDu8gsAEfPwAPUE/wAT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49AOzk2QCkm8kALikoAAMAAAAAAAAAAQICACErMADc1NMA/ggFAN22yQAaQ0AABunQAP4dM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RUAAAD/AP8KGwD53LcAvPnqAObh7AATG88AptHWAEtdSgAH+eoA2NblAP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37eUA2doGACopHQAFAgAAAAAAAAAAAAAAAAAAAAAAAAAAAAAAAAAA9+vbALfA3wBMZz8AG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07gA6RjcAEQD9AAMVEgAMAwwAKyXlAAY1LADxz/MAGismANWv2wA7WlEAEg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gDP0+wAAgECACo8JAAEAgIAAAUEAAMEAwAD//gA4/D6AEtcWwD4CQkAzLnQACsqH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urYALuy9gAMAAAAAAD6AN3f9QAzAAAAAAAEACQvMAAQ2s4A2/EPAC83JwAD9uoAG0BEAN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QAJAAAAAAD/AOjV4AAYNi4ABRAQACwtMAARDQUACQoH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hNA5dAAAIABJREFU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gQKAOfYxQD4AAcAKDEwAAf29wAeKh8AEM3TAEA5IwD18ucAEg4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DygDw9gMAG/fRAPf08gATGhAA/QEFABUeIAAF+fYA+gMUABEMAQDFvd0AIyUTAP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8AOjm5AAJ++gAEy9DACME6wD9BhwABgUCAAABAQAMCggA6u75ABwgHAAAAAAAAAAAAAAA/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wAAgIBAAAAAADTu78A68r9ABY0NgAO/vUA2c3UAAMmPQAAAPoAJB8oAN/e1QAfMBcAAQDwANbg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GAuEAGxcPAAoJBgAAAAAAAAAAAAAAAAAAAAAAAAAAAAAAAAAAAAAAAAAAAP/6AAAeLDQAMi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DywAAAAoAAAAAAAAAAAAREhwAHyPiAMrP2gAAFhwAGgX0AOLv8wAPICQAKSMZAAHp+QAoG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gkUAAMHEQDz5uMA8OTkAOHf6AAhKyMADhYYAB787ACs1OUAK0kRAA397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YKAD1VRQD8wLYA8P7/AAAAAAAAAAAAAAIEAAYEAQDz5+QA5+TsAPjg0gAEDzkAEgH4APr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IA/QDuAL634gBJXkwACgL+AAAA/ADYuMkAFUk7AA0K+wAiHyoA4ODWACAvGAAAAvQA2+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84QAeGRAACgoMABwfHAAIFxYASlRBAMSyzgA2TTMAw6S5AP7/AAAFCA4AHCMcAPjW3AD//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iAAAAAAANFxgAHBoSAAMBAAAAAAAAAAAAAAAAAAAAAAAAAAAAAAAAAAAAAAAA1cXYACc2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5tDQAPr9CQDSz9MAEAUGADVFHgAGCAQABv30ANnT5QAO6OoAyuruAOLj5gD+vvoAGCo0ADY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AAAAPfcygDt+fwAABEkABoTCQAAAAAAAAAAAAD+/wD38vcAAwUHAPrkywDnIU0AAw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ExcqAD9VQAANAAAAAAD5AMSrxwAAAAAAAAACAP7w4gCysMkAGy4mAODrFQD48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7AO75+QD88eMAwrrQAOX45ADbsbcA7sbRAOPp+wAHAvkAAA4XAD9FPwARC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DAC86JwCdi6wAQWhmAP/awwDR2Q0AAAAAAAAAAQALDhoAFAjcAClP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dcA9Q0lAAv73ADzBCQADwoDAO7r5gD2BQoAEwX5AOr0/QAfIg8A7OPkAOv78wDhGRMABQMDAA4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R+w0A8w0NABoT8gDFv9MACgIAAAAAAAAFCQ0AEhUEAOXTxgDpBCAA/PLrADY3LwAECQo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8/AAsRD8AKAHnAOUCBgAREu8AveAaAF9DCwABAAAAHy0hAODe1QAmOTIA9evpAOMSDQAHE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gEAAAAAAAAAAAAAAAAAAAAAAAAAAAAAAAAAAAAAAAAAAAAAAAAAAAA/ADo498A2gL3APD1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BAIACBERADIrHQDZ+BIAHQbyAPQSLwAZDQMAAwYCAA8mJQD79OsA9BIYACw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r2/sACQ/yABESDgAEAQEABQsFAMvV8wArSCsA8u/mAAL+/gAAAAAAAAAAAAAAAAAAAAAA/fz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T2AD83+0AFS4AAAAAAAAAAAAAAPbuAMy7ywD8DBcAISUbAOvnBQC/2OQAKC35APb2AAAAA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ZABEaBQANExMAEgcAAAAA+wDlCwsAERcVAAgAAAAfLiIA4uDWACQ3MgD37ekA6BEOAP8T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AAAAAAAAAAAAAAAAAAP3wAO/tAwACAgAAAAAAAAAAAAAEBQkADgoHAPP5/QAqJxYA5uwEA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TzfcAMTALAAIAAAAAAAAAAAAAAAAAAAAAAAAAAAAAAAAAAAAAAAAANFBNAAvExQDkzckA1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uMwAK4t0AFUdQAA8I/gDlxMgAwdnxAD5FHQDw79QAJiQhAPvtBQAkLSsAICAV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ICgD7CQkAB/z0AP7/AAAAAPsA2svaAOnb1gDTEwMAAAD/APr5DgAOEQIA6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enWALar9AAMAAAAAAD6AN3e9QAwAAAAAPjyAMW82gAbJhoA8uLvAAY09wD0EhoAEAP+A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FDx0AQlQYAOTL0AD9GisA6BAFACQ2PADVwb0AGDYyABEK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ft8AASIBoA6+PpACM7PwArGwoAAAAAAAAAAAAAAAAABQsLAAn+9wDf3+sA6u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v/gAHCQQAAP79AO/p/AA8OS4AKUAuAPHn5wABCBMADgwHAAUKEQATEQcAAP//AP38/QD9/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sXKABDRisABAEAAAAAAAAIEBQAGx0XAP7+/gAoKyMADxIRAB0gHAATEAkAAAD/AOvl8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A4djrAAL/AADo5fUABQsGAAH4+QD6/QAAAAAAAAAAAAAAAAMAEhgaABUaFQAVHBsAEQ0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k1c8A1eDxAAAAAAAAAAAAAAAAAAAAAAAAAAAAAAAAAAsWGgArKyAABgsLADI2M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f0AAv8AAAAAAAAAAAAAAAAAAAEBAQAAAAMA/Pv9AP8AAAAAAAAAAAAAAAUIDAAaH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XABsdFgAHA/4A6NPUAA4uOwAgFxMAQEE7AAzz7gC+r7YAxcLZAP3+/gAAAAMAI0A1ABQ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AIA0CAAAAAAAAAAAAAAoSADlNPwAZFRAAAf31AN3rDQBdVS4ADREDAPHu+gD8BgsAO1NM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AAAAAAAAAAAAAAAAAAAAAAAAAAAAAAAAAAAAAAAAAgASFxkAFRsUABQbGgASDg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gASFBAA5c7RAAMcCgDk2+gACBIQAAQCAAAAAAAAAQECAA4UFgAL+fQA9f8FAPn+BwANC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ADgy9AA0cjWAPH5/gAAAAAAAAAAAAAAAAAAAAAAAAAAAAAAAAD9BQwAQkU2AAf//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y0A38LFAOnu+gAXNTYARDMkAAn74wDw7fsA1eD5ADJBKwDw3dMA4ez6AAAAAAAAAAAAAAAAA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UAvsACfznAOLp8wAAAAEAEyMlAFtsYAA3MikAEhILAMvn/ADzx9AALzoxAAYCAAAAAAAACw0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xLAArMSwAKzErAB0UEQAAAAAAAAgOAEdhUQAZGhcAR1xSAPvj3QAJFBMA//v6AAkF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O/xAPsTHwAfGwkA/P34AM/FwAABHy4AIxkN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+fcAMnR6ABEV00ADffoAPYABwD8+PIA/gAFAAAAAAAAAPsA8vb4ANfFwQASLzYAJR8JAO/c5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+QIEACM2NgANBwAAAAALADI5MQAoLSUAIiUcAA0VEgAMCAQAAwcJAP769wD2+wEACwf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u4+IA7u37AAIBAADr3NoAtqu3AO0OMAAhEwMA/fPwAOfk5ADJr8QA7/n0ANzn8AAbEwgAC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i0QDoFCZJ9wG5AAAgAElEQVQAHgDZALCvrgDi8AAAAAAAAAAAAADp39MAt6u0ANPF1QDPu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KAPYAAgAYIB0A4MO/AOv9AAAAAAAAAAAAAAAAAAAAAAAAAAAAAAQIDQAkKSgAJSolABwK+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N8A+QcEAAAAAAD+/f4ACg8UABETEAAEAwEAAAAGABkcGwAaGBIA/vv9AAAAAAAAAAAAAAD3A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1sMEA7dHMALWrtgDU3+sAGi83ADEkDgD+/v4A/wD/ACZBPQBRXE0ATGFTABcRBQAAAAEADxk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JQApLyUA9d3XAOHv9gD+AgEAAAAAAPX19QAEAQAA3cjHAAwiKwAaFA4ADhkZANm3uADl8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//AD//wAAAAD/APTs7gD7AwUABAAAAAAAAAAAAAAAAAAAAOvi1QC4q7QA0cTVANK8u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9QD/APHr6gD76u8A0e0TADgzFwDr5OMA7Ov6AO3t9AD//PoA7vHtAPzw5wDT5gwANC4RA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Dl8+0A+Pn8AAAA9gD1AA0AExcDAPfv+gAAAAAAAAAAAAAAAAAAAAAAAAAAAAD9/gAdLSoAFg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Q2AD+Cx0AOTkaAOXt8gADB/4A8fH3ANjO3gArOikA7dvmAN/a4ADh2eU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6Mh0A9AQJANjN1wD5/gQAExkUAAcD/QDm2c4A19HYACg2PgAbFwIAxcnRAPj7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36APTz9AD08/QA9PL0APv//gAAAAAAAAAAAAAAAAAAAAAA+e/mANHa+gArKBQA0MvSAP4I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//v0A9PX0AP/87wDRxL4A2NrzAA8hMAA5LiE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H/86JUoAOA5EAPgICQANBwUAAAAAAAD8+QDYztIADR4oABsYDQAAAPYA1c7ZABwoLgAPCg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+wDp6O8AExsWAAQAAAD16OQA/BIcAA8GAAAAAAAA/PXvAOfzAQAdGBAA/gAAAP4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wDUycsAESAwABsXCgDk2NkA/A4XACAaEAAA/fsA4c/OAOv6+wD/BBwAMzAXAO30/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gwAAAD6AOno8gAUGBQA//r0ANXV5wAqMSUABQAAAOnk5AAUGxwAAw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u7rAPcMFQAPBgAAAAAAAAAAAAAAAAAAAAAAAAAAAAAAAAAAAAAAAPnt4wDF0ecAMTs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HAgAAAAAAAAAAAP348wDl7fcAC/v3AAcbHwAMBQAAAAAAAAAAAAD47usA9gYOABIMB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j4OAAGR0fAAQD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3czGAPAMIAAvJhoABAIAAOrc1wDv/A8AEQ0BABIbGQAEAAAAAAD7ANLN2QApMCoABQMCA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NGSQACQX+AOfW1ADr/BUALi4ZAAAAAAAAAAAA6uTkABIaHAAEAg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f2ADvBhsAIhoOAAEBAAAAAAAA+vLqAPL5CwASDgAA1M7aABEjIQAdFhAAAAAAAAAAAADv4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WAA4GBQDw4+MA8voGABgjFwAGAAAAAAAAAAAAAAAAAAAAAAAAAPHk5wD/EBIACgD3APL7B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sAAAAAAAAAAAD///UA1MTfACU7KwAI+fIA5fQDABsVDAD37egA/QkVAAwKA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sAybvEAPgA/AAoMz8AFxIGAAD8+QDg29wAECAnABAJBAAAAAAA6eHkAA0ZGQAKBv8A6+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fFwAFAAAAAP79APDs8QALFhIABQAAAAAAAADs6OcA//oAAAMNEQASDAEA6OXvABEcGAAFA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cfCAPL7DwAcJB4AHR0VAAI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5KeAGFuY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MO7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YGxkAJSol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z/CwD0Af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ADL57cAAUGPH/86J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UAP7+/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n5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uY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MO7wgAYGx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l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z/CwD0Af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ADL57c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8A/wAAAAEBAQAAAAAA////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BAA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AP8AAAAAAAAAAAAAAAEBAQAAAAAA///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BAQEA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D/AAAAAAABAAEBAAAAAAAAAAAAAAAAAAAAAP8A//8AAAAAAQAAAP8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8A/wAAAAAAAAAAAAAAAQEAAP//AAAAAQAAAP8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gIB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D/AP//AAAAAAEAAAD/AAAAAA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AAAAAEBAAD//wAAAAEBAAEAAA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D//wD//w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AAAAAAAAAAAAAAAAAAAAAAAAAAAAAAAAAAAAAAAAAAAAAAAD///8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az+KAAACAASURBV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ANzX5wAeKSEA9+DVAMrS5QACBAYALTc6ABYTBgAA8+cAuMPtAENIKwAGAwIA9uTUAL7Z+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AAAAAAOvLvADR8v0A/gszAEY5FQ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fnxALW1zAAD//MARkM4AMbI1QD6+/4A//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DBADn2c4AARctABoUEwA1SD0AEwf5AM2+wwDu9P4AAAAAAAAAAAANGyAANDMmAAQAAAD9+v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tABkN/QDJ0d0A//8AAAAAAAAcKDIAKSYUAPv18wDg5/UAJSQY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9gDBs7cACyo8ADUnGAAAAAAAAAAAAAAAAAAA+usAtKrTADdFMQD88uYA1eb1AEU/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AAAAA7s28AMzw/gD/CTAARzsXA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/PQAtbHIAAQA8gBBTlEACAbvALus1wA9V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OkAOoCEADw+Q0AZ2NGAAAAAAAAAAAA3dTbAB0oJQAG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2MS2AOEAIABDOysABQIAAAAAAAAAAAAAAP34AMGouQAnS0EAAPsIANC/qQBDUl0ABgQAAPjj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70+IABgIUAERJMw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7AM63uwDt/vsAHy9GACcdBQDexLwA8yE8ADAcDADDr7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MABIIAwAAAAAAAAAAAAAAAAAAAAAAAAAAAAAAAAAAAAAAAAAAAAAAAAAAAAAAAAAAAPrv5wCl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ARXBkABwQAAAAAAAAAAAAAOjWzADU3O4A/wAAAAAAAAAAAAAAAAAAABgrLQAqHA8AsrTAAAz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6UUsACwQ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JA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QDM2AoAF/DmAA0mMwAj+dIA2u36ABYTBgAADRgAKxnYANLa7wA0KRMABAQGAAwNB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MwDtrcgADf/JAPU0SgAMBQ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4A6c3JAAoF9gD7ETYABA8WADk39AC4yPgARkYdANfSz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0P8AGBcTAB0pKQATBwAAAAD5APDrBQA6TzgABAAAAAAA8gDFstwA/DMAAAQAAAD9+vYA5eLtAC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9BPQAudgMAEMi8wC94u4AKSYUAPv08gDo6ekAHwzzALvD2QAAAAAAAAAHAC5GQAAR/OkA1N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9AAABBgoA1cHCAPjiGAAAAAAAEyImACkjGADoztcADi0pANvCtgDe6v8A8fUCAAr+AAAoM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42APGpwwALAcoA8jNKAA8IA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gDrzMYACQb3APkPNgAGAPMA0cHHANrV5AAVKRgABwkkA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DxNgAAAAAAAAAAAAAAAAA5d7ZABkdDwDHw80A9Pf9AAAAAwAcMTYAKx4GANLHzwD1+gAA//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hzQDB8+sABwUCAAoSFwAtMycA/O3pAPMLFwAJ4skAmr76AAvr6wAHDsMAIywxAB8dIgATz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voANjg9QAsIAs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N/XAOn2/gD+BBUAIRoDAODPzwDj8/4A8sbGAAARAQDg5vIA8rO3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mPDsAGwrzAMnAzQD2+v0A5tznABUkHAAFAAAAFCUqADQwIgADAAAAAPz2AM/FzgAwUjkA18K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DQAATCwUAAAAAANrU5AAlQUIAGA0HAAAAAAAAAAAA9+vnANLi5wADIhcAMxP+ANDyBwDGz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W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eBGH4DIUgQgB0TJQAM7gEA4v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dEQDf0+IAIDEuAAj35ADL1OIAFBkdAO7a1ADp+gsAHRgEANrS2ADj2twA2NfrAP368gDy9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gUAAvt2QDwAgcA5/UOACAbCwA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z17QDFyeIA+vcCAD5JNAAHAwIAA/3zANzl/wAiEfQA2O0GADs5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TEAUA2tfpACcoHQAAAPkAwrK1AOfs8QDg2t4A3trXAODtAQAwNSUA/O3fAL60wwDH0dgAD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w4wD/HCQAC/LjAO7/EgAUAOcAubC7AMbP3wDu9wMAGxkTAAsMCwALDAcA/f0DABYYFQATF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sPSACFDQwAxKBcA0MzdADVEOAAWEg4ABfnwAKeSrQAhPCAA5NoAAD1BIgD5BxAANTUpAAwLB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ADO/cAO7/BwDo9QsAIBwNAA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ffwAMPG4AD7+P8APUk1AAkEBAANEgcA8ekFAB8dAADvAhEAJR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TzgDj3/cAGB4DAMOwtwC5utQA7/r7ABARFQAODwsACwwJAAH8/QAPGBgAExQRAO7IyAAIN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oAOfY0wAWKjMAIx8WAAcB/ADEp6oA9BIgAOfV6ABEWkEA+fPsADM+OwASEQsABAQFAA4F+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5/YA8e71ACInGg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ADRws0A+v0AAB0xMwAZEgkACAcEANLd7ABBQzYA2NPeADtFLQDp+xIASEo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NBgAFCA0AISgmACYrIQD36PcAOlVHACwrJgAcGBEAAvv8AN7V0wDDt7kA5/4LABAHBQD89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q/AP8FCAAUGRgA5djZAPDu6wDY09oA3treAN7a3gDw8f4AAQcDAB8eGgANGhYA2s7fAP/v5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ACAQCAAAAAAAAAAAAAAAAAAAAAAAAAAAAAAAAAAAAAAAAAAAAAAAAAAAAAADQyc8AMTc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4t7hAAwODQATF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gAGAPoB+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AAOb03AACAAAAAAAAAAAMFBkA+/brAOTc3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69nSAN/uBQAkIBcADwoDABIcHADt394A+wILAB0iIQAeIRoAFiAbACAkIQAYGA4AAAECA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OwDw7O0A6NDLAPX5/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zWywD5/fYAAhsrAA0EAAAAAAAAAAAAAAD9/QD39PkABQkLAO/ezQDzA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+AAAAAAAAAAAAHyU2AEpVTABLVUwAS1VKACcUEQAAAAAACBMhAENQQQAuHh4AIhUDAM3W+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4AwM31ACMhFQAOHCkALSENAP0CCwArLygAHyIdAOfl5AAeIyEAGxgQAAUFBwANEBcAKTAX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AD98+gAEx8rABUQDwAKCAYA383SAB0yMwAB9/cAEhoIAOnf5QDq4OcA4NveAODg6wAAAQEAHzs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7ADp0s0A8/f9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7tfKAPn+9wD+GCsADgQBAAACBAAICAoA8+nrAOn2+wDgyccAs7G+AOTa8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8ABggXADoyIAD6AAIAHyUoACUoIQD97+AABxchAB0fGAAHBAMADA8QADJQOQDXu8wABgLvAPb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iIBYADAwJAPLk3wD7EycAFgf6AA4aDADv3uAA6uLsAOHc4ADe2+IA+vv+ABAgJQAPAPEA9u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l+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nl1QDk7fYA8QEQACQfEAAAAQIABwkJAPnk4wCyrLsAGBLwAL7G2wDf0NcAr6arAO/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MCAPz9BQA0SE8AR0E3ACEkIQAsNz8AXWtXAB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GAwAAAAAAACUwIgD78/gAAAAAAPn5AgAgKh4AAAAAAAAAAAACBQ8AKhX7APf++QDK1+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nVAAAIABJREFU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IDhEAC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IQAg/fAA5/D8ABYB7AD6CSAACwcCAAAHFAAMEw4ADgkMAA8NBgD5/+8AD/gBABYZF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8+QD9BAsACAf5AAI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ICgD/CfwA/vv0AAAAAAAAAPkA0MPaAOfX6QDfDx0AAAQJ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JCwIAAAAAAAAAAAAAAAAA4dvKAPKr8AAEAAAAAADyAOTsEQA4AAAA+vfvAMC4twDm9hwABvX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z+ADGxNYABQHvAOLm8wAbCPQA2uwJAD48GQAMA/AA0M/4AAsNCwDm09AAGzZAAAI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yANunqQC1zBQAR2lQAAAAAAAAAAAAIj5BAAL+xQD0DxgAJg3+APjr4gAM8PsAEBMRAAYK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5APwDCgAIB/oAAg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gKAP4J+wAB+vQAAAAAAADz6wC7r7MA9QcYACgtMQAH7PEAABs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D5gAuJRUAAwD8AMbV7wBAPSQAGRH9ANXL2AALCQgA+OjgAOn9IAAVFgAAAAAAAAUSJgAtF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jjADlbUgAIAwEAAAAAABAhKgA6BwoA0tzxACMvGgD6/QAACxAKABATEQAICAkAAgIBAAD+/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/gQACQr7AAYGA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FBwD7CgkABf74AP3+AAAAAwAA/f0AAB4xKgAB5/EAAQL3AAoODgAGDhcAHP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DAAAAAAAAAAAAAAAAAAAAAAAAAAAAAAAAAAAAAAAAAAICACYxKgDVu7UA1ur9AAoGAg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oHAE1bRwAEAAAAAAAAAAD/+wAFHCwAS0YoANK4tAD9/wAAAAAAAAAAAAAAAAAA9Pv/AAoJ/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BgD7AObd3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ADvjjANPsCgAyLBgAAAAAAAAAAAAA/fsA3s7PAOjz9gAAAAAAAAAAAAAAAAAAAAAAAP/9ANXB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ODvwAGC9AAAkGAgAAAAAAAAAAAAAAAAD48+sAyMbUAPj9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QkLwAA+v4AAuvYAO35AAAAAAEAGS0zAGFvXAAsKikADADzANbs/QDy2+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mAAAAAAAAAAAAEhYgACwyLQAsMi0ALDIsABcMCgAAAAAABAcPADdBRQAqJRIADAP8ABs4Q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VUwAPjUdAPv59QD9AAcALTEnAAkICADp198AHzApAAAAAAApNygA0crPAPn+/wAAAAAA+PX4A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z9/cA5N7kAPv9AAAAAAAAAAAAAAAAAAAGCQ0AGyAeABwfGQAUHRgAHiEeABgXDwAA//4A1sL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O/gAWLD0ADAgCAAAAAAAAAAAAAAAAAPr17QDIxNIA+P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ESMvAAL5/QAG79kA7Pj/AAANEgBEWkwAIRoYAAgGBgAgJhkAuaKgAAYUH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IrKgAPDAsA9ebmAAodIQAMBwMAFicoAO/e0QDt+/0AAAAAAP358wAABQsA9ff5A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4wDz9/wAAAAAAAAAAAAAAAAAAgIGABgeHgAdIB0AFBsTAB0gHgAbHBUABAMBAOrc2QDzAwYABB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VBAAAAAAAAAAAAAAAAAAAAPkAzsPLAOvz+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UWJQAfDgMABgHxANre6wAAAAAA+PTpAP/8DQDzBAUAHhgYABUZFgD+7OcA5/4TAP/+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1/PcAMkRHAEtVTABLVUcAGwYH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BwD33MsAtau0ANPj/gAFAgAAAAAAAAAAAAD+9+oA2vEIAPz5AgAvIh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fn5AP//AwDk1dMA+Q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fEgDFr7oA3OruAAAAAAD45OAA6QERABEICAD+//4A//7/AAAAAAAAAAAA+/TqANbwBgD9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QAAEAAAAAAAAAAAAAAAAAAAAICxAAFADsAMjU4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JDgA7KA8A/A0IAMfD2gD+/wYAFxwTAAP/9gDd1dEA2tbjADRAPQANA/AAyM7Z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/n2APLx8gDy8fIA8u/zAPwB/wAAAAAAAgD/APnr7QD5AwUAAAAAANvQzwDGvsUAy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8AQAJDhAAFRUPAP//AAARKi8AHQf2APn8AgAGDh4ANDAcAAH68wDMvLQAur3NABo6UQBnc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jcAK2ppwDW2+8A//8AAAAAAAAAAAAAAAAAAP/+/gD///4AAAAAAAAAAAD99+0A1OwEAP71/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KBMAAQAAAAAAAAAAAAAAAAAAAAYJDwAXBO8AxdH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cNAD4sEAD5DQoAyMPZAP7/AwD79fYA+wH9AN7HwgC8yeAARFRRAAPozQCpnLAA8P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iHAABAAAABhcfACohDAD19PwABAgOADM5LAAF/PwA387DAK+wtQD5FTcAa3pfABsH9QC7r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dAPz7AAAAAAAAAAAAAAAAAAAAAAAA/v38AAAAAAAAAAAAAPz1ANXW5QAG/vcAIi4uAA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AIRoHAMrGzwD3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uLyIA9/8GAOXV1QD2/PsA4s/bABIbDQDo+fsABgcHAPn4AgAnLR4ALxwAAN3f5gDZysMAtau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rtgDT2cwAvau0ALWrtAC1q7sA6vj6AAAAAAD67+8AwrK4ALWrtAC1q7UAzt7j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JGQBUal0AS1VMAFphSAD/8OsAAAMDAAD//QDaw8kACwv3ABEtQAALBg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LUhSAPLl3ADrAB0AMBsT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A7/gCAAAAAABAX2EABAMGAAECAAD6DRYAKCEBAAAAAAAAAAAA8NvaABsdCAD9DTkACAQ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UAIjY7ABDw9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VKzMACunQAAP63wD9/SQAAgQCAAD8/QACER8AUFokAAoGAwAAHkQAC9/oAP0AAAAC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0xGABYfFgACAAAAAP36ABsg9wAFAAAAAAIBAAIFDQAvMRkAAAr0AFRQDgAcEgcA+fApAO78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g4RACkpCAAWFhEA6dbUACIsMQACAQAAEhcbAPz07QARHC0AL0EfAAUDAAAAAAAANUJDA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3/AYAAQEAABQoJQD+DQkAAAAAAAMNFAAnIv0AAAAAAAAAAADw2tcAGR8KAP4LOAALBgLCqU+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QAAAAAAAAAAAAAAAAAAAAAAAACBAAgNTsADe/y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BErNQAN5cwAA/3gAPr7JgD27voAIzYmABcH+QAgMxUACAYDAAA0MQD1</w:t>
      </w:r>
    </w:p>
    <w:p>
      <w:pPr>
        <w:pStyle w:val="PreformattedText"/>
        <w:bidi w:val="0"/>
        <w:spacing w:before="0" w:after="0"/>
        <w:jc w:val="left"/>
        <w:rPr/>
      </w:pPr>
      <w:r>
        <w:rPr/>
        <w:t>8fIABggAAAAAAAAmMTAAExscAPfq4AALGSwAFQwAAAgDGQD//PoA7QQRAEpRPQAKBgAAAAAAA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kMC8A8fb9AAQFAAAIEBQAJCb9AAAAAAAAAAAAJywsAAMCAAAAAAAA9+jmAP4RDwALAxMAIx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ESMuADwO6gAD/gAAAA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JGyQAKBbnAO7+/ADm5/cAFS02AAYA7gD7NzQACyEJABzz1gDy9f8A8QkPACciG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x0AJzYAAAAAAAAAAAAAAAAAAAAAAAAAAAAAAAAAAAAAAAAoP0YALxIcAA0JAwAAAP0A6uHr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KDYyAA0JBAAAAAAAAAAAAP78+QDt8/YAJiouAP36+gDi/gwADQb+ADQrEQ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QY8f/zolSgA/H1QA/v7+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fkp4AYW5i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w7vCABgbGQAlKi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P8LAPQB9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Mvntw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EBAQAAAAAAAAAAAAAAAAAAAAAAAAAAAP///wAAAQE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wAAAAEBAAE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D/AAAAAAAAAAAAAQA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P//AAAAAAEA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QEB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wD//wAAAAABAA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EA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BAQAAAAAAAAAAAAAAAAAA////AAAAAAAAAAEA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D//wAAAAEAAAD/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//8AAAAAAA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12sMAvu4hAEEmAADPytgA+vwAAAMGCQAuNzcAExAFAOTIxgDcCh8APy4cAAL25wC0vO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081AAYAAAD36+AAy8jbAPoAAAAAAAAAAAAAAAAAAAALExoAMzUrAAYFAAAAAAAA9/DhALew2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W0cAEAYAAAAAAAAAAAAAAAAAAOHX2wAUIyUACwYAAAAAAAAAAAAAAAAAAAD//wD58/QABg0NAP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C30P8AD/HeABdASQAtHA0AAAAAAAAAAAAAAAAAAAAAAAAAAAAAAAAAAAAAAAAAAAAAAAAA+/X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pwwA2Py4A2NbdAAAAAAAAAAAAIzg/ACEVBgAAAAAAAPz2ANrY6gASD/gA+QweABsRC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bHwADgEC4AKxPxANDK3QD8AAAABgsSADRCMwAKAAAAAAAAAOK/twDwID8AF+/RAOIK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4dIA8Q8tABwQAQAAAAAAAAAAAAAA+gDJqbwAIlNLABYFAAAAAAAAAPHkALzD1wAA/wAA/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DAwDi1s4ADB4vABcWGAA2RDcADgP1AMy/xgDy9wAAAAAAAAAAAAARISUAMCwgAAMAAADy4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zRAAsNDAABCgkACfryAO7wBwBKWUgACgkDAPXw6wDa1eAA/QAAAAAAAAAAAAEADhghACYj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46wDS4PkALSgcAOPLvADoCS8AAd/KAB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ZDAAAAPz5ANjLyADk7PoA+fHkAMvP8QA4PSsABAMFACI2NQAiFw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7wC8rNQAO1U3AMylpQDm/w8A7/YJAGlnSgAAAAAA6dfUAOX1CgAmH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hABo2OgAKBwMAERwmADMxH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IoaY4I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Orf2ADUxNYA3PLuABLnDgANKygAKR4VAOrVxQDg7/sAExAFABs1NgDrtLQA4iEXAO3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iMT8ABQAAAAAAAADx8OsA+v4LAAAD9QAAAAAAAAAAAAYSGwD36d0A+gAmAManpQDsARQACQ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58ADDsbQAAf//APX6BwBUWkYAAwIAAOjd2QAPGhQAx77JAO7z/AAAAAIAFisyADQpFwDa0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5AOWuugD3Gi8ACwH/AMi1vAD3LyYALjgrAAgAAAAAAAAAAAAAAAAAAAAAAAAAAAAAAAAA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8+cAvrzHACVGPQAVGBEAFBoaAAAAAAAAAAAABAYFAAAAAAAAAAAAAP32ANvh7AAtE+cA8h8mA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ujkAM7S2wDpEPwABBwHABQhKQAeIwwA2LLKAPUA/QDp0MwA1tvrAOva1wDy4PcAEv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H3gDr1BQAHzU3ACwgEQAAAAAAAAAAAAAAAAAAAAAAAAAAAAAAAAAAAAAA5dPQAN/p8wAAB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TExABcPBQDy3+IA8C4sABwAAQDk09EA4OnyAAAA/ADV2d4A7MHDABAAAAACCxcAOjcjADw28AC5</w:t>
      </w:r>
    </w:p>
    <w:p>
      <w:pPr>
        <w:pStyle w:val="PreformattedText"/>
        <w:bidi w:val="0"/>
        <w:spacing w:before="0" w:after="0"/>
        <w:jc w:val="left"/>
        <w:rPr/>
      </w:pPr>
      <w:r>
        <w:rPr/>
        <w:t>zgUARkQTANXUzwDh+wMAExcUACEsJwAQBgAA/Pj3APL0CwA8RzIAAAAAAAAA7gDEtOYA/Swg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37uQA/QgSAAcJAQDiyr0A+ig+ACobCwDX2eQALS4fAO7g3ADn4fUAFh8PAAAAAAD++/oA0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jQwAAAAAAAAAAAAAAAAAAAAAAAAAAAAAAAAAAAAAAAAAAAAAGEgAF3roA0PfyAN/H2QDsE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aAOkJywA6NC4AEwr6ANzu/wBERDwA3tjbAEBQJQDn3doAFCMoAAwJB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vyANPJyADa1uEAE9MaAAYHIgBJTTIAxMDTAAAAAAAAAAAAFCQnAAf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Df1+EAOUg8AM7f9wAfKhQA9QUH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ZHgALBvkABQcSABcV+wDAw8EA5g8QAPXj4AAiUTkA/PLlAMG5zwD4/wIAz6CXAPj+CgAb8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AdADc+LwAAAAEADRsfACgjCADMtMcAKEw8AA0EBwDT7d4AAAAAABkmKgAE6/IA49rYAPsJG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8hACkfBgAB+u0AxbnCALm50gDa8/wAHRYaABYaAAAAAAAAAvLtAPP8GAAtPEAA27y1ANrq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YGP0A6+LnAAsdKAAEDRAABgAAAAAAAAAAAAAAAAAAAAAAAAAAAAAAAAAAAAAAAAAGBg8AP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9twCtBBYAJRUQAAAAAAAAAAAABQoRACosHgDLtrUAHTU6AAABAAABAAEAAf/8AL2xvgAuR0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VACopJgAVFyIAEfXoAPnz6QDDx+QAGQICAAAAAwAgLi8A9wLeACoqIgDy/v8A69b8AAQEF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AIh8RAAAAAAAAAAAAAAAAAAAAAAAAAAAAAAAAAAAAAAAAAAAADRkVACUTGwDmzLsAwLXvAAwF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o1dEA+OP/AAlHSAAcIiMADRz8AOTTwwDb19kACjw5AD0yJAAAAgYAAAIDAAgIBgAEBQUA/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8FHwBMWBoA+PbyAN/a4gAlHRAAAAD+AN7XygD5++4AAAAAAAAA7gDp8x8AAAAAAAAAAAAA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0qAC0cBAD62+oAJkk5ABYAAAACBQgABAEAAAD//wAA/gAAAAAAAAAAAAD/AAAA/v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CAwAqRkYA+Pr5AAboHQAQFCkABAn2ABw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ODQUAAP36AP398ADEs7wAxM/SADIyLwDgyNAAGDfyAEdJNwAPDQ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MKACItKgDi3QgAEwX0AOAVFQAOAwIAAfbkAL20ywA5TDAA6NLKANryAgAhE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3OYHAEI/IADX0d0AHj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BAAYD/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3/EA6e3WANkWJwA5Q0UALCEXAOjRwQDkAAAA+PYAABYiHgAAAAAA7u7oACsrMQALCgUAAAMIAPv2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AAAA/f3wAMu83ADS080A5f/zACw3PwD/AAAAAAAFAB0gHQD589gAEQ4JAOwEFQAuLAcAy8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/RgACCAAANDMlALi70wAaHyUAJh4UAOfRwAD8IEAAHxMEAAgCAAAAAAIA7f4JACwyKwAPK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v7AAYiKwAiHhQAAgAAAAAAAAAAAAAAAAAAAAAAAAAAAAAAAAAAAAAAAAACBwYA5svGAOP5J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A/P4AAAAA9ADJudoANkwmAAMDBgAjIxsA193hAAAAAwAAAAAA+O3jAPEBEgAVCAAA5tHO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QD1GuoAHwkMAB4dFAAHBgcAAAD0AAAA/gDx5eUA/gcIAAcLEgAC2c0AFy03AC0B7QDJ3ukAIh8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wD/ANLM1AAC9RQAO0UoAO3mBAAwF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C9JACMRAgAAAAUAAf/pAN/s/gBDR0UAAPnrAPMGMAAcCwQAAAAAAAAAAAAA/PwA9/X5AAcLG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3bsACB0wAAIA/gAAAAAAAAACACQsOgBBTTYAAQAAAAAA7AC+q+AAAAAAAAAAAAD8/PwAAwkAAMK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rAO0A+bfEAPTz9QBGWk8AAuzkAO31AgAMEgMA9vT2AAAAAAD/AP8AGRELANjc6AAmIxgA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9AOHMxgDD0ewAOD8oAOXn7QDs+eQAAujtAAHi4wAQCy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UAAAQGFABDTToA/P/qAPsAAAAhNDUAQlA9AAsG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EAAgICwD16+0A6fUMAOLMzwCz69wA59vwADNSHgAFAAIABhgYAADTxADFxfMABhsbANT0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q8AUAJAL8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P//AOHKwAAULzEANA8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D4wDCvbsA4Q8QAPXj4AAiUTUABAgJAA4RDwAAAPkA8tbQAMoAIABMRSgAAwMFAAQD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oYADpVJwAKAAsADyUIAPgBDgABAAAAAAAAAP///ADy+vkAAxwlAAzd0gCyugAAMEhjAA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0tfqADM0JAAcFQIA28/XAAsJBgD+8OcA4/sVABYYAAD5798A6ewMABIB4wDYys0A99/eA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BDgANSoXAAAAAAAAAAAAAAAAAAAAAAAAAAAAAAAAAAAAAADy3tsA3t/yABMdEgATGB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QAMDOcAExUQAAMAAAAWIh8A0K/IAPYRHAAA//wA4M/fAC9LPwAAAAAAGi85ADnr8ADpD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r6AOru7gDo2t8AESwlAAYAAQAECQsA7d/nACM8IQDu2wYAEBMOAPHa3AAKDx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CxQaACQRzACu3AYAPQwMAMTLxAA2JA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vUA08DNAB8vNQD4ztgAFjAcANC7ywAPSTUADQf8AMy+2QDl3fMA5Q0UAAAL/gABAA8ABw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ANzUxgD3+OoAAAAAAAAA7gDp8x8APAAAAAAA/gDt5+oADi0FAPQVJABXN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QE3AP7SuwD7/P8AAwcJAPXx5gDt9QwAEAf7AN7p7AAnIB4A3NzgACMpK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DAB81PADq574ABAgLAP0IDAAgGxYA7+/gAA0PDgAGAwIA/Pz7AAH8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SvboA6OkDABQZAADv7e0A7ff3AAsGCQAAAAAAAAAAAAAAAAAAAAAAAAAAAAAAAAAAAAAA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2wswDyBBMAJiwwAAnt8QD9GyUAAQEPADEoFwADAAAAHBsjAOET1wBWWU4AzrbYADNGJgDAw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EY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sOzwgAAI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PoA08fMAOjw+QAAAAAAAAAAAAAAAAAAAAAAAAAAABQrP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Jw8AAgcJAA0JEQA5Q0UAS1VMAD5DLQAAAAAACBASAB4hGwD55dgAGkdlACL95wDl6wAAGh0YA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P4A4dTKALWrtQDU3dAA3NvpANbIxgDx+vwAAAAAAPsAAQAEDBEADQH3AAUMEgAmLDgA5s6+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y+gD/AAAAGiMlABcUDgD78O4A/xEaABEKBQARIScA+ePRAOj18gC2q8cAL0kxAAULFgA5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0o0AD5PSAA1KhcAAAD+AOTW0ADW4vIAAAAAAAAAAAAAAAAAAAAAAAAAAAAOIikAQEY3AAo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ChUAP0szAAgAAAAAAAIAHTY6ACQTBQAAAAAAAP34AN7x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P+ucA6AQQAAH+8wAF+AoAITkxAA/9/gALFBgAOTAhANDG1QD7/gAAAAAAAAMSHQAvJRQA+v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28QDSvswA1tnlAAAAAAAAAAAAAAAAAAAAAAAAAAAAAPz8APT6AgAaDfkA5/YKAExNP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+wDGr7YA6fX+AOPOygDBy8sAxcXaAAgF5wCvor0A9gAAABoyOgBkclkAJiUoAAn35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4A8+j3ACwqHgAAAAAAAAABABYbIwAtMy0ALTMtAC0zLQATCAcAAAAAAP337wDj8REAGxIDA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f1ugA/fLmAPf7AwAEAgEACA4RAAoF/gD+/f4A///+APj8/QAAAP8A/PsDABgYEAACAfkAz8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z+wAAAAAAAAAAAAAAAAAAAAAAAAAAAAD/AAD9/f0ACAoEAPwDDwAtLSYAGhcTABweHAANC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e7mAAMBFQAuQ0MALiURAAwOBAAbNDUAGQwJAAAAAAD28OcAysrZAPr9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0RAEJYSwAjGxoACQcGACApHAC8opwABBIfAAMAAAAAAAAAAAAAAAwQDQDt2NwA7fz6AN/X</w:t>
      </w:r>
    </w:p>
    <w:p>
      <w:pPr>
        <w:pStyle w:val="PreformattedText"/>
        <w:bidi w:val="0"/>
        <w:spacing w:before="0" w:after="0"/>
        <w:jc w:val="left"/>
        <w:rPr/>
      </w:pPr>
      <w:r>
        <w:rPr/>
        <w:t>4wAEBwcAAAAAAAAA/gDo2dEA09/wAP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IUgQgB0TJQAgEC0AB/3vAMnN3gAbJB4ABgEAAAAAAAAAAAAAAAEBAAYICAD87eEA3/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D6QC+x88A6N3iAN3Q2gATKTEAFv/vAL6rsQDj/yIASkoxACYsHwDj0b8AxNHcABMcHwAC7+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tDoAAwPCgAOEhQAAgAEAAkF/QDl5vsALTUqAOzV1ADb4vIAGx8mAAwF8gD+FywANSUAAMbR5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0ADxIPAOfb2gAIGiAAIh8VAOzd3AAHHi4AKSAMAP/+AQACABEAJiUXAOXQzwDh5u8A6ePqAO3w</w:t>
      </w:r>
    </w:p>
    <w:p>
      <w:pPr>
        <w:pStyle w:val="PreformattedText"/>
        <w:bidi w:val="0"/>
        <w:spacing w:before="0" w:after="0"/>
        <w:jc w:val="left"/>
        <w:rPr/>
      </w:pPr>
      <w:r>
        <w:rPr/>
        <w:t>8wDt4eUACRgeABQQAwDKt8IAEiwoAAsCAAAAAAAAAAAAAAAAAAAAAAAA+/XyAOTs8wAgHxoA//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k6wDy8/gAHCMbAO7bzwDCvs4A3tzdAN7Y1wDv4u8A5urxAObe2gDzAQgA99nEAPMUNQAyM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iAPoKHgAM+PAA+QX9AODd5wAZEwQAuK/MACk8MwD96+UA9P4FABITDADr2tkA7PgIAA4M9QD3</w:t>
      </w:r>
    </w:p>
    <w:p>
      <w:pPr>
        <w:pStyle w:val="PreformattedText"/>
        <w:bidi w:val="0"/>
        <w:spacing w:before="0" w:after="0"/>
        <w:jc w:val="left"/>
        <w:rPr/>
      </w:pPr>
      <w:r>
        <w:rPr/>
        <w:t>+Q0A+vr2ABcZEwAAAAAAAAAAAAAAAAAAAP4A38W9AOgIIwA+OSAA4ODsACAfEgDi0dcAByMpABQF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EFBkALzcxACcsIQAF8P0AN1VHACslJwAhHxQACAoNAA8PCgAB/fMA1szLANje9AA6RDsA++X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s/gAkIxkA//z2ANLM2AANEg4A+Pj5APj28ADs8AQAJywcAPvy8AD+DBAAEQb1AOHT3wDzEy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H3AOLX5gAADxMAFBAFAO/n7gD+AgIA/Pr4AOrx9QAXExMADQsQABIaFAAIBwkACPrsAMjS5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sABQEAAAAAAAAAAAAAAAD/AOXZzQDg7gAA6dfVAAwcJwALA/kA7+zxAAAGAwAEAwAA5dHcABk0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13N0A4+f1APn8AgDu7+IA7+/0AA0MEgAPDwsA8dzTAN75BwAdFQ4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7ADe3fIAAfXiAMfR4wAwOzgA/ebYAMjF1wAdKykAAPLoAODf2ADj8QsANzgoAPPh4gDe2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gZABUPCQAKDQgAzbW9AA0qJwANAw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Qyc8AMTcx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4t7hAAwODQATFR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gAGAPoB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AAOb0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EYfgFBjx//OiVKAD8fVAD+/v4A8+vqAAUSFgAIAwAAAAAAAAAAAAAAAAAAAAAAAPvx6QDo+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H4APkHCgARDQkA+e7oAPgFFAAL/esA4e4FACMiFAAAAAAAAAAAAAAA/ADs5+YABg0ZAAX+8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/QwAExEIAAAAAAAAAAAAAAAAAOrf4wARHR0ABQQAAAAAAAD0594A1+X5ADE0KQ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6+TjAA8ZHQD88eUA3NnwACM1KwALBAAAAAAAAAAAAAAAAAAA6+PkAAgUFwANC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ru6gD3DBYADwYAAAAAAAAAAAAAAAAAAAAAAAD89/MA6O31ABwcGAD/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L3KABkxNwAYFAcAAAAAAAAAAAAAAAAAAAAAAAAAAAAAAAAAAAAAAAAAAAAAAAAAAAAAAPXq4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kAGxoUAOvf2QDc3+wAHCovAB4L9QDu/BIAFBEFAPjt6gDPz9gABAgDAPsADAAuNSwACgL9A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4wAEFRUAGBUOAAAAAAAAAAAAAAAAAAAA/ADx5/EACRkTAAYAAAAAAAAA/fHnAMbK6AA3RDAAB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AOzg6gANIBkABwAAAAAAAAAAAAAAAAAAAAD27gDV4O0AJCYjAAcEAgAA/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DtABojGgAC/fgA6eb0ABgdFAABAAAAAPz4AO3w+gAQFA4AAwAAAAAA/ADl29UA+gsiACEa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v3AOXg6gAMFAwA6OLpAP4AAAD+/vwA9/76AAsECgAAAAAACg8UAB4gFgABAAAA8erqA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HAwAAAAAAAAAAAAAAAAAA9fT1AAsMCwD79u0A2tLZAOnt9AD+/QAAAAAEAB8wMQAlHhEA/O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b9gApNiQABQAAAAD7/ADo4uIAChkcAA4KBgD++vgA7vT5ABQSD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DZAOz/FAAaCvsAAxAVAAkHAwAA//8A9fDyAAYRDwDz5dcA6/kTACQgFgADAgAAAAAAAPjy8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/gUAFBALAAAAAAD77+sA9QoTABAH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J+SngBhbm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Du8IAGBsZACUqJ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M/wsA9AH1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AAy+e3A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/OiVKAD8fVAD+/v4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05Ky0AAAgAElEQV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J+SngBhbm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Du8IAGBsZACUqJ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M/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AH1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+e3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v4AM26xgD6HywAOSwWAAAAAAAAAP8A7uTaANDR4wD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HACozNAAVCvEA2On/ACwjGQDdw7QA8Rc+APfWwgAnRkwAFAoAAAAAAADk0MEA0e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K6QDn8PkAAAAAAAYSGgA1NSoACAUAAM+0pQAUPlYAHQ4BANvAvADzJTwAMhsMAAAAAAD76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/wAAHk+AA9VD0ACgAAAAD48gC1t8wAS1F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Drz8cAy+kGAEVFMgAFAwIAAAAAAAAAAAAAAAAAAP77AMqyqwDRCS8AZUc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TgAKu48gBQUSkA18K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/IQBGQioABQAAAAAAAAD56uUAxcvOAM7L1QApMzQACAcJAC04MgAWDg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z17wCpiaQAOW9tACITAAAAAAAAAAAAAO3d0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+kA/QAAAAAAAAAAAAAAAAAAABIkJwAxKB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fDtQDjASEAQToqAAUCAAAAAAAAAAAAAPfs6QDL1N4AIx0iABoiFgC4qrUAPk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yCAAnHggA2NrpACMrJAD66doAxcvxACcI6QD0LkwALRYAAAAAAAD26toAtr3qADMrDgDe4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GCAArOjwAFQv/ALaLhgD3HjQAHCQlAADeyQDV6AIAICYZACg2MgAbEgwAAAAAAP///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UA5O/4AAAAAAAFEBIAMzYvAAsGAwAAAAAAAAAAAAAAAAAAAAAAAAAAAAAAAAAAAAAA8+fi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cFg4A9+7pAOPoBAAmKhMAAAAAAAAAAADp3tUA/hQlABD66ADOzNoA+PwAAAAAAAAFChEANE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AAAAAAAAAAD0ALymxgA7V0YACQ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u6gDBwcoA9/f1AN/d7AAD0s0A3c4pABILAwAvPEIAGBgiACbw8wDa4O8A697bAOgEEgArH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UnABYTBwAC/xEA/ta+AND08ADaydwA8x0GAPre2gDzDs4AOTQpAO7izADP5QUAQUcfAAv8H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AAAAAAECAwAHBPgA18rTAM7V6QARAcQAxuXkAAsPDQD86L4A1uPuAD5vVwDkvsMA6foBAOr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5//UAHCETAPbv/AAACQcAAAAAAAAAAAAAAAAAAAAAAAAAAAAAAAAAAAAAAAAAAAAA/PYAtK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DAD68/MA9QABALmu6AD57+sAGT5HADooGgAA/fsA2sXEAPIWNQBGBusAurzPAD5CMAAI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0MHRABAODQC9rrkA/P73AO7v0wC5</w:t>
      </w:r>
    </w:p>
    <w:p>
      <w:pPr>
        <w:pStyle w:val="PreformattedText"/>
        <w:bidi w:val="0"/>
        <w:spacing w:before="0" w:after="0"/>
        <w:jc w:val="left"/>
        <w:rPr/>
      </w:pPr>
      <w:r>
        <w:rPr/>
        <w:t>7d4AEBsnADw6JQD56NIA2OMGAC4yMgACAf8A6eHbABUiKAAWDg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35ANbGxwAlUkQA3cG1AAxFRQAWDQYAAAAAAODa5AAUKTMAIxk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PXzAMrP2AAAKB0AAAAAAAAAAAAAAAAAAAAAAAAAAAAAAAAAAAAAAPz69ADTy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oAAP/+DADs4M0Aw/TsAAcFAgAJERcAIiQMANHDzQDQ4+oA9efrAN7uKgAHAfUAxbzXAC9KP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AEfjrAM/G9gD35dkA1OD0APAA7wD/+cQADjAwABAF5QC7wd0ANUo8ABkJCAAYJCU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GB/8A6tTSAB1TWwDs1OIAFP/pAN8ZLwAxFuYAESQwABcKAADPvrcAzcriABQtLAAD/fIANB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DMAAH6McA9foxAAsGAAAAAAAAAAAAAAAAAAAAAAAAAAAAAAAAAAAAAAAA8uPqAPAWCAAcA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9e3nAOLYAQAbHgIABgwRAAUAAAAUFxkAt7rHACsbCADr8vgA9NrWAAUoOAAR6+wA9P38AOTNzgDr</w:t>
      </w:r>
    </w:p>
    <w:p>
      <w:pPr>
        <w:pStyle w:val="PreformattedText"/>
        <w:bidi w:val="0"/>
        <w:spacing w:before="0" w:after="0"/>
        <w:jc w:val="left"/>
        <w:rPr/>
      </w:pPr>
      <w:r>
        <w:rPr/>
        <w:t>8/oAAAD5ANTb3QACwMQABwAAAA0YIgAuKxo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Mmso4kAACAASURBV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USFgAxJxkAyuv6AB0PIwAvEOYA5/4bAPLw+QASFwcAAwAAAO3e4ADz+AoAAP//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37u4A4OPqACwkFgAAAAcALUlFAPj5+QD/3RoA8iQpAPsA8AAkLCQACgoGAAYaKABAE/QAq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3NgAGAAAAAAAAAAAAAAAXICYAHicmAO3h3wAPKCMA+A0IAAELEgAN+/IA8hobAAoCAAANH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f/3APrmAAAWGxYABQEEAAQFAAAA/fo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FygxADUwJgDQuLgAEztEAB0OBQD05d0A6gIHAPPo3QDFwc4ADCYwAD8uJQAEAiMADdvZ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UNzYAOTIiAAQCAAAAAAAAAAAAAAAAAAAAAAAAAAAAAAAAAAD3688AsrLYAFuEYwDuz9AA6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TAAAEChMAKzQlAAAAAAAAAP8A//8BAAICAQAAAAAA/wD+AP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8/QDj3doA1c3KAOj5DgAqC/QACAr/AKGFkQA5SkMALjUwAAAAA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dIA4c74AAAAAAAAAAAACxAZAAIBAAAAAAAAAAAAAAAAAAAAAAAAAAAAAAAAAAAAAAAAAAAAA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kLCoA1a6yAARFTwBKMy4Azby7AA8xPQAeFw8ACQoDABwVAADD0goAIUEfAOTh4QDY3ucAL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w9wABDwcAGTE3ABP6+QDrEPwA7f/xACUFCwD7LSwAFhMIAAX7FgBHRhUAuammAAkhKwAXC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JEBoAKhD6ALG3zwAYDAIA1M7xAPH7CgD4FQQA2t+3APpITwAxQkIA9e3GAC9KOQC9</w:t>
      </w:r>
    </w:p>
    <w:p>
      <w:pPr>
        <w:pStyle w:val="PreformattedText"/>
        <w:bidi w:val="0"/>
        <w:spacing w:before="0" w:after="0"/>
        <w:jc w:val="left"/>
        <w:rPr/>
      </w:pPr>
      <w:r>
        <w:rPr/>
        <w:t>mJ0AxdnxAOH+8AAWBvIAITsBAAAAAAAAAAAAAAAAAAAAAAAAAAAAAAAAAAAAAAD88/AA19fbAO3s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74toA5uHjAAcYMgDmx8sABz5GAB787ADR0uAAKTAsAA714QARFxoAEgbyABAuLAD5y84AA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nJwAW/f4A0LurAODZ2AArUkoAKxsOAAMGC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06gDI3fEAFwj6AMDV6QD9B+kACSssADUn+AD4+AAACQgAAAAGDgAjJSYA/Q4GABYQFwAeB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vn/AAD++wDdysUAxtTxADxCJwDn6u8A8wnlAPvq7gAK4+YAEAwhAAoJAAC/nL8AOlRXABYH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8bMAAAuKwAQDgkACAb4APjr6wD64/AA/vPzAC0zMwAO++cAxs/vABEDBwD6FhAA2dnnAPX0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x8PUAChgQAAAAAAAAAAAAAAAAAAAAAAAAAAAAAAAAAAAAAAAAAAAAAAAAAAAAAAD4+O4A7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WzADUzfAAK/O4ALzo5gAQFhgADxchAA8vHAAoMSsA3tjZALbVygDw9gcAFBEIACpEPwAQE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AAAAAAAAAAAAAAAAAAAAAAAAAAAAAAAAAAAADc1e4AKzkjAAMABAAWHRwACRT7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ABw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QD6+AAAKjxIADID/wD+AAAAAAAdACUtMwDz8PQABgMAAAAAAAAeKyEA3c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HBwD49f0ALD8lAN7R0AAAAAAAAAAAAAAAAAAAAAAAAAAAAAAAAAAAAAAAAAAAAAECBAA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1A5AKqyzwAsUyMA+P0cACMiGAAJAwEAAPz1ANzX6gAJBvEA8fYzACwxKwAlLScAB/rnAMrY6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OEAwsbcAB8qJQD77ekA6+zzAAoC7gD+4+MAGQofABoUCgDQo60ADilEADAjDAD+/wAA9erlANzm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zJw4AAPzyADM6HwDUxt0AFBISABQAAAD3+/0AMjwyABEK/QDZycoAycvBAPUUFQAABwcAGx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/HgAR+d0AAAAAAAAAAAAAAAAAAAAAAAAAAAAAAAAAAAAAAAAAAAACBwgAFhcVAAUVFwAgH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kMAOvwCQDx1/sAD/X0AAANCwAbFP4AytvvADscAQDt5eEA++j2AOf0yQAM8fsAIAEBAAoPD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7NwA6gUeAElJFAD54d8AAic+AA0G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UMF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QjIA1sLCAB8ZGAAdFRcA4OvqABFCNgADAAAAAAAAAAUC8gDPwssA/fLqAO4M6ADvCQkAESox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jODwA6ePAAAQKDAD6Bg0AIRkSAOXmCAAMDQwABf/8ANrAywACDwUADRYUABgMAAAAAAAA9Q8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FgANDAEA2MLRAPMGDAAzKx0A58zlAMappgD5BhMAEBsgAAD/AgD76fAABRcYABkaBQAP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D7AAACAAAAAAAAAAAAAAAAAAAAAAAAAAAAAAAAAAAAAAAAAAAAAAAAAAAICxkAR1RJANy7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ksAQjACALzDEgBESjoACAMBAAAAAAAQDAsAAwAFAO/p1gDV5RMAJiwbABkiGAAMB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tQEMA9LC1AAAA/QDw6usA6/P4AAAAAAAFCBIAHi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D8FCwAR0D+APTj5AABFBYAHh8cAAwRC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AjLykA38W9AL/f9AAMBwMAAAD/APH1AQBOXksACAIBAAAAAAAA//wA/hQlAEtIL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QA+/8AAAAAAAAAAAAAAAAAAAAAAAAAAAAAAAAAAAAAAAAAAAAAAAAAAAAAAAAAAAAABRMnA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omuMANllRAAkDAQAAAAAA8uDlAP8SIwAzJQUAKiAPAOju8QAAAAAA+vfyAPn/DQATIy8ANPj9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yBQAFBgEAFBgeAAz19gD9DQ0ACAUEAOjJyQDu+QEAGBcNABYaFwAAAAAA8gD3AOr3+AAUE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ADMJ2ADIrvAAFBEJAAAAAAAE+PsAERklABUMAAAVNzoA6+IAAC9AJwDa/OcA6drXAO/86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yIACgP9AAAAAwAAAAAAAAAAAAAAAAAAAAAAAAAAAAAAAAACBggAExIQAP8L+gDVzewADQr0A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j1P4A3r++ABZLTgAXDQcA9gQCAP79BQAWHxAA7QD7AP///gAMFgoAAAAAAP/27wDEuNMAO04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51QAkHgQAy8jaADw6JgAHB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GCQ4AME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5wC5x9MAJjglAAAAAAAAAAAAAAAAACpGRwAlEw4ADBIZAElISABSYFMAQTYi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79AAoLBAD+CRQALSskABsYFAAdIBwACwsLACxKSgAsIh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KD49ACMcEwAFDBEAN0lJADsuFAAlQE0ASEEtAAMCAAAA/QMAFR0bABYVFgAIBQAADRcZACg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AAAAAAAAAAAAAAAAAAAAAAAAAAAAAAAAAAAAAAAAAAAAAAAAAAAAAAABABcvNgAU89wAoo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REgD+/P4AAAAAAAAAAAAA//8A/v39AP7+/gD//v4A/v3+AP//AAAAAAAAAAD7ANXJzQDm7/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9gDk3vQAGSAdAB0gGgD34OQA9wIAAP768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ydcA8+voABUaCQDe4/MAFA4FAMS/xwD0+v4A+vXtAMnF0wD4/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/nxACg+RgBLVUwAS1VKACENCAD9AAAAAAAAAAAAAAAAAgUA/OLRALWrtADM2/YAB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7N7VANHb7AD+/wAAAAAAAAAAAAAAAAAAAAAAAAAAAAAAAAAA/fn0AAIHDQDx8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LkAPT3/AAAAAAADCIkAD09JgACAgQABwcEAP79/QD+/f0A/v3+AAAAAAAAAAAA/v39AAIJB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oAM0AyAB4aFAAbICAAEw8KABk3PgA7NSMABA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MA4ubrAAAAAAD+/fwA9/HuANvc5QAVHh0AGx0UABUeHAAaHxkAB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w5wDLy9oA+v0AAAAAAAAAAAAAAAAAAAAAAAAAAAAAAAAAAAD/BwAjKhYA7fMNAB8RAQDxD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oAAD/AAAA/f4A9+3mANDi6QAG+QAA9Pv6APTx/wD/AAAA/ffzALeitAD/DAYA0LnAAMLLy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e4A+enOALm40QD6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eInAcgAAIABJREF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/gDw</w:t>
      </w:r>
    </w:p>
    <w:p>
      <w:pPr>
        <w:pStyle w:val="PreformattedText"/>
        <w:bidi w:val="0"/>
        <w:spacing w:before="0" w:after="0"/>
        <w:jc w:val="left"/>
        <w:rPr/>
      </w:pPr>
      <w:r>
        <w:rPr/>
        <w:t>5NkAysbcAP8RIgBRTCgA5s3CAJ6x7ABAT1UAIRYDAOjg4wD+BPYAERYTAPLh0QC4z/kAEh4bA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gD349MA8wcIAMuywAAWIjMA7ubmAP0DCQDt5eIAAxYUAA4LCgD///wA/v4AAAAA/wD69PEA9v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CAQAAAAAA+/f0APT2/gAL4tQAtdLgAPfh2wDvC7QA6BQAACpBSQARHRsACQsDAOb//QAGB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SAPnl4AD5+AIAAAD/AOHD0AAKOC4AFQUDAAAAAAAAAAAAAAAAAAAAAAD//vwA5uXhAOTQ1g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RGJeAPbm2AC6resAQ1E6AAwFAADy8vMACRESAP/7DwAM9BEAERQNAPfu7QAFExIACAUFAB0Z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CxMoADks9AAwCAAAAAAAAAAAAAAAAAAAAAAAAAAAAAAAAAAD35uEA3df9AAMA/QDk6PYAMwH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9wgAbLz8A8drDABAaMAAwKusA0MrrACMYAQDi5vMAKh4PABUC0wDF0d8AQzIh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/T0AMezuADkFgUAAAD+ANrZ6AApUUMAAAAAAAAAAAAABxQAT2Zd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wA6uHgAP8CBAAAAAAAFB0eANCsvQDhFkcAIQ8JAAAAAAAAAAAAAAAAAP/+/ADh0sgAzdnkA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exUA2dHQALmuqQAVJjgAOjAjAAICAgAAAP0A49/aANzc7AAAAAAAAPjkAPMRGgDw6N0A2e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24QD8CyAAIvXqAOz9CQAA6uQA7PsJABMSEwAAAP0A/v4AAAAAAAD9+vcA8O34AAgK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17/QA8/b4AAD9+ADSyMcAAx0UAOnV1QDn+/8A/OnwAO773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A+v8IAC0nEwAK9NUAzNoLADopGwAAAAAAAAAAAAAAAAAAAAAAAAD/AP/++gDSxtYAIj5GAOnZ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xAfsAECAmAAAAAADz9fUA//r6APn76wAhPVQANkIEAPn05QDApNMAAwEBADFQTAAZGBEAA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AzwA4VT0AB/37APDx9wAD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FBjx//OiVKAD8fUADi0tYAAB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ZDwAAAAAAAAAAAPr69QABBgsA++nmANPm8gAtJyUACgoDAAAAAAD9/fsA6+nnAA0RGgAA/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wKAPv17ADX0NgA6u72AP7+AAAAAAUAJDU0ACIaDgDw5NsA/xIlABEK/wDx4tkA1+MEADQ3I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A9OriANvi/AAuNCIAAwAAAAAAAAAAAAAAAAAAAAAAAAAAAAAAAAD5AOfg8wAWIBQAAwD8A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0gD9EiEAIB8QAObP1QAGLSkAFAQDAAAAAAAAAAAAAAAAAAAAAAD+/foA1tfXABQWJQAYFg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17vIABQsMAAP/+ADa09cA8/j8AP//9wD6+QIABwgHAAAABgAhMi0AFQsEAAAAAADz6+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XAAkEAAAAAAAAAAAAAAAAAAAAAAAA6uLjAAoWEgDz6PcAFiAUAAMA/gDt5egACxYaAAL/+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7eTVANbW8wABA/kAEyMwACkgDwAAAAAAAAAAAP/8/ADs7/EAFRUT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OfhAP4NGwASDAQAAAD/AOrg5wAQHxkABgEBAOzk5AAFERYADwsGAAAAAAD++vcA1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mLwAdFQ4AAAAAAPvx7gDzBQ0AEgoFAAAAAAAAAAAAAAAAAP/8+gDf1dgAGCkuAAo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8+QDy9f0AEg8KAPz49wDs8PQAGBgVAAAAAAAAAAAAAPbuANvuAwAeFAgAAgMCAAIA+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1NoA4unrAPr5AAAAAAAAEyAqADEuHQD67+UA7/4QABkUCwD58usA0szgACY1MQAPDQQAAAAA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j7AMAHRoMAAAAAAD38+8A8fsGABgSC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+vgA7vT5ABQSDwAAAAAAAAAAAAAAAAAAAAAA9evoAO/2+AABBxIAGxgKAOzk5QACE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FAAAAAAAAAAAAAPv0AODj9wAeIhUAAgAAAPbp4ADh9gcAKSEZAAAAAAAAAAAAAAD7AOjg7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AAwAAAAAAAAAAAAAAAAAAAAAAAAAAAAAAAAAAAAAAAAAAAAAAAAAAAJ+SngBhbm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Du8IAGBsZACUqJ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M/wsA9AH1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AAy+e3AAFBjx//OiVKAD8fVAD+/v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J+SngBhbm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Du8IAGBsZACUqJ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M/wsA9AH1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y+e3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abhSZAAAgAElEQV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FBjx//DfIcAArjHgD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4A1tDWACsxL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1M3SACwzL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6eXoAAIDA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NPM0QAtNC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wDs6ewAICUh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1M3SACwzL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UzdIALD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fP0AOrn6gAhJi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NTN0gAsMy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j29wDk4eQAJCkl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QAAAAA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+BzlAAQAAAAALTMuAD9SVAD+/v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/P0ApZmjAF5rY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5KeAGFuY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zcbMAAUGBQAuNC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J+SngBhbm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OXh5ADVz9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H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n5KeAGFuY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fkp4AYW5i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6O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JzwBJU0o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J+SngBhbm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3q7QDFvcMATllQ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y+e3AADngRh+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Y4AD9/v8AAAAAAAAAAAAAAAAAAAAAAP7+/gD29fYA9vX2APbgzgCZg6UA5urzAPb19gD5+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r38QDZ2N8A9/j6ANTOyADy+gAAAPv7APv5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6ugAMPU4AD9AAAAAAAAAAAAAAAAAP4A+vn2APb19gD29fYA9vX2APb19gD29fYA9vX5AP79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gA9vX2APXy7wC+pKUAub7VAPb19gD29fYA+vn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F3Gh6gAACAASURBV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yKaXAKXLCQBLRigAAwAAAAAAAAAACQ8AMjk1AA3+7QCchYwABRYiAO/i3wD09wUAoYXYAP4Q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sMDsARk4tAPPk1wCtsd0AamFHALGdowA2S/EA4NDZABErPwBPTy8AB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PLiAL6/</w:t>
      </w:r>
    </w:p>
    <w:p>
      <w:pPr>
        <w:pStyle w:val="PreformattedText"/>
        <w:bidi w:val="0"/>
        <w:spacing w:before="0" w:after="0"/>
        <w:jc w:val="left"/>
        <w:rPr/>
      </w:pPr>
      <w:r>
        <w:rPr/>
        <w:t>1wAAAAAA6+HkALu0lQDtTUIACgUCABspNAAjFfgAmomTAPr+AgAGKTgAHe7nAOwAAAAAAAAADBk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SRgDqxrQAoLfgAB4YDQD89fQA8NW3AOLPDQDx5d8ALFhxAEg2F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348ADMs6QAt+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lOgDgwLIA2wgxAEQ5HgADBggACgcBAP/0/AD1AA4AQzUpAMHk4AAwTkIA+MnBAPQWIQAlN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d7TAK+juQDe2/EArrgTAAD7/QD+BAkAPlFNAMi5uADh6SUAJBcK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+eLaALnI5QA9M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7AOfZxwAQFhYA+9vEAMzUGQAiPQ8A9wQSACUSAQAPNjgAPCMPAAAAAAAAAAAAAAAAAAIG/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4ALTEwABoWBwAAAAAAAAAAAAAAAAD5FAsABQc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9/ADo+h0ATEYcAPn4+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EA/gb5APj39wAQEBsACgYCAPgAAAAAAQAAAwkIAP/0/ADo2doA8ePqABMgCQAG/wEAFCU0A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jlLcAKR4bABAoIQDPwsgA0wDEAAAVKwAWDw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CB8wAF5RFADt2tUA0M3bAOf6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lLCsAEi0cAPH8DAAAAOwA+/buANLzDABD5MoAn7XiAPHo6QADERQADAcKADlWUgAsOEAAE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b6AAAAAAAAAAAAAAAAAAkTlQAFA0H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+vkA9vf4AP38/AD8+/wA/Pv8APz7/AD+/P4AAAAAAAAA/gDy8PAA+fv+APXw7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+PoAAP//AP78/gAAAAAAAAD/APr08QDx8/YA/f78APz7/AD8+/wA/Pv8APz+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9v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9/AD8+/wA/Pv8APz7/AD8+fwAAAAAAAAAAAD6+PQA8fP4APz59wDt7/AA/f8AAP/9/QD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QDw6eoA+//9APz8/AD8+/wA/Pv8APz8/QD+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08vMA/f38APz7/AD8+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v8AP36/AAAAAAAAAD/APn18wDy9foA/PfzAO3x8wD+/wAA/vz9AP//AAAAAAAA/vz5APDr7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0A/Pv8APz7/AD8+/wA/P39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Pn28wDy9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j0AO3w8gD+/wAA/vz9AP/+AAAAAAAA/v36APDq7QD8//0A/Pv8APz7/AD8+/wA/P39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9PHxAPf7/QAAAAAA///7AO7o7wD9//8AAAAAAAAAAAAAAAAAAAAAAAAAAAAAAP8A/fz5AO/q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6/QAAAAAAAAAAAAAAAAAAAAAAAAAAAAAAAAAAAAAAAAQLFABOWEoAzKOnAODw8wD2+PYA+PP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z9QD7//wAAAAAAAAA/gABBQoAFhoZAC9CMQAJAgEAGC8wADMzKAAiHREA9uzbALSytgDr6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3AOjn/gAPDAsACwoJAAsJBAAEAwMAAAAAAAAAAAAAAAAAAAAAAAAAAAAAAAAAAAAAAPz7/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/wA/O7kAL+vwQDt8PgA/Pv8APz8/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n2AMm6wQDr9foA//v4AMO0ugDu+fwAAAAAAAAAAAD/+vIAzb/OAPPz+QDTv8EA2ej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oQABD87ADT2fAAKTcvABoPCw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wTABURBwAAAAAABQsXAEtBGwDZ9SAATlRNACITCAAwRkkAU2haAC8gEQDw4dMAraO2AMzDxAC+</w:t>
      </w:r>
    </w:p>
    <w:p>
      <w:pPr>
        <w:pStyle w:val="PreformattedText"/>
        <w:bidi w:val="0"/>
        <w:spacing w:before="0" w:after="0"/>
        <w:jc w:val="left"/>
        <w:rPr/>
      </w:pPr>
      <w:r>
        <w:rPr/>
        <w:t>t8IAwbW8AMnGzgCvmZ0A1+P3AAAAAAAAAAAAAAAAAAAAAAAAAAAAAAAAAAAA/wD+/fwA/Pv8APfv</w:t>
      </w:r>
    </w:p>
    <w:p>
      <w:pPr>
        <w:pStyle w:val="PreformattedText"/>
        <w:bidi w:val="0"/>
        <w:spacing w:before="0" w:after="0"/>
        <w:jc w:val="left"/>
        <w:rPr/>
      </w:pPr>
      <w:r>
        <w:rPr/>
        <w:t>5QC7sMAA6ez1APz7/AD8+/wA/v4AAAAAAAAAAAAAAAAAAAAAAAD48O8A8O7zAPP0+Q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AD8+/sA4sjGALzB2gD3+/sA/Pv8AP39/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fr8AP79/gDx7O4A+v0AAAAAAAAAAAAAAAAAAPTr5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dkA+Pr8APLp2gCwoLwA9vv8APz7/A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vwA9PP2AP79/QD8+/wA/Pv8APz7/AD9/f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fr8AP79/QDx7O8Ay9PqYQAAIABJREFU+/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nUxgC1sMQA+QAAAAAAAAAAAAAAAAD/AP39/AD8+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iALivwQDs7/YA/Pv8APz7/QD+/gAAAAAAAAAAAAAAAAAAAAAAAPfu7gDw7/QA9PT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39APz7/AD8+/wA/Pv8APz7/AD8+/wA/Pv8AP3//wD+/vwA/Pv8APz7/AD8+/wA/Pv8APz7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8+/wA/f//AAAAAAAAAAAA/v39AP37/gD79fMA8fP5AAAAAAAAAAAAAAAAAAAAAADx7ekA9Pj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APv0+AD9/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cv7MAveYEACgC9ADP2+YABgkIAPr5+wBIX2cAKyMKAP399ACklJsAR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kgD8LlIAHvfiANHaBQBWcEkADQAAAOC/qADC/jcASCHyALe10QD6AAAAAAAFAC9MTQA8L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6uTcAPT2AQAEBAQAAAAAAAAAAAD49/kADx0cABcOC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9ekAnoihAC9GNgDZwMwA8v8DAAUC/QALIDYAYl49AP7+/gDhxbEAvfAqAFIl8QCat9wAWEs0AMm7</w:t>
      </w:r>
    </w:p>
    <w:p>
      <w:pPr>
        <w:pStyle w:val="PreformattedText"/>
        <w:bidi w:val="0"/>
        <w:spacing w:before="0" w:after="0"/>
        <w:jc w:val="left"/>
        <w:rPr/>
      </w:pPr>
      <w:r>
        <w:rPr/>
        <w:t>0QAlRUkANiwWAP788QCVg5MAbJBvAMGUrQDj9/oAAAAAAA0ZJgBPW0cADw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wDh1+MA/wcHAAIAAAAAAAAAAAAAAPb1+gAWGxwAEhIJAP3y4QCOf6gAS04xAMjA</w:t>
      </w:r>
    </w:p>
    <w:p>
      <w:pPr>
        <w:pStyle w:val="PreformattedText"/>
        <w:bidi w:val="0"/>
        <w:spacing w:before="0" w:after="0"/>
        <w:jc w:val="left"/>
        <w:rPr/>
      </w:pPr>
      <w:r>
        <w:rPr/>
        <w:t>0QD6AwYAAv36AB01RwBSTC0A/v77ANO2pADYEkkAQgfIAJ3SCgBZNxUAwbzdADtcTgAoGw4A9evc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WvgBrfFMAtI6tAO0AAAAAAAAAFCc0AE5POQAJA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8A/v78A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pQDNCUYASA7QAJzM/gBZPB0Aw7vaADZWTQArIBAA+O/iAJeOsQBuhVwAtIyqAOwAAAAAAAAAEi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9TPQAKA/UAuZufABxUYgAg/OMA8QoBAKh+vAB0mGwACgQBAAAAAADdysQA0eDvAPv18gDx7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T3AObY6QBGd3sARjAWAAEAAAAAAAAAAAAAAAAAAAAAAAAAAAAAAP798wDm3+oA8/sHADYiH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4BMA9A0XAB8jHwAA/vUA7PULAAX06ADy+w0A/enmAM6+vgAFKkYA89HBAA0oPgAzMQAA9ez5AA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LQIAKCYJALT6CQBgVkwAAPPkAK6x6QA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YjADi8wsA/fbxANzL2wC7vcIAExUMABQYKQBUZ0gAB/rpAKmFpADqAAAAAAAAAAAAAAAAC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FUACEWCwAAAP8A+/jzAOnVxQDD5fwASBPhALDK9gAUKzAADh0WAAQEAADz598AsqWxAGArJ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eoAl3abAH+fbAAOAAAAAQICAAIBAQAAAAAAAAAAAAAAAAAAAAAA7NPEALTB1wD///EAu6W0AOjk</w:t>
      </w:r>
    </w:p>
    <w:p>
      <w:pPr>
        <w:pStyle w:val="PreformattedText"/>
        <w:bidi w:val="0"/>
        <w:spacing w:before="0" w:after="0"/>
        <w:jc w:val="left"/>
        <w:rPr/>
      </w:pPr>
      <w:r>
        <w:rPr/>
        <w:t>7wClk5oACQYBABQnNQBKPRkA++vnAOPj+wDs8MUAmcUDACIP/gD/3c0ApMfVAGRqTQATIzMAY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LswCav/wAGOzRADhrawAoDf4AAAEBAAAAAAAAAAAAAAAAAAAAAAAAAAAAAAAAAAD//wDGr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dz3AAQCAADn1tQAvr3HABwaCwD9AAgATGJhACIWBAD+/v4A/wAAAAAAAADPqJ4A2QcsAPDo5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gAEQf0ALGgowDo8wQA+u/oAMS/2ADJTTwADf/+AA4fKABVWksACw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sAz7GtAPghOwDzvqUA/kVjAEowFQA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PwgCprNkAGRsSAPz27gDa3+8A4+TVAAEOHgBibFAACg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wDt3M0AoJvPAERFGAC7xd8ABwUCAP77+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gASDcfAAAAAAAA/vkAx6itAAcxPADis6gAEU9kAEIrE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t5uUA8/j8AO7f2wDQ4Q8ALd7hAAIGCQAVHBYAB/37AMCmoADU4vkABAIAA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QDEwsoAGRYHAP4DDQBQYlwAHRMEAP7+/gD/AAAAAAAAAMmflgDlGjkA6ODnAGJqVgARDwYA38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92gAIBwMA+/b1APsDBgAKBwUAAAAQAEloUwAL6M8ArKfJAAAJBQD7+PcA/gEFAAcHBAD38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JhABoEAwAAAAAA7tvOAMDI9gAzLvoAqLz3AHZ0TgADAgAAAAAAAAAAAACynJgAJ1ZxABLr0gDV</w:t>
      </w:r>
    </w:p>
    <w:p>
      <w:pPr>
        <w:pStyle w:val="PreformattedText"/>
        <w:bidi w:val="0"/>
        <w:spacing w:before="0" w:after="0"/>
        <w:jc w:val="left"/>
        <w:rPr/>
      </w:pPr>
      <w:r>
        <w:rPr/>
        <w:t>4+gA6+LwAPPj8gA1X1sAPC8X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w5gC3v9kANEtIAAsGBAAb4/cAN2VSALCAkgANHQwAAPjlAKeSqgDTz9gA8wm1ABTw8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xcUAETQ0ADIw8wDP0eUAMxoHAAADAgD4+wAADiAyAGN3PQABAAAAAAAAAAABAAD/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8+XiANLb8AAAAAAAAAAAAAAAAAAAAQEAKA8aABcN/gDOtK0AByk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2CgA0NyQA3PslACz+ygC+9gwAAP//ANe9sQC0rsQA4f/fAA/vHwDy4NkAz9AVAC0+NQDf3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xs5APf3+AADFQkA9uv/AEttZAACAQIAAAAAAAAAAAAAAf8A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Dl09gA6fr8AAAAAAAAAAAAAAAAAAAEBwADEhcAEf0EAL+joAAmSFIA9vX6ADAiFAD5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oAO4ODAAA/fgAybCuALu3zQDuDfQACi0OAOvV2QDVEjYAOEMrANvW1wAcCSkA8/H8AP8OB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8ggAVndsAAEAAAAAAAAAAAAAAAAB/wAAA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voAzbOuALqzzADoC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RAO3Y4gDUFAkANUItAN7Z1QAfDi0A8/D6AAAQCAD37QQAVXdsAAEAAAAAAAAAAAAAAAAB/wD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kA29DbAOINxwDx+c4A6iU2AP4E+QDy6+wA/QwTAA0NAwDgysYA1vMTACwnGQAE5tIAAyNJA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FAAEA////AAEBAQAAAAAAAAAAAAAAAAAAAAAAAAAAAP77+gDayNEAJj8zAOPKzwDo3uQA5w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3/7gAAAAUAJzo3APfGyQAYKzMAHC0yAGVwUgB9dakAByQ9AD8zHgD/+/sAEyYqADwF9gDTr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Xl3gC5sLgAAPjzAPP8HwAAAAAAAAAAAAAAAAAAAAAAAAAAAAAAAAAAAAAAAAAAAN7h8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27yyACRGTgAc69UAzvUZAE1UOAAK//8A+/vxANvZ6wAoRS8AAQAAAAAAAADb09oA6/L4AC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BAfwAy6qfANH3GwAk+8YAl8cKAEI3DQCqmLIAcIJkAA8D/wDaxr0AAyQhAMmloADs9f4ACQ3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WIlQAAABAATG5WACANCAAAAAAAAAAAAAAAAAAAAAAAFTBAAGovPgD16+AAlH+bAFFjTADv6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Q/ABgOCgD47OEAAQ8MAAklLAD/s8wAR3ZuAOmklgAVNkQAEbyuAODm8QAqHAwA+OrqALm0y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A463RAP79/gDt280AyuIJAEZFLAAFAAAAAAAAAAAAAAAAAAAAAAAAAAAAAADl1ugAN1dkA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AAAAAH99QC4masA9/0AAP37+AC3m5cA3/AEAAEAAADr2NoA9xT6ABEC9wC9yd4AWU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EEAA0UEcAB9CwAPcRHQAGDQ4AHvnpABYxNAALB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26d4AvMzjAF9KHQAOGUMAgYGqADyVaAAOBQMAAP7zAMOt0QB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ACtTFAMfS6gAGCggA//8AAElXUQAK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HhzQCjmbcANV5nAA7twADg6vcAJxsLAPbp3gDf6v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z4tYAxNvvAGRVHgAhUTYAj5qxADeMYAAKAwE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v490A0trrAPLj4gDr6AcAzMX9AAoQHwA/GxUAAP/+AOTX6wA9Y2cAHQz/AAAAW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3zALOXsAD4/gAA/PbyALSenQDj8gQAAQAAAOjT3wD9HQcADf7zAL/M4gBSQyQA9ejqABY1P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MxgAt5aaAP49SgBJLBkACQsLAAwMCgDg1ekABiA2AGRgOADIqpsA5BFDAFNDIQCYboUA+f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vkAxbW9AAk7WgAeKgwAGquVAMLWOQBALBUAAQD3AO3p9AD6Aw8AAPjxANvNzADpDykAO0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hGQAOCQ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+wDy5+wA8/r+AAAAAAAAAAAAAAAAAAAAAAAAAAAABg0S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QDd6/MA5J6iAEpjYgDy+fAA7t7SAOcOHgAQ9/IAAA8bAFx2ZQDsfY4AOT4uAPXM5wDa1esAys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s+QBXczAA2tDJALSoxgDvFvcAotnCAAAAAgACAAAAAAAAAAkSHQBOYU8AEw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IzdCACM3AAAAAAAAAAAAAAAAAAAAAAAAAAAAAADs1QCfp9kAEhnTAO0lS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MA8vTrAMjX3QAoVkgA+vr7ACtFUgAH/fEAsucYADcrFADYy9MA29TWANbLygAIID0AQjboALq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xOEAFQ2vAPL5+QAHAAEAAAAAAAAABQAvTk4AOysZ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C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4AAAAAAAAAAAAAAAAAAAAAAAAAAAAAAAAA+N/FAKGz7QAiHo4A7D1pACv48AD17uQA2t3zAE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7/gQAOVNYAAb46gDNBzMAMBj/AMPF3gDW0NAAysHwACE+VAD17d4AtKmwANLQ8wCxAqoA8/r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AAAAAAAAAAAHAD1eVwAtGw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cANU9XAAj46QDCATIAMhwCAMnH</w:t>
      </w:r>
    </w:p>
    <w:p>
      <w:pPr>
        <w:pStyle w:val="PreformattedText"/>
        <w:bidi w:val="0"/>
        <w:spacing w:before="0" w:after="0"/>
        <w:jc w:val="left"/>
        <w:rPr/>
      </w:pPr>
      <w:r>
        <w:rPr/>
        <w:t>2wDX0dIAzMTDABs2TgD48OEAtqmwANHJ7QCyBasA8fr8AAcAAAAAAAAAAAAHADlaTADgycUA9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Om7uADd+wQALAXXAObl4wC8sboAJT9GADcpFgAAAP8A+vb2AOjd3gDi0u8AB/nRALLn1gAHBx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tOABADAQAAAAAAAAAAAAAAAAAAAAAAAAAAAAQIEwBCXFIAAAAAAAAAAADNpeQA2BFBAFFKJ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fyAMgTIwBSKRYAmniFAAMgKQBzpZMA+dHMALiZjQD2ECwAVVg3ALmnvgAPHT4A/vj4APn/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LCwsAAP3xAPDx9AD+/gAAAAAAAAAAAAAAAAAAAAAAAAAAAAAAAAAAAAAAAAAA+QDQwb0A2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e9gDV8OQA7AIXABUcFABCJgMAn5+rANrYzgDJ2M4AAAAAAAAAAAAAAAsA+gSjAARjWAAyK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PLu7QDoBPMA/PP7AOjk+wAAAh0AAgIAAPXn1gCtpsUAE1FyAElJGADp9hEAJiIRAPPq7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ACQIBAAAAAAAAAAAAAAAAAAAAAAAAAAAA8+HUAKitvwDS0u8AV3BtADowFQDXw7cAmoKPAE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zIgAABAcQAD5ISgBJR0kAy6mWALnT8gBzZQkAJWhlAAD8+ADApI4AsND6AE5UYQBCNRcAucf9</w:t>
      </w:r>
    </w:p>
    <w:p>
      <w:pPr>
        <w:pStyle w:val="PreformattedText"/>
        <w:bidi w:val="0"/>
        <w:spacing w:before="0" w:after="0"/>
        <w:jc w:val="left"/>
        <w:rPr/>
      </w:pPr>
      <w:r>
        <w:rPr/>
        <w:t>AJ6DiQAE6+UAMWFxAAMAAAAAAAAAAAAAAAAAAAAAAAAAAAAAAAABAgBQenUA38rBALvD6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gRFQBMeHUAEAkAAP75+gDf7QUAUm9fAA0AAADoxq8AzgAyAC4H6AAKJhwAAAMKAEBPO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qwAHwj8ANa+0gBbaloA9vofADErF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z17gCwoKsAI0VWAAv88gD9CyUASDC1AHyErACEelMA3rSlALjQ5QBmA/0A5+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lbgArFwMAuY6OAO75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gPHwBJXEgAs5GoAPk9CAACAwIAAwMDAAICAgAAAAAAAAAAAPvx6Q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ALUhcAAb68gAAFywAOR27AHyIsQCHek8ACA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3bz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wNIA/v4AAPfs8AD49AoA6OTnAADk5wD1CgYAU0MuAFh+cwDbxr8Au9vtAAAAAAAAAAAAChUaAFN7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OCAAA/PT9AOLzDABUbFgADAAAAOS9pgDXEkQAJfndABIrGQAAAAAAAAAAAPju5QCLeKEAIC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OxACbpdUAI113AFdBHgAAAAAA7NvKAJ2J0ADi1tMA+RHyAOvPFQDl+AAAAAAAAAAAAADVt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wEpAGElEAD1+QAAQ1Q7AIWMiQALe3kANiUFAM6zrgDGq8oA7wAUABn9CAAdLSIAHRsPAAD69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+wgADQ4G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+wDVwcQA1+nyAAAAAAAAAAAAAAAAAAAAAAAAAAAAHi8/AD9kagD8A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xU4ACka/wC42tEA9g8TABz92QCFlsAAiXlIAN3SxgDh1t8ADRveAB0JFgAkIggAAAAAABYgD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RQAGic8ALeWnQDn8+AAR01iADspCwChkK0ASmxqABoWBwAGA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TKgCEkFwAmpzRAFNZNgDgrpMAw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1FwCvgogAFZaKACcI4ADJ0NgA3NfrAOYZNQAjKCQA+f//AAAAEgAgOyUADRghADUgDwCl/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NAGhuUwDhu6cA3w9DAExFIwAIBQU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lzL0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BAgAAAAAAAAD9AAYUJgBXW0AAByA5AI2O+ACWp+oAVEsiAL+NmwDG1QIAMxwIAKCFlwBxj3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/rbAMvT3gDX7gcAMFQmAC0tIgD9AAAAFBYTACwyHwAXJRAAKBO1ALP27ADx/0EAYmg9AMqdi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XIAOS0NAAgF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4A9ezbAMnT3gDY6AQANFUpACorIgD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YTACo0IQAUIhQAKxYIAK747QDr+hgAZ2hAAM6jkgD6NGYAPjQTAAgA+AD6KiwA7OncACdMR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fAATEkcAOrT+wBMWE4ACAcMAAAAAAAAAAsAMTgqANK3uAAVJR8A9PwAAOvV0gA3c1wAEAM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xWWsAMQACAAAAAAAAAAAAAw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JSAD///8AaIt+AAECAgC162eOAAAgAElEQVQBAQEAAEFDACpAQQD//wEAAQEAAFt5dQAA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I2qMwADAwIAAP//AFf+/wACAgAAAAAAAAAAAAAAAAAAAAAAAAAAAAAAAAAAAAAAAAAAB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AJBcMAMLL4QAACB0AR0JKAEQ7JgD///4AZW5jABcaJQD+AAAAAAAAAAAAAAAAAAIALkNC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PwAAAUHADRMUQA6B80Ao8MRAFlYFwCooNcAAAAAAN/T4gAjR0AABwAAAPbi1QCowgMAfX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PhQAXVHgARTQYAAAAAAAAAAAAAAAAAAAAAAAAAAAAChkeAC8tNwBbbzQACQIBAAEAAQArP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vAOLxBgAIFBoAdH9sAAIAAAAAAQAANFZoADJVAQACAgEAAAAAAAAECAA/XnUAPV4AAAI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Rm6BAEP+/gAAAAEAAgMCAAIAAAAAAAAAAAAAAAAAAAAAAAAAAAAAAAD//wDgyrwAx87o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jn5AC0pq4ARVRSABUIAAD+8eEAs6CrANXO3ABmaT8A6srRALTk7ABULj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u7QD25uoA7gTzACEyLwC2orEAGx8TALYVFABQQicAA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z0ALSamQDwCR8AAcirAHeb8AA1OSYA0bzlACA0CACcnsMAXEZIAE9O8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PTwALmkpADMCAIA49foAB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r27wCzlZcA/jRZAAcQ7wAtIgIAAAAAABIkMAAC7eMA9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VmQD+EyIA37mgALiY/AAxMBwAz8HuACIx1ACZoRoAa182AAQ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kMwBkczEA9+rVAIdmxgDk9P8ATWRjAEc2HAABAQIAAP/8ANzGugDK0+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OPfALSpswBHUk0ADwEAAPvs3QCzn6kA0c3gAHBtOADmzc0A19zqAGE3QQ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+/n7AAAAAAD7/f4AAAAAAAAAAAAAAAAAEyQ1AF5VJQCWdNwA+SEtAGBrQwCgcIcAAAAAAO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yy/QAGxb6AIxpdgAXMDIAAenaAAoNHACtiZUAG5R+AC4qGQCYB/cA4dfuAB0r+ADHt7YA0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0IGwA8SkYATkQu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CgA5WFUAOQAAAAAAAAAAAAAAAAAAAAAAAAAAAAAAAAAAAN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0xOAAHiT9AMn0EgASLDYAFgsKAAcgHwAvRT0AAPDoALy64gAJHiAARlQwALyLoAAuXFsAHw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btQD5/f0A0bCnAPIUIAA+RlYAEO7JAKapBgD5+voAwZ6fAA47RgBSQS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67wCkjqYA8gUUAMq6v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gkARzsWAAsWHQAfPB0AKxUFAMysxwDy+QcALFBJABYB0QDUDiIAUEgrAOrQyADR3vAA+R/eAKi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AlNC4AY18qAK2NkwAPGAsA9eXOAJTVzgBlbFcAEQs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AWCU1AAAAAAAAAAAAAAAAAAEEBgAEAAAA/PLmAJiJrAABGiEAxL3DAOT9HwA6KAoADBQbA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eC/0AvrHNAPsDCwA4XE8AAtynAAUnRQBKMBYA2rm4AO7q9gDt/t4AvNb4ACk9OQBUSxUAn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AQABx7wAlMkMAG1kSAAJBg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PoAyrjLAPoACQA0Wk8AB+evAAIh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NNhsA3r+8AOvn9ADwB+YAt9DzACg6NwBcVB4AnoGRABgX/wD+y8EAlMwJAGtnSwA3R0UA5M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cJgA6BMgAq6CzAOLh3QCrn6kANE1VADEkDADu7u0ADSkIABIlNQA/JvsAxfAkACsW9AD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g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QMDAAAAAAAAAAAAAAAAAAEBAgABAQAAAAAAAAEDAwAAAAAAAAAB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AMDAQAAAAAAAAAAAAAAAAAAAAAAAAAAAAAAAAAAAAAAAADtAO30DADy0sgAtay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QJgAL898Ay8XbADs7JgAJAQIAAPboAMGxxQAmNSQA18vLABsuMgD34eIABSY3ACkgEgD4+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cAMvBsQCp9OQA4OMIAKT5EwAJGCIA+Pf4AClFSAATGr0AvcsAABInMQACoZ8A6/s/AN7vD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xQAAAAAAAAAAAAAAAAAAAAAAAAAAAAAAAAAAwYOADZFNgAAAAAAAAAAAAAAAAAAAQEAChUfACg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MBAAAAAAAAAAEAAQIDAAMAAAAAAAAAAAAAAAAAAAABAgIAAwAAAAAAAAAAAAEAAQ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CAgAAAAAAAAAAAAAAAAAAAAAAAAAAAAAAAAAAAAAAAAAAAAAAAAAiNEEAGi78AMahkADvF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gAFxxWgATCQMACgsAAP/6/wD9/A8AU29jAPt+fwAUHB8A4oKlAB5fbwAgEwgA/vjzANDC2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A99fEAN640gBQWEIABhQZAOrr5wDz+iQAEAY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KAElpcAAEBggA6MqzAPcQCgBhaT8Al9rkAEh3cAAbAwUABgYDABkOCQD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Hw+wArOTkA1enkAOT8/wAAAAAAAAAAANPP0wAhLwIA4uw4AFNxd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A3bynAAQkIgBfVSkA9N7vAFN8dAAUAAMAAw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CA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MArJyzACJGOwAJ8wAA2aelAB0VbQAuJQ4AAP8BACU5RAAeM/wAv5eHAP4lQgDQzeIAZHJVAB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JCwAA/vX+AAECFQBTbWEA8nyDABYgIwDYeIMAMHF8ABkPBgAAAP0A7fLvABYjMAAQLyQA7Pv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7QAuMC0AFhEFAAAAAAAAAAAA/vz3AMm0tQAMPFEAOv/dAJWWvQAHAAAAAAAAABs4TABzO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XkAJfl9ABQa2UA9sOlAML5LgBeSycA++7dAI2hygA1QjkAMDgxAObMxQBBWVgAENS2ANgSO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Y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sSGgBDRT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HAMjF0wA0QUEAAuvQAL7a9QAgFwgAABAeAGVwVgAWDAYAAQEAAPvy6wC8qq0Aq6KvANji8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FTBAAF5ZMgD+AfgAx8vwAENOOAAJCAgAOVREAOW5rQDj8/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y4twAsqiuALKosACyqLAAsqiwALKosACyp7AAq6C7APj6/gAuPT0ANSYfAOXQ0wDxESoAK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rQAVJSEA/QECADRRVwBFNyEAAwIBAAAAAADeyMAAq5+qALe4zgD6AQEAAw4RAFZxYQAcD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EAAs6UQAlGQoAES40ADcX6wC7wNU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f28gD6/P4AAw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EBAADBAQAAwQEAAIA/gDz8fcA/v8CADdGQAAuHBkA2cHBAAsqPwAeFQAAv7jDABohGQD/B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tYADoqGAABAgEAAAAAANO7tQCrn6oAwMTaAP0BAQAIGR4AWWpTABQJAADXwcUAIlJcABYJ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YAI/HJAMfU5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gAP1hYAD0tGQABAgEAAAAAANW+uACrn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XAPwBAQAHFRsAWGtXABYKAADYwMAAHE9dABoNAwAWOkEAKPzSAMPP4gAAAAEAAAAAAAD/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AWGNOAB4fJgBXZFoAJx0KAPv16ADh7wMAGhQRAAb27wDKzNsA8NPPAMTR7QAKB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8dLLAPoTIwAmO0IAanVZAAXt5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4AUltBAAkAAAAAAP8A8urqABMhFQADBAQAAfz1ANfLzgDd4OgA7e/zAAD8+QDPtroAy9jwAA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BQQAAAQEAAkLCwAB9OkAwrvOAPn+AQACAQEAAAAAAAYLEwAgEfUAysDIAPoQJgAOBg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AFCQoABfbzANjh/QAsLBcABQUGA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u4doA3ujyAPz26ADxCQYA2LCqAOH3FADz5uoABwUPABoTAwDay9sA6+XkAObz+gDUu7kA3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t7ADd5OwA2tHUAPDl4gDl6P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AcICQD99+oAvbPXADdGMgD//wAA/Pr6AAIEBQAHBgMAAQAAAAAAAAD5+fsA/f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Pv79gD7+v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wqKwAsKhgACRAeAD9INQDy6PYANkhLACUeGQBEUUkAIBsKAAgJCQD78+QAwb7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+KQD///8A/Pv7AAEFBgAHBQM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Pfq4gChjJkABS5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3HgAMGigAVFw5ALGFjwCxvM8A+PwBAAYICQAE9PAA2OUEACwqEwAFBgcADA4OAOnd2ADi7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mAPQJAgDUsasA5v0ZAPDg5wALBxIAGhT/ANjK3QD38/AA4+L7AB8fGAAB/fwAIjUtABcfJ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A9+70APr9AAAAAAAA8uTbAN/4FQBOTjMAK05MACQT/AD4AAAAAAAAAAQGCAAHBf8A0bq/A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aDQEA+/r5AAIBAgAHCAYACBIYAGN9bgAfDwkAICgXAO7v/AAbEw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gUGgAsNhcA/CneAPzI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MtLgAKUFWAG4R7wCpiJ8AWHZiAOnDtQDs+A8ABgEAAPr+AQAGBggACAb8APz/7QD8/QIA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gyQAAAA0AV29YAN27vQDrAQkAER0kAF9yYgAHCQIAAAAAAAAAAAAAAAAAAAAAAAAAAAAJF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QwAPz/AAAAAAAAAAAAAAAAAAAAAAAAAAQKAAQHCgAdKioAKAwHAAIP9wDn3OAAu9AYAGJ5e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AqrEBAE0zBQC5veIAFEpAAP31/AAAAwcACAkIAPoD/AD4+/wABAkTACcfCQCv9fwAIT9QAB3v</w:t>
      </w:r>
    </w:p>
    <w:p>
      <w:pPr>
        <w:pStyle w:val="PreformattedText"/>
        <w:bidi w:val="0"/>
        <w:spacing w:before="0" w:after="0"/>
        <w:jc w:val="left"/>
        <w:rPr/>
      </w:pPr>
      <w:r>
        <w:rPr/>
        <w:t>4wC2pewAIFEKADo/YwD1+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LKwwDDzOMA/w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CB8AUWM7ACMuLwAPDwUA9wrzAO/bxwDQHikAanU6AMe0tAC6+0wAMRTsA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7wAuLQgA/Pv8AAMEBwAICQgAAQH5APn7/QALEB8AH/r4AP34AAAuWFgA8+LZAK3f/ABEDgcAOW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C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7d7RALzG7QAnXwgA/OD8AAIEBwAICQgAAwH5APn7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JDxgAIf78AP33/wApW1gA9ubbAK/b+AA6RggAP2VrAPkACAAAAPwAAAAAAPv27QC4orcA6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N+AComaQAECEoACoL5wD+ICQA382+AOjv8wAzRlAAUSwZANK9tgDHsK0AMnVfAAsD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9AOfZ2gAHHB8ADAQCAP7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JCAAEAAAA69nOANDkAwA5OCcA8NrJAMHP+wBOWTwABgEAAAcIC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v0Az8/dAFVYTgC6lZoA4vb+ADZaVQAJ7+YAwZ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OFwBLXUgA1sfeAAD//ADq5+kA9gEQADA/NgAQCAMACfHnAOnzJgA5UlQAOQAAAAAAAADy0LQA</w:t>
      </w:r>
    </w:p>
    <w:p>
      <w:pPr>
        <w:pStyle w:val="PreformattedText"/>
        <w:bidi w:val="0"/>
        <w:spacing w:before="0" w:after="0"/>
        <w:jc w:val="left"/>
        <w:rPr/>
      </w:pPr>
      <w:r>
        <w:rPr/>
        <w:t>8sIRAGJuOwADAAAAAAAAAAAAAADzAAAA9eLcAL249AAFGy0A58LAAPwCIgDBtbsAGiovACskF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57OcA3+f9A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dHxYAAAAAAAAA/ADAq7IAHjtCABoR/gC9mKwAGk5TACkaCwAEBQQABAQ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27wComo8A3+cSADlQXwApHgUAs/PcALOipgDl0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pAPjfxgAtRlAAEQrwAEkz/wCstd0AY4VnAMGqqgCl9BwAcoZnAF92KQAAAAAA/vztAOHk9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2UABgQCAAAAAAAAAAAAAAAAAAAAAAAAAAAAAAAAAAAAAAAAAAAAAAAAAAAAAAAAAAAAAAAAAPXr</w:t>
      </w:r>
    </w:p>
    <w:p>
      <w:pPr>
        <w:pStyle w:val="PreformattedText"/>
        <w:bidi w:val="0"/>
        <w:spacing w:before="0" w:after="0"/>
        <w:jc w:val="left"/>
        <w:rPr/>
      </w:pPr>
      <w:r>
        <w:rPr/>
        <w:t>4ACrlqsADzpHADIT8ADBs7oA5fYRABABAQAAAAAAAAAAAAAAAADcx8IAAAgRABQOCgAHAwEAG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6towAYYGUAIxY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+/sA/wYJABojKwBSUfEAzNfOAOz/BAAZGhcACgcDAPLm2QCpl7IAG0dNACYH6QC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A7P4TAA4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306gARK0MAR0wwAOnJ4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IAHjU+AGgQFgDX6wEAAPTpAKOflADj6RQAPl1mACIX+wD77tYAsqCkAN7P2wBGbmkA7NPNA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SBPAASi7cAKW35ABsjmgAt6GkAMwBKgBV/BQA5v8bADju3AADLDAA+uPeAP0QGABHXzYAxL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4IQAAAAAA5+HlABEQBACxnaUAAAAAAP///gDn6fUAAQEAAAAA+gDBoaMA1ewMAFNhKwDZx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/eACRcSgAAAAEABAgLABwcCwACAfkAyLGvAAAfNAAeFgkA1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UGPH/86JUoAPx9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AAAAAAAAAAAAAAAAAAAAAAAAAAAAAAAAAAAAAAAAAAAAAAAAAAAAAAAAAAP77+ADt7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RAAP//gDy8vUADg8NAPXs5wDy/gsAFxIHAOfj6gASGxsACQP9AObj5QAPGiAACwb/APfu6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Q0AGRUMAOzh3gD5BhEAGhkRAAIAAAAAAAAAAAAAAP38/QClmaMAXmtg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17usA/gkRAA0JBAD++vUA9v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G+QDk4+8AEhsZAPLnF5oAACAASURBVP7y6QD0AA0AGBQMAPjv6gDs+QcAHBgPAP//+wDi3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eAAD18ADh5fMAGiEaAAoGBAAAAAAAAAAAAAAAAACfkp4AYW5i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Dq6gAHERMACQUDAPr49AD9A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/0AObo9gAXHBgA9unhAPwNGQAUDgYA8unlAPcFEQAXEgoA/fr1AOXk8QAbIhoA/PDpAOHp/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RoABQI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NxswABQYFAC40LwAAAAAA/vnzAOXm8wAWHRoA+OvjAPoJFQAVE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OvmAPQBDwAYFAsA/fv3AOTi7QAcIxwA/fHqAODo+gAgJBoABgMCAAAAAAAAAP0A7OPnAAgVG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AAAAAAAAAAAAAAAAAAAAAPny7gD2AQgA/PLsAAUPGAAQDAYAAAAAAP///wDt6+4AExUS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n5KeAGFuYgAAAAAAAAAAAAAAAAAAAAAAAAAAAAAAAAAAAAAAAAD4AKaJjgArWGIA+s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f7AAAAAAAAgQPAE1pWgAYCAAAwZiKAMbmCgANBf0A8+jjAOb2BQAmIxkADBwsAFtgQgA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5eHkANXP1QBGUEcAAAAAAAAA/QDo4OQADRkZAAsH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j0APDy/QAOEQQA4tTgAPgAAAAAAAAAAAAAAAAAAAAAAAAAAAMGABwkHwAPCg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u07sAttkYAFlULQADAAAAAAAAAAAAAADr1sUAusjyADAxHgAAAAAAAAAAAAAAAAAAAAAAE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VCwCfkp4AYW5iAAAAAAAAAAAAAAAAAAAAAAAAAAAAAAAAAAAAAAD9+voA/P7/AAAAAADqz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6ABcI5AAuSV8AMCkRAPrs1wCLfaUADxkYAP8A+ADdz9cAFC0sABAKDAA6UlAAMiY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J+SngBhbmIAAAAAAP///wDp5N8ABhAaABENCAABAP0A6t/fAOvw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EDhAAIB8ZAPvx7wADDxMACQQAAPrz7gDz/wsAEw4HAPjx6QDw9gYAGBkRAAAAAAAAAAAA///7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g6QAdIBsAAgEBAAAAAAAAAAAAAAAAAAAAAADo5OcAz8nPAElTS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5+ADt7/QAExgUAP/38QDQytYAFSAoAB4eEQABAQAAAAAAAPDm5gD/DhQAEQw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n5KeAGFuY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37+oA7fkHABwYDwAA//8A7+XhAO7+CwAhHBQAAgIBAPz39QDu8/kAF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z7QDTz9wAGCIoABwcDwAAAAAAAAAAAAAAAAAAAAAAAAAAAAAAAAAAAAAA7ertAMW9wwBOW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w6wDt9wYAHBkPAAAAAAAAAAAA//79AOfk4gAKExoADwsHAAEA/QDo3N0A7fP7AAYQEgAfH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HxAAUQEgAIA/8A+vHtAPQDDwASDAUA9/DnAPL5CgAMBPcA9P0LABcWDQD//fwA5NveAAYVH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AAQAAAAAAAAD48u0A6/MCAB0bEQAAAAAAAAAAAP///wDt5OMADBwdAAgBAQDu5+gACBMUAAo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d0tYA9/8KACQrJQAIBgAAAAAAAAAAAADGq6EA4QAKADk8SgAgGQsA2MK2AOwRLQA8LR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ADL57c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VFggAAAAAAAABAgAODw0AAAAAAAsUGQALAAAAAAAAABshHQAAAAAAAAACABogI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SGQAJAAAAAAAAABUfI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LEhU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sADAYAAAAACgAcIQoAAAAAAAAUGQAMAAAAAAAAAAgRFgAcAAAAAAAAAAEBBQAfJR8AAAAAA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kJx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BAWFgAAAAAAAAAAAAYIDAAAAAAAAAAOAB0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AAAABhsfAAAAAAAAAAAADhcbAA4AAAAAAAAAAwYLAB4iCwAAAAAAAxAXACYQ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cNAB0hDQAAAAAABxkdAAAAAAAAAAAADBUaA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UJAB8jHAAAAAAAAw8WACYPAAAAAAAAAAAAAAAAAAAAAAMAFB0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OEgAHAAAAAA0eAAAAAAAAAAAAAAAAAAEBAQAUFh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9fEA1dffAPL6+ADf1uQAPENIADAL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D/QD79eYAvLHiAFGadgDeoKoA9QoNABULBQD5+fsATExCAA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wAYIB8AAAAAAAAAAAAAAAAAAw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IAAAAAAAAIzErAAAAAAAAAAAAAAAAAAAAAAAAAAAAAAAAAAAAAAAAAAAAAAAAAAAAAAASL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0AAAAAAAAAAAAAAAAAAAAAAAAVKjsAWyo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FppkAzOQAAAoGAwD37OUA3+X7A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DBx9EAMClAANK4twD8FzcASEYHALGuzgARGhcACAD5ABAkPgAyJh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YHSIAAAAAAAAAAAAAAAMAFiEkAB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TEwAAAAAAAAAAAAYNEgATAAAAAAAAAAgPFwAYDwAAAAAAAAAAAAAAAAAAAQEFAB8hH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M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WGAgAAAAAAAAJDwA0PzkAAAAAAAAAAAAAAAAAAAAAABAaG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JERYAHAAAAAAAAAAAAQEAERwgABEAAAAAAAAAAAAAAAQJCwAWCQsAAAAAAAcNE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kQF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AAAAAAAAAAAAAAAQIDABoeIQAAAAAAAAAAAAAAAwAYJCYAGAAAAAAAAAAAAAAABhM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Bg8UABIAAAAAAAAACRAZAAkAAAAAAA8ACwAAAAAAAAABAwQAHSgm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DhMAHQ4AAAAAAAAAAAAAAAAAAAEBAQAUHR4AAAAAAAAAAAASGRgAAAAAAAAAAAAjM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6VV8AOgAAAAAAAAAAAAAAKD5K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8+reANHN5wD8DtkArdbKAPv19QDz9wAADw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1QQAN27AA1/L8AFED/QDu7/YAN1RSABkJ+gC9o7EA9/w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1+wIAIjc4ACkaDgALA+0Ar7jiAEkuCADnC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efYAKmuxgAGLiYA+PTtAAQcJwBYQikA7tfKAMrp8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eBGH4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JDwAaDQMA8/nzAOLZ6gBbaUsADvTdAK/E/ABWY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QAPEmEABH4Z8AAAAAAPz08ADNwMMADgX+AOTs9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69wDo3t8A37rNACVIUwD76eAAusD9ADVkR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AZm1cAKzKAwAAAAAA6NjSAML86gD25+MA+y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R5YUkQAAIABJREFU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z6ACtuNYAIS8oAFlqSQDWs6gAy9zvAP3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Cdg44A1+X2AA4cGgANAw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Pj3/QAuQT8ALCoWAA0TEgAS+OUA3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dCQAABgoAGRoS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NEgBedWkALyIOANjKxgDsFDoAPjAVAAQRGABka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2xAP8A/wAAAAAA9PP5AP39/wD9/PwA/Pv8AP7//QD49/MA+v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rsAOfz+wDjwbEAvc31AP/w7gDr9QEAEwQBANS7w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AAAAAAPv7+wD39v4A//39APz7/AD9/f4A///3APPy+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QY8f/w3yHAAK4x4A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7+ANXQ1QAsMi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NPM0QAtNC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Ojl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CAgMAFhkW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64LkA8/zzABAGD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kUAAAAAAAAAAAAAAAAAAAAAAAAAAAAAAAAA/v39AP8AAAABAQIAAgH/AP3+AAADAwEA/f3+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+/f0AAAIBAAD+/wABAgIAAAAAAP/+/QABAgM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z8vMA7OnrACElI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LzhuwDx+/EADgUNAE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AAAAAAAAAAAAAAAAAAD/AP39/gAA//8A/wABAAICAQD//v4AAAABAAEBAAABAgMA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AAACAf8A/wABAAEBAQAA//8A/v8AAAMCAQAA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TDAOn46QAGAgUATSJP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X79AC337YAAQICACoSKgApEio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L58kA4vXjAAAAAABSI1IAAQE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39vcA5ODjACUqJ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AAAPgc5QAEAAAAAC0zLgA/UlQA/v7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fz9AKWZowBea2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J+SngBhbm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M3GzAAFB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v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KvckAAPn/AHw4fgAoEi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eQA1c/VAEZQR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8l6dBAAAgAElEQVQAAAAAAAAAAAAAAAAAAAAAAAAAAAAAAAAAAAAAAAAAAM+/zgD89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h+ACsTK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4MffAO3r7AB5NnsANRg2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f15wC0urMAKhIoAII7hAAIBA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vzu4A4OLgAHg0egA9Gz4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t6u0Axb3DAE5ZU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AAMvntw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SCBIAbTBvACgSK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BEIEQBlLWcAKxM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ULAHg1egA1GDY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tFC4AgDiCAAgEC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GAgYAdDN2AD4cP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k2SUAKhMq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CDXIQAtFC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FdIWADgZ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HyAABC9EMACwUL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LzgwAQh1D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9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0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UNhEAACAASURBV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D9/PsA+vv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P37+QD7/f4A/vv5APn7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78/AD6+/wA/v4AAP78+wD7+/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gD5+fkAAAAAAPn49w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79/AD8/P0AAAAAAPz6+QD8/v8AAAAAAAAAAAAA//8A+/v7APv6+QD9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+/oA/P3+AAD//wD5+PkA/v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79/g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7+fgA/f7/AAAAAAAAAAAAAAAAAP37+gD7/f4A/v4AAPz6+gD9/v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fn4AP7//wD9/P0A/fz8AP7+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/v39AP7//wDw49oAv7vqAEdiPQAKAAEAAwMD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4AAQEBAOfc2wACEx0AFxEHAP//AQACAgEAAAAAAObDtQDsK0sAGuHBANcJLQAvDO8Axd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HOAAPCQAA6tjWAP0aKQAXC/4A/v//AAAAAAABAQIAAgICAA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6d/aAO7q7QDt/gUACgcOABQD6QDmBCsAOCsSAAAAAAAAAPgAzr7OAPg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YKFAArMycACQUAAP338AC+u8oASU9IALusrABATU4A08TIAAglOAAxJg8A+vPxAN3k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oKBoA/f3+AAAAAAAAAAEAAgMCAAI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PyAD1FScAKx0SAOXUxQDa7hcAQkEoAAICAgAA/vwAvLa8AAwC/gAePkEAHAwIAAEAAADfy8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Bw5ACgcBQDVwbgA8AgtAEA8HwD+//8AAAAAAAAAAQADAwIAAQEBAP///wAAAAAA+eneAOb6F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g0AAAAAAAAAAADr4dsA+g4ZABoI/ADIwccA7vP8AA4aJwA9OyYAAAAAANS6wQAHLjIAJhoO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RvK8AEjdVACIUBAAAAP0A4NLXAPbs4AD3GigA//wKAP7n0wAZMT4AHRQJAAAAAAD59e4A0s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BAQAAAAAAAAAAAAsUHwArLBwAB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D+/f4AAQICAAEBAQAAAAAAAAAAAAAAAAAAAP8At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VUgDPs98AFiH8AAsWJwAgHQ0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v4A/gAAAAMCAgAAAAAAAAAAAAAAAAAAAAAAAAAAAAAAAAD/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AMCAQAAAP8A/v3+AP7+/wACBAMAAgEAAP/+/gD8/f4AAgMEAAICAQABAAAAAAD/AP79/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AgQDAAIBAAD//v4A/P3+AAIDBAACAQAA/v7+AAICAgAA//8AAAI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D//v8A/gABAAMCAQAAAP8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AAACBAMAAgEBAAAAAAD///8A/v39AP8AAQADAwIAAQEAAP79/QD+/gAAAgQDAAI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P39/gACAgIAAQEBAP///gD9/P4AAQIC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wUb5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AIABJREFU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5NHOAMjMywDr+Q4AGAr/AJ5+kgAfO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Y8ABMHAADFursAMUBEAOzt6gAQCxsA6dnOANPnEQBFQSAA39HOAMHF2QD66xIANxYFAN3by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AQEEuAAEB+QAAAAcA8ePeAAQaJgDbycMA3+n4AAAAAAAMGSQANjUlAAY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oA59bUAMTK5QDt//kAKy4yAN/j0gD+HPUA8+AOADJEOgATB+0A28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+HgABAAAAAAAAAOHXzQAcLycAAvrpAMO1yADN190AER8sAPfx8gC/vc0ALjc4ABQLAQD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0AO3v6gD76vgAvsbbAAAAAAAAAAcALUI9ABsPB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0ANzg+QAe/eYAu8K5APsUIAAMCvMAu6mgABc3VwAY9MQA5OP1APvs1gDp9f4A5yMdAPXc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QHwYACwQAAOHW0QDr9gMA7OPJANIH6ADcy8cA7ggkAAX37gA6VVMAJxkOAPPm3gDj7wwAG/7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A1QAoHgYAGy4yACsiFgAVFBAAurrIAAk7JwDj/xUAVkwjALXD2AAAAAAAAAAAAC5CNADAw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Q+AAoHAQAKDA0ABAMEAAAAAAD7+fQA5NTPAMnP5ADyDuIAPT41AOTI0QDp8/8A3hMbADQ7L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7uQA49jvABstFQAAAAAAAAAAANfTzQAmKhwAB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zc1QCwuMoAO1BWACkcD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NYA+QQ0AAPh0gDxGB0AOBv9AMjf5gAgHSc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59ADLs6wAzAMxAGpRLwAAAAAAAAAAAAAAAAAAAAAAAAAA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8wDHrqcA0w8+AGdLKAD88+kAq6i5APj49QASKjkATj8qALusqgDj7/gABxAcAFRVRwAIBAIA/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ougD5+PUAEyo5AE0/KgC7rKoA4+/4AAcQHQBQPiEAvbzcADJGMgDs3eoAKTwv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728ADFrKYA2xpMAGJEH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6twArrPJAP359gALKzwAUz8qAAAAAAD25dAAnKnQABAB8AAsUWEALhHyAKWnvwD/+/MAGTNDAEg7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4A49DJAKS+3ABua1kACwgEANG/rwDP2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gKAEBOTQAP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Cg0GABYZHADeyNkAGSwUAAINDQARB/4A9e30A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y8u8A/f4AAAAAAAAAAAAAAPoAAAcAAAAAAAIAHiwxAD/p5gDzMjwAIOrMANTj8AD8+u0At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2LwAH7N0As6/IABLp9AATBhgAFA8JAAAAAAD98eoA6vEdABwSC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UAKDc1ANnT2gDwABAAERMNAA8fSgAeC+oA2vQhABEGAAAAAAAAAAICAAMDA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BAQAAAAAABgoVADxHQAD+CwsANC0aAPjNAQDzCAAA2czKAMv3AQA8OBsAxbXA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hKSAAHBYOAAAAAAAAAAAA59/mABYuHwAFAgAAAAAAAAAAAAAAAAAAAAAAAAAAAAAAAAAA7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u6ADP9f4AIBcOAO4BBwAPCAMA+/v5APkAAAACDRsAJCTtAN7yBwAHCQgAAgIEAAMCCAAEB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B0pMQAWHekAvLrXACMkKAAS9+YA5x9DAATmzgAOAwQAAAAAAPjx8QDr5/4AHRwFAC5C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JwsAAgIDAAD16wDIydYAGCYrAPrk4QAWERgAAAICAPru4gDDzA8ANx8QAMfO2gAWJSMA39DIAOzw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kzNgABukMAOETCAAqMzIALjsyANTN0wD9FCQABvr7ADhcYQD44NAADiEfAAoDAAD5AAA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AAAAAAAAAAA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++wDi0tAA3+n1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YAJjk1ABkOB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LEwAmIhYAAAAAAAAAAAAAAAAAAAAAAP/+/ADFq7AAA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3vAABHfcAyvQFAOHU2AC0/gYATDsh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r4+AAjLy8A1doCAAAAAAAAAAAAAAAAAAAAAAAAAAAAAAAAAPn49wAoM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eACAAAAAADi0toAIzVFADUvEQDFnbgA3yoIAPcCLwBiaS0A1a2yAN7t9wAqFwsA4dLbACU2R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AxZ24AN4pCAD3Ay8AYmktANSssgDO1fEAIy8gAO7q5wAHGRoAC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n4+QAsNTAA3OYAAAAAAADjzuIAKzx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fAACwq9MA9wAqAAn++gDJteAAWHFgABYA6wC0nMwAAB3/ADNGTAAsIgcAwZ2+AOs2K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BhYhACIY5QAAAAAAAADtAObVDgBVbFIA7dDEAOPh</w:t>
      </w:r>
    </w:p>
    <w:p>
      <w:pPr>
        <w:pStyle w:val="PreformattedText"/>
        <w:bidi w:val="0"/>
        <w:spacing w:before="0" w:after="0"/>
        <w:jc w:val="left"/>
        <w:rPr/>
      </w:pPr>
      <w:r>
        <w:rPr/>
        <w:t>7wAPHQ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5uzvABgnNwBqPUAAAQH/AP8AAQACAQIABgkJAAAAAAAUB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K2AOfh0gAKEeYADAj9ACA2RAAAAAEAAQD7AOji5QDP+dAAEigKABcQCwD++/sAEyAfACQkI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g8Av7O7AAgMHwA+PSwA/d3AANYIOwA2IAYABgoG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oAyMjZAB0xMQAeGR4AIRIUAOHM2gDpEu8ADCIRAAH57gDPyeAAFi0RAPTy8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XGADh0NEACTAtAP3w6ADbzc0AGy0tAAUbJgAH+/0AAQEAACo4NAAYIBAAKh7MAMzn9gAvNj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cLAMO9wQA7REIABQUHAAQBAAAAAAAAAAAAAAAAAAAAAAAAAAAAAAAAAAAAAAAAESI5ABjgw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A5s+/APTz8ADw/gMABBcpABgN/gASDh0ACd3oAPz9/QD9+/wABAgKAAMCAAAAAAAAAAAAAP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AC7nZ8A5w8pAMTT6QAe7gQADCsDAOvx8gD6/PQAz7vFAODo5ADu+goA7MzhAOIB6AD21wQA8O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TgAtLBgAvs7qAPX24wD8EP4AyMjmABQVGQAkJSIABAsDADMt6wC6zPIASEMuAB/9/wAL/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zABwRAgAEAvQAu83nAC46NAAPOj4AFQICANnI4gAABPQAFg8KAPju4wDd2/EADx0IAPPy8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YTEADV09wALS0kAAc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BAAYJysAEiL9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MZGQAG0wEAAAAAAAAAAAAAAAAAAAAAAPzs3ADzEiwA+9jPAAg0T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7NIAHSxBAAby4wDn5tkA7fUcABMLB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YPFAAT+OkAAAH+AAAAAAAAAAAAAAAAAAAAAAAAAAAAAAAAAAcQFgAH9e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v+fUACBsMAAEBCAASGvAA6trrAPwcJAABAAEAFBv9ANvt+wAAFwAA8Pj1AAgcCwABAQgAER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6wD8GyUAAQABABQb/ADp8AEA8/b3APbu3ADu9+YAAwc3AA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kSGAAJ8+AAAAAAAAAAAAAeMR8AtsHCAOLN+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C8ACAAAAAD9/ADjCgQAQAIBAAEAFAAFDOMA5vcUACwMCQABAQkADhbtAPHx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gMAFxsYAAEBAAAAAAAAAAARAB8t9wC3rLIAAvX9ADJMNgAA/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4EYfgIAAAAAAAAAAAAAAAAA/f4AChIQAA4QDgANDw8ADg8OAAwODAAGBQMAAPjqAPsF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0AOj8/AEBMSwBSWEkA69faAPL++wDRub8A6PgHADw5MgDe0tQA+fr9AAAAAADs2dIA8vgAA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QAZJCwAMS0bANvDwwDp+v8AAfbrAMzJ3AAAAQ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gAD+fAAxbXSANnBxwDJ2+4AFRbuAMPB+gAgGggAAAULAB8cBADc5fQACAkIAOLb0wD+B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efbAAgWHgD/7t4Av7zcABstMQApD+4A0tLpAAIBAAD97OIA4ebyAPnv5QDc8A8AREEqABIG7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9YABggHANvEwgDv9wAAAQEAAAAAAAAAAAAAAAAAAAAAAAAAAAAAAAAAAAAAAAD67OMA2tjhAN7Z</w:t>
      </w:r>
    </w:p>
    <w:p>
      <w:pPr>
        <w:pStyle w:val="PreformattedText"/>
        <w:bidi w:val="0"/>
        <w:spacing w:before="0" w:after="0"/>
        <w:jc w:val="left"/>
        <w:rPr/>
      </w:pPr>
      <w:r>
        <w:rPr/>
        <w:t>3wDe2N0A493PANPOzADW1dYA3NnuAAIC/QDv7QIAJSUoACkzHQDy5/QAAgAAAAAAAAAA/fsA2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KgAC+PUABAgOAOYCBAAeDQUABwQAAAUJEAAxRUIAPTc3ADQwOQBGUDgANE5HACscCAASM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kJAAsCAAD2AwUAMD86APrt8gAZHRgA7vH7ABQNCAACBAUADAwJAAcLCgAKCwwADA4NAAoMC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ADA0LAAIC+wAF8uUAvr7lAM+rrwDa8QUABP/SAOLkEgARDgQABQwTAA8M+ADp7/sABgUD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QAICQgA6ePgABgaFwAE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7AOLQywDBucEAwbnBAMG5xgDo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BUmAEdCJQAQJTQATDg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QEgkA//8SAD5PSAATCwU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QBRVr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QAAAAAAAAAAAMBAgD//v4AAAD/AP38AwADBwQAAfz9AAAAAAD8/AEAAwQBAAAAA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+AAAA/wD+/QMAAwYEAAL8/AAAAAAA/fwBAAogGwAXAvgAAvQWABsZGAD28/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Ojm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YHSgAMjgyAAXy6wD3/AAAAAABAAX//wD9AAAAAAD9AP/+BQAFAgEA/v//AAAA/gD+/AQA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PIA5+0JADM0M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hQA8ej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+gD08foADA0FAAAAAAAAAAAAAAAAAAAAAAAAAAAAAAj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1+wAAAAAAAAAAAAAAAAAA//4A+PP3AAQCBQAuR0oANSoXAAQEAgABBw0AJCooACgtKQAZF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8aIwAoIhMA/vz0AOr+EAAfEAgABhQhABoK7QDa6O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QAyNygAKTMoABEPBgAlIBQA+/3+AOz26gDx8/kAAQMGAAYC/AD49vcA/Pv8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6+/wA+PT7AAQICgAPGiQATVdAAA4JBAACAAAAEh0jACgtKQAlJx0ABgUBAAAGDgAzNicABQ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N2wApOi8AAAAAACw+MgDWysoA+P3/AAAAAAAAAAAAAAAAAAAAAAAAAAAAAAAAAAAAAAD8B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86ABoM/ADo+g0AIB0bABgcGwAZHRwABv4AAAAAAQAHCQwADw8RAAH59QD8AAUAMEQzAA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AK0tHACwjFQAmQk4ANyDwAOjsCgAIBgMA/vv4AAYFBQD8+PoA+AURACgtHAD///0A4tbKAM3x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DMxsAAgAAAAD+/wAA6d4A3vEJADYzGgDJv8UAFCctAAUCAAAAAAAAAAAAAPPn4ADPy9cA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YJFwA0NB8ALjorAAAFDQApHAYA+vP6AOn57gD3+fwABAcIAAL79wD4+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7APX3+gD8+/wA9vP7AAoNCgAD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GACQ5PwBLVUwAS1V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VRQAdEAY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CAAICAAAC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urcAPAAHwANCf8AAgILAAUG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YPEADq5usA+/nuAOfpDgAdJxsA++DgAPwA/ADi4PoAGRQHAAAAAAAWDw8A6ebsAPv5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n6g8AHScaAPvg4QD8APwA4uH7ABoYEgAOFRgAGicVAAMBAQA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Hy8gASF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ZAP7v7QD0/QAAAAQFACYD/gDX7vgA+fDZAPsAJAAiEgwA5OjvAPr36QDs8BMAEg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PUA9PwHABsdGgATCwkA6u3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OnXyQDwDRwADwcCAAAAAAAAAAAAAAAAAAAAAAAAAAAAAAAGAPbizQC3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A9vPxAATd7QDTA/oA3esHAEUAAAAA//YA2971AB02AAAA9O0A1c3QAAcIBQDw4+8AIQAC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1QAAAAkRADtDHQDpwrQAAiwAACMyNQD0/gU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BA0ABgH2AP4PHADu1cIA6f4SAGVmHwC9sLEAD1dSAPDxBwAsKBUAAQEBAAEC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yQsAAPz7AD8ARkA6+XkAPb7CgAAAAAA69rTANEE7AD86eEABTAnAAcLDQAQEAwAAOnvACA4O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sA1fsDAAULGQA3NwMABAEAAAAAAAAAAAAAAAAAAAAAAAAAAAAAAAAAAAAAAAACAgMABQYFAOzc</w:t>
      </w:r>
    </w:p>
    <w:p>
      <w:pPr>
        <w:pStyle w:val="PreformattedText"/>
        <w:bidi w:val="0"/>
        <w:spacing w:before="0" w:after="0"/>
        <w:jc w:val="left"/>
        <w:rPr/>
      </w:pPr>
      <w:r>
        <w:rPr/>
        <w:t>7wAnMSsAIB8jABERAgDY080AAgcFAAEDDAAkLBsA69rbAAIEFAAtMhYA//71AObg9QAeI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+/oAwKnJADVeWQDizMkA5vgLAC8GAQDz6+cA8fD0AOnl3QDi1+UAFSoyAD03KgAG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v/AwAMCgsA/uveANPt9gAsMzQA9OTXAL/o4gA3QzQAA/T2APLw9gAXIyEABQAAAP38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gD4CRcA//HNABwmIgDSua4A+R89AFAs5gC9uMMASEY3APsCEwAgHfoAAgD/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IicoAPXv8AAQChM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oAx6yuAMvV4wAD0fAAAFZKAA4AAAAAAAAAAAAAAAAAAAD98eoAu7zeADZ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w4tgA6+4BAC0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7dvOALe0xQDp8QAAsvr6AEdQMwAAAAAAAAAAAAAAAAAAAP8A69bJALa2ygDp9QIAtv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DKQAGtrwApJvwACg+RAAXDxoALB/XAKCSngAdLjkANRABANvO1gAbKCkABbm9AKSb8QApP0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ZACof2ACgkp4AHS45ABwPBwDl6/wAGiUeAPHQzgAPESMAAPv3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4A5tDFALm7zQDp9wYAuwFDADgrJQC/trMAy/QGAB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O++4A2d70AC5MMwCuqKoA0f8DAD1VUgAdC/cA4LG9AKbF9QAuREgADw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789AC7oqoA4N7rAKfqsQBKY0cAJxX0AKmYngAKCyAAOU8uAAD89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Bjx//OiVKAC8JOwD/DBEADwgG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oA6ObxABUcFQAB/fUA3NnuACEqHQDy6+wADhESAAUEAgDz7ekABA4XAAkFAAD16+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AAkD9wDbytwAFzArAA8HAgAAAAAAAAAAAAAAAAAAAAAAAAAAAAAAAAD9/P0ApZmjAF5rY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6eYA/gYRABMRBgDs4ugAChgYAAoGAwD38fMABQ4IAOfc4wD8AAAAAAAAAPj69QAGBgsAAgAAA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YJBkA8eTlAP0LFgAYDPwA6fECABcUCgD99vEA8PsHABMPCAD9+fgA8fX5ABISDQDt3twA8g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EQABAQAAAAAAAAAAAAAAAAAAAAAAAAAAAAAAAAAAn5KeAGFuYgAAAAAAAAAAAAAAAADz7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OAAwG/QDe4OIAFxsjAA0LBAAAAAAA8ersAAgSEgAHBAIA9u3nAOjp+wAdJx4ABQMAAPz07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+gUA/Pb9ABcbEQDz6OkAAhAUAAwJAwDq3dUA4uf8ABIXEwAcIRgABgQ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vUA4eTrABYdHQAJBQMAAP/+APPv8gAJEhAABAD8APv7AwAFBQEAAAAAAO/o4gAIEx4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QDo4+cADBUYAAwJAADl3+kAFx8aAAQCAQD18fMAAwcBAOrj6gD9AAAAAP//APb89wAKB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YIDQAYHRUAA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zcbMAAUGBQAuNC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J+SngBhbm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Xh5ADVz9UARlBHAAD78wDm5/gADA8LAA4PCgDr3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WAB4cD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n5KeAGFuY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fkp4AYW5i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6OTnAM/JzwBJU0o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J+SngBhbm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3q7QDFvcMATl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AAy+e3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AWGQD+/v4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GBwVAAAAAAAAAwsAJioLAAAAAAATFRQAAAAAAAAAAAANExcAAAAAAAAAAAALFR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mNy0AAAAAAAAAAAAAAAAAAAAAAAAAAAAAAAAAAAAAAAAAAAAAAAAAAAAAAAAAAAARFx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HhsAAAAAAAAAAAAJDw0AAAAAAB0lI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weAAAAAAAAAAAAFxQAAAAAAAADCg8AEwAAAAAAAAADBwgAEgcIAAAAAAATIiYAE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NEx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kJicAAAAAAAAAAAAAAAAADxYUAAAAAAAAAAAAChMZACITAAAAAAAAAAAAAAQMEwAUAAAA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OGRcAAAAAAAAAAAAWIysAFiMAAAAAAAAAAAAAAAAAAAAAAAAAAAAAAAAAAAAAAAAAB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ILAAAAAAAAAAAAAAECAA0SEAAAAAAAAAAEAAUFAAAAAAAAAAAAABEYHgAAAAAAAAAAAAAB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wAAAAAAAAAAAAbIRsAAAAAAAAAAAALDw0AAAAAAB4lD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0u01w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FDQAaHg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VIi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QQa2rQ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39veAPjO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+//4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v8A3tneALmwu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39reALmwu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4dzhAAMEAwDn5O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N/a3g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g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Dt8ADl4uUA/wD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39reALmw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f2t4AubC4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8u/xAOLe4gACAw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N/a3gC5sL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Xz9QDb1tsABwm4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7A3bAAQAAAAAFRcVACwmLQ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/f0A3dncACwyL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2tTZACwyL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QFBAAnLS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Kv5qgCP7I0AP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Y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nm6QABAQAALDIt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sPuuAI/sjQA5G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1m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+Ab0Aj+uNACoTKwBzM3U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7PbrAJ39nAC87bsAbC9uADAWM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MsHygCP5Y0AHw4fAH03fwABAQ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Du8AD18/QALDIt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1/XwAAQAAAAADA4NABseGwD+/v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9/P0ADQ4NABseG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A4NABseG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6OTnA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bHhs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XbBQA+IT8AbzFxAAsF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Ds6OsAGx4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d0GADodOwByMnQADAY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I5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BEtAH03fwAPBw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vUCAAQUBABlLWcASyNM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hs+O5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rsCgAgBiAAhjuIABIIE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gICAAPEQ8AGx4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AA5ecO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CgDKQBkMWQACw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JQIlAGAyYgAMB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/BgAWDZaAA8HD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wAAFMaVABPI1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32DQCDOoYAEggT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7SDgALBQ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DNENAA0GD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Iz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gR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MAABjjG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TOBQAVCRU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ngRh+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NDwfX8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8ejjAN3g8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wDy4NUA5PD5APXm</w:t>
      </w:r>
    </w:p>
    <w:p>
      <w:pPr>
        <w:pStyle w:val="PreformattedText"/>
        <w:bidi w:val="0"/>
        <w:spacing w:before="0" w:after="0"/>
        <w:jc w:val="left"/>
        <w:rPr/>
      </w:pPr>
      <w:r>
        <w:rPr/>
        <w:t>2QDZ4/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37OgA3+XrAPn4AADz6+QA4eT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++/MA2NXZAAAAAADUzcoA+vz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17uoA6OvyAAAAAADo3tgA7PP8AAAAAAAAAAAAAP//AOXj5gDg3NkA7/r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7+LdAOzv+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7AN/O2QD3+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wDbzs4A9PkAAAAAAAAAAAAAAAAAAAAAAADy4NsA5PD4APn4AADm3N0A7vP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fV0QDz/P0A7uvyAO3o5wD09v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ObV0wDd5u8A+/fxAMi40wAyUTwAD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8MwARBgAA6+foABEWFgDYyMQACB4wABkO9wDq8wgAIRwPAAAAAADy3t4A8TIqAAXk6ADR6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MjyAPEAFABDTDoADwkAANu8twD/MEUABePMAOTs+gAAAAAAChUfAC4uHwAF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nVzQDd5PUA+AD7AOQPFQAY/ukA+yI+AAAAAAAAAAAAAADtALKc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TIhIAAQAAAAAAAADz7fUANExGABMJAAD++wEA5ePlACgrJwDg0dMA6+fzAO/r8QAhO0MAMS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q5gDI1uoAPS0SAMjO4AAAAAAAAAAGACY5NAAXD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UysgAEzI/AOzg1gDd2dwA07bTADk4IgAcJS4AEArzAKycpAALCAAAGCwzABwgH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A9u/hAAMcEgDr08cA3un1AAAAAAAAAAAAAAAAAOfk5AARFh8AMEQ2APLVzADJydsAGCcrAAj+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i4e8ADwP1APkdLgBSTjsADAX7AObd5wAVIgwAoJ66ABUUFQD7+vIABxkxAElCKQAAAAAA1b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sPQDv5uUAEysyAAAAAAAAAAAAAAD9AN7ExgDp7vEA+A7sAOUYHQD/4tsAJBk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urdAMO72wARGQ0AAAAAAAAAAADz9AAAQEs7AAc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sA3NPbABIhJAASDA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0ANnH3QAiHg8AtLXrADcxBAD28gEALCYY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9+viANzxCQAtJBU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ujeAN73EAAsIRIAAAD8AOLPzgDS3fAAMEE+ABwTBwDy4tkAv8TYACc7QQAnHw8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iz84A0t7wADBAPgAcEwcA8uHZAL/F2AAnO0EAJxoBANjS5AAgKycA9+vpAAsdG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A9OXcAOL9FwAqH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ANbJygDf5vgAM0E8ABgQBwAAAAAA//73AM66wQDs/xIAPEU0AAsE/QDcycoA2eb5ADRCO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QDPy9sALDEqAAUEAgD17+YAx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eKwA0NC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BQhIgD9AtIAydgNAF91UgDIvdoAL1UyAA0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cbDADpKUgD+AwIABgMDAPPi4wDi7BEAIRwLAN3OzAC/wdEA+uYJADoaAwAWHiAANCIYAP7y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r6eQA8PLtAM7T2wAHAhUANSwrAC8h/wAAAAAAl0s/xgAAIABJREFUAgUHAAM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5AOTm6QDGtr0A2v0RAEc4LQDf6+kACdnmAMz+GQBKX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4APXl9QATIhIAAAAAAAAAAADy8+wA+wAAAPj15wDAsMYAydneAAgVJAACCAwALDk1AA8NB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tkA6+kRANrJ0wDZ5+8AFhg+AC81MAAAAAAAAAABAAgJA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fqzgDe3QEA8+7BAPgA/gAjOz8AWzwGAOTLtwDd7CcAHfTUAERfZgDuzsMAG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QAwDPtdAADB8AAAMDCQApPj8AFOLcAN/h7wAAAAcAJTYvANfFwAApMzoAEQ8HAPsDKQDt/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kY1APrx5wDKyegAIwbmAPAvPAAM/vAAxrPFAMLL1wDyBvQA+BcmAEA6GgDBwcsAFhoZ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EAzs7bAAvt+wDc1NEA3vQBABALDAA1PTsADgn1AOTq6gC4rrUA+SE1AEAq5wDt6fAA29ygA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CSDQA/Pj1APjt+AAAGQ0AAAAAAAAAAADt8+wA/v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fysoAxtXhADURHgASDA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8NDCAPAdMQDl0dYAIjk3ACAeAQDCxN4A8RwVAA8KA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77+YAzcDDANQHLgAtJB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77eMAzMDEANkPNwAsIRIA8NzXAMnk/gA7NRoAyrW/ABBVNQC0u9oAQU42AM60tAATVl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FAPDc1wDJ5f4AOjQZAMu2vwAQUzUAtL3bAEFNNgDOs7QABjEsAO7x+gAE5dkA8PIIAD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46d8AzsLEAN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qHg4A6M7JAOL4DgAzMAoAurrIAFpWPwAEAP4A4L2/AOcXLAAvAtQAwbzbADQb8gDR8goAOC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3xwBHWE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79ANS+wgDC3u8AJi0oAAUE+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s8MAIkE/AOrYyADO1w8AIx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N/NwADS3/gA8e7vAMj03wD1+wUAzrv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1PAAkHw4A+O3tANXN0gDo3tkADO8DAATz4gD8FTQAAAAEACMyOAAG8OsA0xUnACoW+gCzt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MAPX2BQA9STcAEAr+APTp8wANCgEA0L3BAPz26QDxAxUAEwsIAClAPQAiFQ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DAAkJCQAkLDIAHAwEAA4ZIgAlJSkAFQbiAN8DMgAUBwAAAAAJA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BAAAAAAAAAAAAAAAPFxgACAMAAAgJGQBEUUgA+rGxACMkGQDt5QEAvbzAAAX6AAAPISUAPQ4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K+ADv7AMA8+bbAMLS9ADr6eoAFRgYAA4cJwA4NyUABg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GFgAqKewA7gQfABn41wDXz9MA7w4DAPnw/gAbKgMAAP0NAODNxADe0swA5vj8ABcfH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QH/AAAAAAAAAP4A5crcAA07NAD9y8QA5fUtAAAAAAAAAAAAAPr4AMe2ugDV6/0A6OrwAC8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Z3OwA9wPtAPUA0gAVLSgAOk1DAP/1CAAdLhwA37bOANna/wACChUADAsAAAAA9wDRur8ACy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hCwD16uQAGyAdAA8EAADo4uMABiYYAAgJBwA2NjcA9h0bABAZJwAlLQoA9ebPABQtKgAM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AkNABETCgAAAAAAAAAAAAAAAAAUGRgAAw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voA3M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k8wAAAAAAAAAHAC5FPwAdEAY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LzQAJfDwAAAAAAAAAAAAAAAAAAAAAAD88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vOAAkfCgC31N4ABwfmAOQSFgDr2tMA0t7oAGJgSQAMBw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DDRQANzsvANvQ/wAAAAAAAAAAAAAAAAAAAAAAAAAA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AOTstAN3WAQAAAAAA5ebqACQmMAAaHw8AHQfTAN/d4QAKHCsAGRUaACkcDADh6/cAFQsFA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QAlJjEAGx8PAOgG1QDe3uAAChsqABkVGgApHAsA3eX6ABgaCADr7OsAAP8OAPT3+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FEhsAOjgpAN3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b+AAwRDwAREgEAC/zyAP4AAAAA/foA0eP7AEVFHgALABMA08+5ANb6CQAtMjsAGxwIAOLKr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CACc9PwDX6rIAAAAAAAAA+gD/+wsAD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hCwDw/P4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PkEDQA3RkEAHhgK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kAKjM4AAcREgD17A4ADhIRABckEwD3/gkA+v/9AO3b0wDFw9MAC0wzANPX2gAECQoABAAAA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GCRAAAfbxAP0D+wD06fMAOjs0AADqzgDeBjMAKRoLABUUC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7AO/y/gD//fgACBEoACEgFwDy0c4A1Pj4ACJJDwD+9ugAwLHBAOP9AgAU7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8ezrAAsTFQD58esAv7bBADg5KwDfyccA4+L3ADj64gDO6QIAEhACAP0A8gAHDhMABwcGAPHq9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ABRIeADIjCwDW1NEALC0tABUbGQADAgAAAAAAAAAAAAAAAAAAAAAAAAAAAAAAAAAAAAAAA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V1OMAKzwgAOjj8ADm6PAA9QoBAAEGCAAN7e8AIyciAP7F1gAAAAAAAAD7APv+BwAI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8FABIZFgD8DggA8AAAAAAAAAAAAAAAAAIDABciKQA6LAwA5+PxAA0PCAALC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n4AAMSEQAIBPoA3tPaANLe1QD+IxMA/vv0ANje7AAxKw8A4dntACcdHQAVKzIA/uHcAOvo9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A9+zqAAEOFQAhFwwAAv33APH6BwD09fgAHh8fACEcEwDcwssA+fz/ACARCADz5tkAwbzNAPP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N6/gA7+7vABIUEwDw7esAvv8HAD8+MAAJB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MAERwfACQN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4IA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FBwcAAQAAAAAAAAAAAAAAAAAAAAAAAAABBgMAOkpHAMjP</w:t>
      </w:r>
    </w:p>
    <w:p>
      <w:pPr>
        <w:pStyle w:val="PreformattedText"/>
        <w:bidi w:val="0"/>
        <w:spacing w:before="0" w:after="0"/>
        <w:jc w:val="left"/>
        <w:rPr/>
      </w:pPr>
      <w:r>
        <w:rPr/>
        <w:t>+QBFWmIA6s+6ACU8SADjvvwACi0yAAQD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BAYAAgMBAAAA/wAAAAAAAAAAAAAAAAAAAAAAAAAAAAAAAAACBQYA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/v5AAYIBQAAAAQACg73APDr9AD8DhoAAAAAAAsO/QDk9f4AAAAAAPf8+gAHB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kO9gDw6/UA/Q8cAAAAAAAKDv0ABfoFAPLw7wD26OcA+hECAOHl6AAVC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DBQcAAAIAAAAAAAAAAAAAEyYdAM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QCmwfsAHDM/AAYAAAAA/f4A7wYCAAsAAAAAAAsAAgbwAPL7BAAfBgQAAAAGAAgM9QD4+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YHBgAAAAAAAAAAAAAACwAcIwIAtZujAAULFQBC</w:t>
      </w:r>
    </w:p>
    <w:p>
      <w:pPr>
        <w:pStyle w:val="PreformattedText"/>
        <w:bidi w:val="0"/>
        <w:spacing w:before="0" w:after="0"/>
        <w:jc w:val="left"/>
        <w:rPr/>
      </w:pPr>
      <w:r>
        <w:rPr/>
        <w:t>UA4AAPv0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P/5+QADBwUAAAAAAAAAAAAAAAAAAAAAAAAAAAAAAO0A4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iHgAWGBkAGB0dAB8eFADXydYA+gAAAPz8DQAnLicAIyMaAPbo6QD9+/0AAAAAAPfm5QD7/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5dviACUvLwAzPDAA1cHIAPkAAAAAAAEA08XKAO72/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ABkUAADn7QoADfXoAN/m8wAYIAAAzNH4ABsOAwACChgAQkovAPv+AwARExEA9/rtA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KBPsAMD4/ABIKAgAOGCcAJi8hABYG+gDx5u8AAAAAAP/x7wDz8vcA9OrmAPkNHgAvLikAHgj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Z7QAAAAAA9eTaAM7Y7QD+AAAAAAAAAAAAAAAAAAAAAAAAAAAAAAAAAAAAAAAAAAAABwAyPz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BAOPZ3QD0790A6OXcAOno4QDs7PoAAP79AAsSJAA6OkAAQVA6AAv9AQAPEw4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vzALyrtAC+zusACAMBAAAAAAAAAAAAAAQFABITDADu6OYA9PoAABENAgAcKC8AHBkSAB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OC/8A+//9AB4eLQAxJRUACxwoACsaCADd2u4AJC8dAAAABgAaIR4A8u3mABYdHwAmJyMAIR0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r+gAbHRYACAYIABkJ8ADyByUA9M3KAOz5BwAOA+EA4vQTAA4IAgANGicANTgfAAADBwAQE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vxABETEQAFCAYAPDwwAAkF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EBAAICAQACAgEAA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DCRUAHxwLAAwaHwAmF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MHAAoI/QD6+Q0AGSAaAAgE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wUIAP33+gAAAPsA9fALAA0ZDQAE7/QAAAAAAPTvAwAMDQMAAAAAAAoFBwD89/kAAAD7AP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OGA0ABO/zAAAAAAD08AMADiAhACsaEgAOEiEAFA8IAPv6/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3tzjACpATABfa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WAOz4AAAAAwIAE/n+APMAAAAAAPQA/fgSABAGBgD6+fsAAAD5APfyDQAKC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46gDd8RQAWmhhAEQ5GwDb1e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4xbL8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/PjqAOrxAwAQDwU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+PHtAOnl6ADw7/IA7urqAOjn6wD3+v0AAgEDABwpIgAQCgUAAAAAAAANFQAvODQAMzo0AC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AAQAIjc4ABwRBQDs3dMAASMuABYIBAADChAALyoPAOTr7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GABolKQAuIP8A2dnnABoWAwDY3fIAGx30AMPP3wD8/f8A6+HkAPfy8ADv7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+n4AO3t7wDw7P4A8/PzAAcNEgAlKRgAAf4AAAAAAAAXKjAAMzo0ADA1KAAICAIAChUeADUzI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PQAydDoAD4/KAAAAAAAIDg5AP7r1AD4+/4AAAAAAAAAAAAAAAAAAAAAAAAAAAAAAAAAAAAAA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f3N8A2cPPAPkdNAA+QUgAOkVJADc9PAANAAAAAAECAAYIBAAAAAAA4szRAPcHBAAsQDAABv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K0pSAFtVTABdcl8AIQr9APr9/QD/AAAAAAAAAAIDAAD49/kABAX7ANjF6gAjM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8AJy4tABAHBAAAAAAA/wD+ABESBwDO2t0A+/jyAPv9AAAAAAAA/wAGAAsOD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ADQ4KAAAE/wAAAAAAAwULAB4rLgAkCucA2u8FABYH6QDg8g0ABf3ZANPe6gD9/v0A6t3jAPXy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u7fAA6+r3AO/t7wDv5/oA9/z7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MAEhwfACUqJ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AJSoiAA8IA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gDu5uQA6+ruAOji5gDz9vs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byMoABh8vAAoE/QD//QMAAg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69PAA4+LpAPLq6QDo5/AA/QAAAAAAAAAAAAAAAAAAAAAA/wD58+4A4uP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q6ADp6fIAGh4ZANvX1QDa1c4A5AASACIgIQD56dUA297aANXo9wAfFAcA9PDzABodGQDb2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OAOUAEgAhICAA+OjVANve2gDW6PgAIBQLAPABAwAcJhUA/fr8AAUFA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wD48e0A4uPqAPLp5wDq6/QABwD3A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wDi2OEA6fgJAAUB+gD09v0AMCUJALvE1wDYxrsABSEtACslFwDS0tYA2dHKAO0IGQAVC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78AOrh4QDw7fAA5N/oAPgAAwD/694A39zgAOHb7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4dDRAAwpKgALAgAAAAAAAAAAAAAAAAAAAAAAAAAAAAAAABAAI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g4wAKDhUA/PXsAOTy9wD7AgMAAQAAAP377QDK2fsAQEEAAPMA/ADo4uQABwgEAPL0/gAD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QHCAAZKz0ANgnwALqQ3QAYWUEAExkzAB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fk5QD5ESIAUEFCAN/FwwAJKDgAW0wQAMe7xwD0KhgA4+wJADM1JwAAAAAAGx8RAB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JFREA+d/dAPYfLADf0c8A/gwdAAACAQD78OkA5OAAAPvq7wACHQIAAgMCAAMFBQAKDxMAQE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DwADw/RAAAAEIADdAQQAAAAAAAAAAAAAAAAAAAAAAAAAAAAAAAAAAAAAAAAAAABQeKgBJH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DgABfn5wAMGyoAHBL+ALm4tgAfKykAAgQPADI8KQDdytAAGTU7ABQLBgDs3NEA19X0ADks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yq+mANX9GwAzBwQAAAAAAA4dIgA/FyQA8t3PAOH+KQAbCQAA6AcIA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1r/DAO4LFAAHAgMABwD6AOjxFQBvcV4A0sXSABcXQgAQAwAAAPz8AOfh4wAIBQAAAPj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DQAAAAAAAP77AN7e6AAJJDMAXC4WAMq2vQAsRU4AIAz0AMjL2wDxEQIA+AcdACoqAAD+/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4RABETEQARExEA5tfgABA0JQAF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gDr4N8AChAZAP7u6QDw9RoAAgAAAAAAAAAAAAAAAAEEAALz6QDj/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YANvEtwDr/hkAC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58u0A3er+ACwUAADi4u0AExkQAAAAAAAAAAAAAAAAAAAAAAD48OsA3OwDACwR+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8ALzMmADz3+wDa4vIAOEk+AAoIBgBLRy4Ayc7eACxFSwASCgIA5+fwABQgJwA89/wA2uPzADhJ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LCQYAS0cuAMnO3gAsRksAEQoEAAMSEwAJExAA/wL9AAwWGAD47u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27ukA2/AKACwO9ADm5/EALTZAAPzNywDh5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k8AAr++QDq8PgAHTw/APLFygDs/CMAPT0hAAkE/gA3+dIA3+oBADlGMgA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7AOXb2wAjISAA5N3jABUgNABATDgA0NDcAAwXIwAwLhwA9O7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UGPH/86JUoAPx9UAP7+/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38/QClmaMAXm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fkp4AYW5i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NxswABQYFAC40L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n5KeAGFuY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5eHkANXP1QBGUE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fkp4AYW5i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J+SngBhbm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o5OcAz8nPAElTS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n5KeAGFuY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7ertAMW9w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ADL57c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J9zkic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eBGH4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9YJtQQ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QY8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3yHAAK4x4A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7+ANXQ1QAsMi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NPM0QAtNC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jl5wACAgMAFhkW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E2MMADBMLAAkECgAnES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z8vMA7OnrACElI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YxAAKEwoABwMIACkSK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ytrJAAYRBQADAQQALRQ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X39ADM4ssADxIPABgKGQAYCx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O3M0AAg8BAAAAAAAvFTEAAQ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39vcA5ODjACUqJ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AAAPgc5QAEAAAAAC0zLgA/</w:t>
      </w:r>
    </w:p>
    <w:p>
      <w:pPr>
        <w:pStyle w:val="PreformattedText"/>
        <w:bidi w:val="0"/>
        <w:spacing w:before="0" w:after="0"/>
        <w:jc w:val="left"/>
        <w:rPr/>
      </w:pPr>
      <w:r>
        <w:rPr/>
        <w:t>UlQA/v7+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fz9AKWZowBea2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J+SngBhbm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3GzAAFBgUALjQv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Kv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vbiAGsvbQBEHkU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l4eQA1c/VAEZQR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M+/z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8+EAaC5qAEggS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4MffAM3qzABfKWEAVSZW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f15wC0urMA/woAAHg8ewAZCx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vzu4Au+G6AFcmWABfKmE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t6u0Axb3DAE5ZU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AAMvntw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IBAgAay9tAEQ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gEBwBoLmoASC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IFAF4pXwBVJlY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ZCxkAhDqHABkLG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DAQMAVCVWAGArY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AKP3T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u6i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B5F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CnoK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k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G+IbAFYmW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1AABWBlgAGww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O3A4AYyxk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5w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n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c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H6AAAA7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5w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LJ3prQ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Du4dcAy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SMAAHAAAAAAAAAAAAAAAAAAAAAAAAAO/n5wABDRIAEAwHAAAAAAAAAAAAAAD/AOfFtgDsJ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HANgGKgAyFfsA1t71ACkxJwALBgAA8eXkAP4SHAARC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8OnmAPHq6QDo+wUAEgwSAAz95QDl/yIANCoT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sA39TdAPn+/wAAAAAAAAAAAAUIDwAdIhoABgQAAPz37gDBwdAAQ0hCALmsqgA+S00A49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ZJgAiGgoA/Pf2AOju+AAcGx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vj4AD8+fQA0uIEACQP6QDsBigANy0XAAAAAAAAAAAAAAAAAAAAA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UA5u72AAAAAAADCQsAJSsnAAwHAwAA//4A59nMANTkBAAyIw8AARcfABIKBAAAAP0A49nYA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WFQsA8ff3AM/I0QAvOTQADxUZAB8ZEAAB/PUA1M/qAB4f/gDT2vYANzgkAMfA0wAtPTYAE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EtrwAMUREAAv86gC8udIANkhBAA4JAwAAAP4A6uHkAPTl2wD0GSgABwAJAPfi0wAUL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MJAAAAAAD7+PQA4drjAPwAAAAAAAAAAAAAAAkPFwAdHRIAAg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voA8vbuAOjf6gAWKikAEAcFAPvy8ADr+QUAGhUL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4czJAMvS1gDy+QUA/O/vAKCKy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APEk/ABQIAADPx8gAKDM1AOPg2wAOHjIA/OvbANnqDwA7NxsA6+LhANLU4wD3/+AAB/8BANr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D3DhMAIygiAAD++wAAAAUA6dXQAAM2GADozcAA3uf4AAAAAAAMGiYAODgmAAc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wA69nUAMvS6wDw/vgAHyYqAAnr2QD/IAYA1dHuAB8qJQAMB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bnXAB84HAABAAAAAAAAAOfR1QAMHVQAEv3xANnP3ADd3uIAIOLuAPTr7AC6ssEAHSQjABwE/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vLvAN3e6QAWA+0Au8PZAAAAAAAAAAcALkZAAB0PB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zZ3AAZFAoA9wINAN/Q0gD7Ig8A1M/tABYfGwDs1MoAztDkAAwhIwAI/e0AG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8GAAU8NcA7SEoAAwF/ADWv8IAxNTrADY+MgDp5eEA08LaAD9QQwAYDwQAEBUXAOncwwDc/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fxAOvt6wDx6NUAyb3XAFBkTwAWCwYABPniAN/4KQAQAeIA3df+APb/BwAOBwAAAAD3ANnO3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wACRYcAAgE+gD57d8Asqr+ADIzJQAeJBcA5tLNANLX6QDzDeoALjUvAOzW2gD5CBEA9ewSA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27eEA1criABspFAAAAAAAAAAAANbX3wAXG0oAC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br5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9wkAHB4T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8ANjBvgDL0uMACRYcAERPR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dvr8A8CclABkRGADoyr8ArMfmABYfFQAhMDIAFRULAAU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bfywCerNAACwcDABs2PwBGOCM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9wDXwbkA0wUuAFY/IgD9+O8AvLG7AOXq8QAjOUIAPjIeAM+8twDN2OcAGCcyAEhENAAFA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jvALyxuwDl6vEAJDpCAD0wHgDOvbcAztjnABgnMwBFMxUAwr/cAC9CMgDw3+cAHzQq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759QDWv7YA2g87AFI5</w:t>
      </w:r>
    </w:p>
    <w:p>
      <w:pPr>
        <w:pStyle w:val="PreformattedText"/>
        <w:bidi w:val="0"/>
        <w:spacing w:before="0" w:after="0"/>
        <w:jc w:val="left"/>
        <w:rPr/>
      </w:pPr>
      <w:r>
        <w:rPr/>
        <w:t>GgD68ucAubXCAO3v9gAhO0MAPy8eAAAAAAD47d0AqajDAAAA/wA6VVYAIgz2ALatvADs8PUAK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sH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8A7uLaAK691wBaW00ACgcDANzOw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94ABhQbAEJKQQ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Ex4cACn9+ADEyuIAMT8pANbP7QAmKBsAAv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BwDm4+AAIi81AAABAgACAQEA/PP4AP32CQAAAAAABgkJAA0LCAADDQwACvsEABYWFgAfG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bAPP79gAE6t8AubjLAA7s+wAoIiwAJisAAAAAAAAAAAMA9vn7AAcKB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DRkaAPi7wgDg/hQAIyP5APwRIwAZ/uUA4OcgACMsAAAAAP4A/fn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z9+wD/AAAAAQIEAAwPDQALCgkACgkFABALCgATKiEACP/7ANPIzwAqLhYAyL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o9wDx8jMAKSsnAAAAAAAAAAAA/vPzAP0OEgAD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BAAEAQEA+uvhAOsLJQAmCP0ACA8MAAcHCAAqPkMA8uy+AChKPADOpqMA09vjAOf46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MAGTr/AOzl5ADy/AMAGhH0ALiyywA7Oh8AIR8JAOfe4AAGJiEAEAgAAOv4DwAxNR8A+fHwA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fIxoA5Nv0AAYDAQDYwrkA1+P5AP3hxgAJBgQA7c7bAP8NEwCnsPcAW1AyAAwM9wDf2PEAMk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h3wAF5d5WuAAAIABJREFUJTMAKPnvAPD3/gAhAgMAEB0ZAOm1uwD1JTsA+uXkABMsNQD15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1AAIBAAD//v0A//v+AAAAAAAAAAAAAAAAAPv9+w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BQDp2dUAx77uACs4LAANBwkAGh4ZAAcD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nwAOr5FwBWakMA3cS5AN7g7wAX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D59ewAz8v6ANn/CAAmFQoARFtSACAbD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Xu7QAyTlUAOicQ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ny7gAGCw0A9PH8AAAAAADn1NgABh80AF5SEQDAocEA5iABAN3qFQBibksAzaauAOL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jEwkA5tPYAAYfNQBeUhAAwKHBAOYfAQDf6xYAYm5LAMymrgDT1AAAFiAWAOvo4QD9DRUA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nx7QAJD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b7AAAAAADkzNYAFiw9AEoi/wCsrtgA+S8eAAf/+wDRtdMAN11aACIB4AC4rtAA/B76ABMxP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JQQAv6TLAPApH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4A8PL8AAUE/AD///8A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I9ABPZl8A68/AANvc7QApGwY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3tfTAO74EAA6OjAADQ0VADU8K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/8AAAAAAAAG9/UAvrC2AMbBwQDAtLUAwsjSAAENBwAAAAIADhMTAA8IBADf6OoADBkZAAj1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h3uAA7/4IAB8gHwApNjIADQX+ABMaIgAUCv4A9d7LANTl+QD+/v4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wA2NXgAB8zOgBKSjcAHB8iABMFCgAHBf8AFiUeAAf/9gDm3/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0UAPr4+QD5+PkA+fj5ABMeIAD16ecA/AAKABUWDwD77+cA8Pr9ABUcHQDm4OEA4d3lABQqK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ALyUPAP0AEAAlIBMA/v37AM3IyQD8/f4A//7/AA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7/H1ADs+NQAR/vIA7vUCAA8LBADf0MkAyMrCAMW90QD+CAsAJy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vKQAeIBIAAAAAAP8AAAAHB/8A3+0HADEsGAD/++4A3un7AAcEAQAA//8A8ejjAN/f2wDP0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vnAOz18QDl4e8AGCcjAA4KAgD9DRIAJiYZAAkGBAD//vsAAAIJADAxNAAfFQYAAAAGAAP0+w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/kA1dngAOX9BQAwMisAGBsKAAP59wD//vcA0tbpADdAPwBGRi8AHSstAAn5BQAICAEAFx0W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y8wMAFR4MAPn4+QD5+PkA+fj5ABsdGwDs6u0A/P4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kRF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RD0AUlNAAALt5ADRxsMArKK6APT4/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UAD5DKQDs2tsA5+gBABMTD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QAR1RLAB8S/wD89ewAybW2AKmapwC1tsMA7fU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z6AwDdyrgApZqjANTi7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TGwAjHhIAAQEAAAAAAADr8/EAExcTAAQFDwAYF/EA5trnAAMfHQADAAMAGx8EAOjs+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PPxABMXEgAEBQ8AFxfxAOXa5wACHhwAAwADABweAwDw9QAA/P78AOvn4ADh2NMA4erx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kWHgAjHB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HhQA6+fcANbT3AAHEREABAAAAAD8/ADcAAIAJA4GAAYNIgAFA94A4PD1ABgUDwAFBxQ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x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gMAIi0rAAkEAAAAAAAAAAAKABQc/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1NUA5eT0ABITD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QHAB8lJwAeFg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47gAWJT8AQzokANTIEQAQHjEAHhX/AMjF3gD0/hcA3bq3ANHY6wAyYi0A0suuAPn9DwAH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uPZAPT6NQD46OIACxUZABYLAAD37uwABBAMABAEBQD0+AIAJAkF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oAAfz7ANTG1wAKJB8A/DQXABwF5QDHx/sASW8MAAD+8QDx49sA0uH4ACk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f1tIAGCcuAPXi0gD8CBIADAL1AMCzzAAFEyQAJAznAJzR7AAlJRIA/PLkAObsKAAsGu4A2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0FQABAPgA6en8ABQXFAD57OgAGSEjAAM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4dGQD47OoAFxYiAAgC/QD/HSIA9PP8AAAAAwAhMDcAON71AChDLQDkxfEA4tfaAOTy9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ADwb/APb28gDp5e0AGxwNAAUNBQD/CBcAIfvlAOfkBAAgJyAA/wwZAElGPgDf3doA6fv9APn4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AABAAFhYDAAAA/AAXHSEA/f4DABUfAADd0sgA9wYfABMTCQAaFx8A+vn3AMfQ7gA/SCwAKj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o2ADm2NUA7OT5ADtNOQAD+ugABfz2AMPF3QAh+P4ABz5IAPjz0QDo6xUALkgHAP3y7wDm3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+wIABwWCADZ29sAKCkpAOHXzQAKEBYAFxYT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7i2wC3ussABg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PBAADCAsAHBkTAAM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ADw7/EA/w4BAAL8+gAAAAAAAAAAAAAAAAD+A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6y1AATt+AAnJBcANksoAOnG1QApSj0AD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0iJgA/JBAAFwvwALWn0QAiYU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EAAAAAAQABAv8A/v3+AP8CAQAAAAAAAgH/AP/+/wAAAAAA/gD/A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gH/AP79/gAAAgIAAAAAAAICAAAJGxEABfDiAP3nBAARIBUA7+7uABgMC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4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7APHzAgAKBwEA/v4AAAMA/wD9AQEAAgAAAAAAAgABAf4A/f//AAEBAAAAAAEAAgL+AP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78AP0ABwD77PEA/Q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//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P4A+vX5AAgLBQAAAAAAAAAAAAAAAAAAAAAAAAAAAAAI+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5fYA/wAAAAAAAAAAAAAAAP76AOni6gACAgUAKUJOAEI6JQAJCgUAAfwAAAwNDQAODw4ACAH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7/ggAKiseABMbFgDi5vcAGxAIAAYUIQAC79sA4O70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0ANDYfABgrMwArIw8AFg8LAAwPBgDd6fEACP/9AAEGDgAlKRsAAgIBAAgICAD+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IAAYFBAAeJSQAFRwkAE9dTQAZFgoABQAAAAYDBgAODw4ADAkGAAL//wD4+PwAIismAA8QE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5+UADR8hAAAAAAAkKhoAysnWAPv//wAAAAAAAAAAAAAAAAAAAAAAAAAAAAAAAAAAAAAAAAAAA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i5+wA6+3pAMe1sADO098A0c/gAAAAAAD///4A/Pr4AOjm6AAECwsADhAKAAoODAALEg8AA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MEQA9TEMAJxYTAADv+AAQBgIA7AUcACgpHQD9/f8AAP/zAMG1tADyAg0AERMSAAcIC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uzzAP37+gDr4OYA4dvfAODb3wDd0+AACg4HAObf3wDg3eUA9/bzACs4NgAKBgYAEBUPABwqIQDQ</w:t>
      </w:r>
    </w:p>
    <w:p>
      <w:pPr>
        <w:pStyle w:val="PreformattedText"/>
        <w:bidi w:val="0"/>
        <w:spacing w:before="0" w:after="0"/>
        <w:jc w:val="left"/>
        <w:rPr/>
      </w:pPr>
      <w:r>
        <w:rPr/>
        <w:t>t70AABkfAAgEAAAGChgANC4RACZCRQATBQMAGxQKAAn58gDl/gIABP/+AAgQFwAfIBMAAwMDA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8Av4ACAgIAAYICgAkJR0ABg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wPDgA5OioAAvn0AOr29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ER4YAAQFA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PmAMTR6wApOTUAJxYRAOfm7wAAAAAAAAAAAP///gDpAxcAW1RMAF5p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B/fUABAcG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Dt7wACBwYABQYMAAv9+gD7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Cg0A9O3zAP799QDs5w8AFyYWAALj6QD+AP4A6eUBABUTBgAAAAAAEgkNAPTu8gD+/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gPABglFgAB5OgA/gD+AOnkAQAVGxkAIh8fABcmGwAGA/8A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m6+4AJTE1A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H6d4A6/kAAAAEBAAg+fwA5fr9AP365wD79x4AHAwKAO/x9gD+/fEA8OsTAA8P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jtAOwCFwA8QzwALyUWAODd4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xRUtj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54EYfgQAAAAAAAAAAPPl0QDm/RMALwsD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OnTxQC3AOIA7enmAAfY6wDTCPwA3esHAEUAAAAEBP0A7ez4AAYBAAAA+/cA7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BQDz8vkAAAADAB0qKAD45dwA8+7tACpBOAAA58IAAQkAACw2LwDq+/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DFCMAFwLQANjaCQArCdMAweL5AFhWHQCnpbEAWVhRAPjt/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A9fT1APPy+wD09PUACA0gAAL79AABAg4A+ff0APn4AgAAAAAA9+/sAOvoBQD86vAABRr/A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d+/sA6NbfAPYSHgAvHQkAvtkAAAkVJQAtJNoA/v3/AAAE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+/oA+wUNACkjGwDy5wcAIvz8AAgmKgD6ztkA+/n5ANrRwwDuAP4A58XKAAkBBQD97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ABAOvk/QACCBEAMzAcAPf07wDu+v4A//v2AOr4FABGRzAABQMBAAAA/wDu6PkABRAXAPv/+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AK/DzACs5MgAB+fQAAgMIACk2MwAAAAAA/fv7AAbz6wAWOTcAGgoAAAAAAAAAAAAADxEAAOr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8OQAz8PEABAxOAD52cwAu/j3AEA/KQAIHzAABrmoAOsWIwDj0LcA3QguADsi4ACwt8cAT0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1AQAQDP8A9fT2APPy+gD19PUADg4cAPz8+gD/AAc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9u/vA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DWVMAEAwG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DRAA/tSxAKDF8QACERIARk4wAP/w6wAAAAAA/v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4CQAGAQEA//HhANnp/wArDwcA5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EhIHAKyorAD99fcAJj1IAA8D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JALaywQDX7AQAtv1GAEE/JgDMqrkAnsPzABoyPgAfFCEA4QWtAJuSygAPGiYAURIDANvO1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KyYAzay4AJ7C9AAaMj4AHxUhAOAErQCbksoADxsmAFERCQDh6fMAHCUcANHLzAAOHB4AAAD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4A5tDFALm1wgDX8AsAuw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dDwC4rqQA/vwJAAshNQA1/e4A2dj0ADRLJQCfk6AACgH2ADJVXwArD/MAqqi2AM629AAhO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789AC7oqoA0M3cAPDpAQBMZEQAE/K+AKC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/hMANVVGAAAA+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FBjx//OiVKACX7KwAAFR4AGA0J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PcA2dboACIuIQAB++4Ax8HkADZELgDp3uAAFxwdAAcGA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sABxclAA4IAADu3tsAAhwlAA8E8QDEqMYAJU9GABgLA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P0ApZmjAF5rYADl2tYA/AsbAB8bCwDf0NkAEScnABAJBADx6esACBUNANnG0gD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27QALChMAAwAAAAUBCQAnOykA6NLTAPsSJQAmFfgA2+cFACUgDwD78egA5vcLAB8YDQD79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/1AB0cFQDiycYA6AkiADQtGwACAQAAAAAAAAAAAAAAAAAAAAAAAAAAAAAAAAAAn5KeAGFuY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QA09DrAAUKBAD4+wMABv75AP8MBwD7+vIAGSU2ADc1I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n2AMi6xQAHEyAALDMlAAcHAAAAAAAAAAAAAAAA/ADe2dkAEx4nAA0E9wDb09EA19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2AAAJCxAAPlVGABIFBAAAAAAA4s/JAN/2FgA6OyEABQAAAAAAAAAAAAAAAAAAANzU0AAF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ABkVEAAA/fcA4t7uABkjFwDe0dYAFCMnABMOAADVy9wAJTEpAAYEAgDv6esABQoCANvR3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+APH48QAQCREAAAAAAAoNFAAnLyI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zcbMAAUGBQAuNC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J+SngBhbm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Xh5ADVz9UAREY4AO/0C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A9e7jAPMFFgAYDQMA5dfkABQpIAAH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n5KeAGFuY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fkp4AYW5i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6OTnAM/JzwBJU0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J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gBhbm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3q7QDFvcMATllQ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y+e3AAQAAAAAAAAAABokKQD+/v4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kAJy4hAAAAAAAABRIAPUQSAAAAAAAeIiAAAAAAAAAAAAAVHy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IiUAAAAAAAAADwA9Wkk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JioAAAAAAAAAAAAhMCsAAAAAAAAAAAAPFxUAAAAAAC48N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IS4xAAAAAAAAAAwAJSAAAAAAAAAFDxgAHw8AAAAAAAAFCw0AHQs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Nz0AHgAAAAAAAAAAAAAAAAAAAAAAAAAAAAAAAAAAAAAAAAAAAAAAAAAAAAAAAAAgMzwAI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KADpNRQAAAAAAAAAAAAAAAAAAAAAAAAAAAAAABAAiJysAAAAAAAAADQAnMjwAJz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HjE3AB4AAAAAAAAAAAAAAAAAAAAAAAAAAAAAACQsM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kAHiUbAAAAAAAnMS4AAAAAAAAAAAArNSsAAAAAAAAAAAARFxUAAAAAADE8E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oPABMKAAAAAAAACx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AAAAAAAAAGykg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7+3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22wD//v4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9/f4A7uzvANzX2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7+3uANzX2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gkOoj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5uLmAAQFBAAKCwo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/t7gDc19s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rn6gDq5+kA3Nf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7+3uANzX2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v7e4A3Nf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7OrsAOro6gDc19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/t7gDc19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Hv8QDr6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3Nf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A7fvt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fP0AOfs5g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+/v4A9PPzAOfk5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9fP1AOfk5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7uzuAAMEAwAM5Aw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AP0AC6rrkAJRAlAFYmW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O7s7gDw7/EA5+Tn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1BHTALquuQAiDiIAWSh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fFt8AbK5qABYJFgBlLW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8PnwAKfwpQCorqYASiFLADAVM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ka6QBsrmoADQYOAG0vb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Ty9ADy8PIA5+T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8wfzAAQAAAAAH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fPwD+/v4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9/P0A4dzgAD1FP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3NfcAD1FP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gsKAAUGBQAuNC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KYC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jASQAfjmBABUJF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Xh5AAJCQkAPUU+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qwS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+IQB/OYIAFwoX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8DLsAFvEWAIU7hwAdDR4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5/XnAAH7AQBGH0gAbTJv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MvOygAM5g0AiDyJACMQJ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3q7QD7+voAPUU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AAy+f0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B4LHgBmL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k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GwobAGItY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BRIAZDtmAB0NH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EQcRQBxMn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kBCgCIPIoAIxAk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CmcWq8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Bj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TCR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Fsk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KF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Oxg8AHQ0d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fAAACriK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jDCAAkEC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qSbMU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ngRh+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/HuAOrs+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37OUA7/b7APnw6ADo7vY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7+/g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O8A5NnVAO/x+QAAAAAAAAAAAAAAAAAAAAAAAAAAAAAAAAAAAAAAAAAAAAAAAAD+/fgA6Ob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l4N8A/P3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n0AN3V1wDV0NUA1dDVANXQ1gDj6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z5+wD7/QAAAAAAAAAAAAD26+IA6/P8AAAAAAAAAAAAAAAAAAAAAAD37+8A6u7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7OX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4/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PHo5gDs8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u3mAMS63gA8WTwACwEHABgiHQAKBAAA9PLyAAoMDQDe0c4ABhknABgP/wDz+QQAExAJAAAAA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swA8C9LABbd1gDM+BQAIAHxAN3qBABASjkADwkAAOLJxQD+JjkADfXiAPD1/AAAAAAABgwSABo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DAgAAAAAAAAAAAAAAAAAAAAAAAAAAAAAAAAAAAAAAAADu3wCbob0ACgoIAAoMBAD6AAUAIh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VAgAAAAAAAADyAL+sygAHEgkAAAAAAAAAAAD8+gMAMEE4AA4HAAD++fkA0s/TABgaGADPw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/2AOPZ3gAVMT4AMSYPAPju6wDR3O4ANCsWAODk7QAAAAAAAAAEABYgHQANBw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7JvgDJ0uYACQ4WACcqIQD+8eAAzeD2AD86LgAGBQMAAAD/A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O4PIABwABAAAAAAD4+v0AMUNAACIYDwD38eUA0dTrADI5LADIsKwA8v0LAPr/CQBHTUEACw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c1QDL3/YAP0Q3AAwIAwD03swA3RZOABUNAAAAAAAA8OblAO3z9wD67+wAysbZACZAOwAW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oRAB0dCwDGtrwA7/UAAAAA/QDv6u8ADRUUAAQBAAALFyQAPjohAOXg4wD6/QAA6tzSANDW/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ABgIAAA0XHAAWEA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++wDk4+0AHB4XAAEBAQD79fAA3dvkAAoUG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AAAAAAAAAAAD++vQA5+f3ABoeFAD18fIAChAP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0A6NzeAO74AgAfJiAACwY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vLtAO37CQAZEwoAAAD+AO/k4wDm7PcAGyUjABALBAD47+oA29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hJQAWEgkAAQAAAAAA/gDv5OMA5u33ABskIwAQCwQA+O7qANvf6QAWISUAFg8BAOrm8AASG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XzAAYQD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+fDsAO//DQAYEQgAAAD9AOjh4gDt8fsAHSUiAA4JBAAAAAAA//77AOTZ3AD1/woAIiceA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s4OEA6fL8AB4lIgANCQ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ADk4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YAAMCAQD59vEA39vjAAgRGQAdHh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P78/ADr4dQAz93yAD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Ms8UA7/r7AP8AAAAAAAAAycDAAPX5/gD2+fcAAP4BAO7e2QDRz+YAAAD8AN3OyQC5wdMAw7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0AQD8+vgACRgjAEI+JQD49e4A8OnoAODc3gDn6eYA8/b7APr5+wD6+fsA+/v9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69gAHExUAExIQAPft7QDY3OYA6u3nAMrCx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DzAOjV7AD/AAAAAAAAAAAAAADp5t4A9v4AAPj15wC8r7wAx8nQAMXN4gD9/f8A+gAFADRH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ZA/AA9PTxAOXf4gDk5eAA6uzyAPr5+wD6+fsA+vn7AP3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CI3QgAgJBwAPUc/AAPu4QDS1toA/PLwANDJ2AAACQoAAAAAAPfj8gAbN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YwADA2MAAbFQgA+PP8AAAAAAAJDBYAFQD0AObx/wDt/g8ASVNMABgR/gD6/v8AAAAAABYoL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A+voAAAAAAAADBQYABAMEAAAAAAAAAAAA/fz7APDs7QDc4+QAFBgQAN3W1QDq4+gA+fz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QjMAAPT5AP8A/gDf3eIA9/4AAP4BCgAtNygA///9AO3o7AD4+fgA8urzAP/+5ADR2OYA5N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5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QDz6+YA3dHPALy5ygD1+f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38ANnDwQCjscIA/v8AAAAA+wDHub8A4e3wANXEuADg6P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y2dQA0srXAOrw4gDX3/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x2tAAvNDjAO7jzwDExNgA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8uoAybSwALPJ4wAAAAAA9uffALnE1QDw7d8AwLrHAPn59AC3s8IA8vjyAMS0t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+PwAAAAAAPbn3wC5xNUA8OzfAMG6xwD5+fMAt7TCAPL48gDEtLYA6tzcANLN2QDk5+AA19nn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77+cAy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N6QAAAAAA79vRAMfP3QDz7NwAtb3PAP4AAAAAAP8A6tDHAMDZ7ADs3MIAx87lAPLh2AC6y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YAMK/zwD8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7+ANrEwwCossAA+Pr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MubkA6O7zANPMwADW4f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PPp3wDp6/sA6tzdAAX8CwD2/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NjYAA8NFAAkHw4A9vHvAOzq7ADx8O8AAArsAATv8QABABEAAAAEACMyOAAG8OwA5SY4ACf73Q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9QA1O/qAPHu+wA2RjcADPfoANLM3wAWEhcA5ev6AAcD9gD6AQkACAXjAAALPQAiFQ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TJjEAPisOANvKAQAT/R0AMzAbAAoPDgAKBw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MBgAAAAAAAAAAAAAAAAAGCgoAAwEAAAgLGQBEUUgAAbu/ADEsHADT1/0A1tjYANzT1wADE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4FAOTc1gDX2PsAB/76AAH+AAD29vcACQoKAOv1AAA4NyUABg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j9+AA8S1YA+/bwAO7P0AD3/QAAAAAAAAAA+gDt6esABw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u8PIACwAAAAD59ADOw8QA4/YTAEXy2QAGDBwAAgEBAAgD+QDAwMEAQDQuANPJygD0BxMAI/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a7AD22tAA5gwAAOoaAAAoNj8AGAf/AO7u+wASGhUADAYSAAby9QANAfEA7vf4AAAAAAAA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zoABEwGgABAQIAAQEAAOje4QD5/QAAAwYHABMPBQDyARAAIC0hAOzSFgA4JhUA6vYGAB0U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79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nZANnn7wAaFRMAAPsMADc+KQALBw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G+6w1Q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BouMwAc4r8AAAAAAAD25gDr9RoATVI3APDVz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3OMAJB0LAAAAAAD07v8AICQSANzb5gATHCUA//7/AAAC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Tz+UAPkdFAB4Q/gC+n7sA8Po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+BAgAMzkxANzaAQAAAAAA49ziACYtNAAyKxAAyaOxAN/k3gACEC0AO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vsgDf7fgALxsMAOPc4gAmLjQAMioQAMmisQDf5N8AAxAtADs7KADZ7rEA1d32ABkfEwDt6+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WAP/8/Q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BgsANjgvAN7hAAAAAAAA7+LxABwnKwAyHgEA5q/XAPoAAAAI/foAzs3uAE1lUAAQAC4AtJzDAN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xODcAKR4IAMShtgDr+DU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AABgtMwAe4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wDz6A8AOE42AO/NwwDn7vYAABsF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PD7AgAxQUoAT1s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v0AIyAeAOfe3gDk4uIA8PYKABIPAwAZIg8A/v//APnz6gDUzdYA6f4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Q8gAQEA4AAQAAABQbEwAXFxoACvgBAAAD9AD28gYATk8+AADgwADWCDwANSAIAAcH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n49wD//goA1MG0AOr+EQAB++cA0cTYAPwXN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QkAwLTIAP0ZAwDw7e8A+/r5AAMGBwAA/v0AyrvBADU+NwD13dEA2M7bACQ05ADoBBYADgMC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KCgAEBQPAA4C/AD+BPsAGicyACkhEADFwMMAOkA/AAkKCAA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9/gD7+PgA7uTsAPr6/QD58ugA3+r0ABEAAAAAAAAAAAAAAAAACgAiJy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AAAAAAAF/PQAAwAAAAAHDAAyPzwA5bfPAOff7gDw7fUAtqzhAPv7+wAwRjkAERQKAD5GNgCz</w:t>
      </w:r>
    </w:p>
    <w:p>
      <w:pPr>
        <w:pStyle w:val="PreformattedText"/>
        <w:bidi w:val="0"/>
        <w:spacing w:before="0" w:after="0"/>
        <w:jc w:val="left"/>
        <w:rPr/>
      </w:pPr>
      <w:r>
        <w:rPr/>
        <w:t>t90AIy84ACcvAADtzgAA3hRMADUeAAAAAAAA4d3lAAYF8wDRssoA/BEUAPDs/wBXaFgAKxQ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8AFCkzADtHIwAI+AkALkk7AOK/vgAAAAAAAAACABALBwDX19wA5dnVABoXEADBw/0AER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8mHQAVDwY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x3NoAv77TAAwGDAANCRQAKigXAAL+/wD///8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IDAA4ODAAAAAAAAAAAAADx8QDyFA0ABgAAAAgLBQD36fM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TGgcA2dzyAPz54ADo4fEADEc9ABwOC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sAfwAKgQEAAAABQAID+4A9/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FCg4ABQYBAAAAAAAAAAAA8/r3AAYMCAAAAAYADhTzAO/i8AD7FSYAAAAAAA8V/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8PwAABsAAPP69wAHCwkAAAAGAA0V8wDu4vAA+xYnAAAAAAAPFfwA5fQCAPDz9AD46t0A8QLxA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TBQEAAAAAAAAAAAAAAAAAAAAAAAAAAAAAAAAAAAAAAAAAAAAAAAAAAAAAAAAAAAAGCw8A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HDIjAM+wuQDSufkAHDZEAAgAAAAA/f0A6AkDABAAAAAAAA8ABArqAOz5FAAZC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AAsS8AD09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CAA4PD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iLvwAq5aeAAcHEwBEVxMAAPny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D7+QAABw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+kA5egTADdBOQArLi8ALzg4ADs8LgDXw9AA9P/8ANzM2wAJGR8ANjQqAOzc3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fwAAAAAAO/a1wD1+vwA3tLVACEuNQA+Qy8Az7O0AOX1+wD88uoAv7bHAPb6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Ozo7QASDwoACQsQACoqKQACERUAMS4hAAD6AAACChgAQk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x/QARExEA7ezfAAkREQAD+e0AKjs/AAz66gDc4AEAJzkvACMM9QDj2ekAAAAAAP3r5QDo6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engAOP8GQBCPzIAIRDqALW00QAAAAAA2L66ANnk9w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HQzgDv7vcA7fbyAAAFAgD7+gUAEBAOAAECAgABAQAAAAAAAAAA8gDPyMwAzcfNAM3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U2N4A+gAAAAAAAAAA/PwA+P/9ACE9RAAsFw0AMUdHABQSDQAUCwcAAAAAAAAAAAACBwUAA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HyMoAD9EPgAyOjkASFJLADw3IgAUGRQACxAOAAAAAAAA/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jZAMi+ywDV3NwAzsfNAPIIHAAOBQAA//z4ANXZ8gA2RjUAUVlLABQnPQBHSzAANjQhAPf19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D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4GAA8qHAAVCwkAzMW9AMLFzAD4+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HBwAH9/oA/QAAAPz7/gAEAwcAAAAAA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AKxX+AAr4GQAcGxMA7vT+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LAAIA+/7+AAAA+gD8+QkABQ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wQFAP77/AAAAP0A+fcHAAgPCAAD9vkAAAAAAPj2AgAHC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DBQD++/wAAAD9APr3BwAJDwgAA/b4AAAAAAD59wIACyIiACcQBAAHAyEAHBgSAPn3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3tffACU5SQBgaVcAAuPaAPH6AAAAAgEADP3/APgAAAAAAPgA/vwLAAoEBAD9/P0AAAD8APv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B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67ADa5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diAEE6GgDg2OM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D2AO7t/AAQDwY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wAAAAAAAAAAAAAAAAAAAAAAAAAAAAACAAAABAIFAC1CPAAkGgsAAAAAAAATHgBEUEsAS1V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yGwAAAAQAIjg8ACYZCQDr3tIA8RImACAOBwAFERwALiH+ANXj5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bf6wAfGQ8ABAUIAOrg3gD96+MAycTqABMUCwAAAP8A7ODfAO3q7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fIA7uz6APHw8gDs5fQA7/HzAAoVHgBBSC4ABgAAAAAAAAAhPEYAS1VMAEZNOgALCwQABxQeAEA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D8+vUAvrfTAEFONgAAAAAAL0tDAOTPvwD2/P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zNABPW1EAODYpAB0mKwDZztEA6tXXAP8fMwAfCwAAAAAAAAAA/gD49vgA9/b3APf29wD5+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+zfAL/D2QAvRDcAxJOGAOQHJwALCQMAAAAAAAAAAAD15+AAua/CAP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CwAqLxcApJWRAM7y+gD8//oAAAAAAAAAAAAABhEAQ0o6AP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gANGyYAQ0M9AENHMwAMBQAA+e3kAPH58gDJtcMAycnCAL+tswDQzdQA0dDZAN/b5AD2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SIjQAZmRbAD0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a2s0A9+74APn1/gD+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SHAAM7eAA5/X3AOTe3QATFhoAAAAAAAAAAAABAwcA7v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0EwD8+gEABgY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nFQoAzd/tAPXr1wDv/h0AEAs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GhUTAN7e5AD39eYA4e0MACEnIAD03tcA+QD5ANne8gAeFggAAAAAABoVE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+QA9/TmAOHuDQAhJh8A897YAPkA+QDZ3vIAHxUMAPkJDgAcJxEAAP8EAAM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P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/+/8A8fP6AP0BAAAABAYALQ7+AMfh8gDz48oA+wsqACkaDwDW3+gA9vDfAOf1FAAW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AD58fAA//8AAPrz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z/P4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3sa/APwfKAANBAAAAAAAAAAAAAAAAAAAAAAAAAAAAAAAA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XDALir4gD///4A4uO+ANP9+ADd6wcARQAAAPz67gDFzfAAOjkAAO3t4gC8sLUABwgFAPDj5QA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BwgIAAAAAAAVKDwANAv0AMOXxAAKTkAAGS89ABj/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5AC89SQAD+doA0ePwAAocMABGVB8A69fSAMgJVO7uAAAgAElEQVTCwwAiJksA6P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CEwAAAQAAFhYKABMVEwAeFzwAA+njAPchJgDf0dAA9P8TAAAAAADfxLoAte4ZAPzp4QAFM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QEBAADBw4AUGJZAOfOyQDs9wcAAAAMAEJMS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5c24ALjM6QA7SE8AJhoFAMevrQDKDwwANikTAAAAEgBBTEEAHAM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k1NEA/AcDAAAAAAD+AgQAIiktAAP75wC0sOkAPGVzAADp3QC4qdcAL0o+ABcA/gAODxAAN0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AADx+PYAAAAAAAAAAAAAAAAA9+vdAL+zygD3FCEAc4WHAAX26wC7rakA8wgaAFxXQwDNu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/ABM0QQA8KQ8Axbe6APj++QAMGSkANzYnAEdQJQAAAAAAAPnhAPr78ABFUC8A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A8gKwBRICsA/v79AP7+AAADAw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PjvALulrgD78/8AopSxAExmTABCSysAtqSqABQqNwA9KBIA6uLl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DBgTABQfEADe7NcAHg4J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dQD4A6LO4ALHPAwBCUUYAB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r1skAtrzUAP7+AQC2/fkAREktACvswQCspNcAOU5LAA8KCgBKPhYAppKkAC5FTgAXDAAA287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uLgAq7cEArKXWADlOSwAPCwoASTwVAKaSpAAuRU4AFgwFAOsGBgATIRcA99XSABMYGAD/8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gDm0MUAucHZAP7/1Q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AQDtBAMi2tQCoxgEANUVIAAv57gDZ3PQAJk1EAOeqtAC1/xMASVUqAA4F/ADtvL4Arqz2A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J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vz0ALuiqgDz8v4AqpqyAEdhSwA/Ph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6gABAaMAA+SCMA+PH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UGPH/86JUoAOxlNAP4CAwAEAg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gD5+fwABggGAAD//QD39vsACAsIAP36+wADBQQA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7+gABAwYAAwIAAP36+gAABQYAAgD9APfy9wAGDQsABAI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8/QClmaMAXmtgAAAAAAD9+/kA+v0AAAgHBwABAQAAAP//APz5+QABBgYA+/j5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/9AAIBAwAAAAAAAQACAAYKBgD8+PkAAAMGAAYD/gD6/AEABgYDAP/9/AD8/wEABQQD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8/f8ABQUDAPv39wD8AQUACAcFAAEBAAAAAAAAAAAAAAAAAAAAAAAAAAAAAAAAAACfkp4AYW5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Pn3AP0CBQAHBQQAAAAAAP79+wD8/gIABgUCAPz5+wABBgUAAwEBAAAAAAD+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DAAMCAQAAAAAAAP//APn49wACBggABQMCAAAAAAD9/PwAAAIDAAMCAAD+/gAAAgIB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+vgA/gMIAAUDAAAAAAAA/vz6APn6/wAHCAYAAgIBAAAAAAD///8A/wD/AAIBAgD39fUAAgUIA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AQAAAAAAAP39/AD9/gAABgUEAAAAAAAAAAAAAP79APn7/wAGBwQ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NxswABQYFAC40L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n5KeAGFuY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5eHkANXP1QBGUE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Cfkp4AYW5i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J+SngBhbm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o5OcAz8nPA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5KeAGFuY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7ertAMW9wwBOWV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DL57cABAAAAAAAAAAABAYHAP7+/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gAHCAYAAAAAAAABAwAKCwMAAAAAAAIGBQAAAAAAAAAAAAQF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GBgAAAAAAAAADAAoPD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DBQcACQUAAAAAAAAAAAAAAAEBAAQICAAAAAAAAwoJ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GCAgAAAAAAAAAAgAGBgAAAAAAAAEDBAAFAAAAAAAAAAECAwAF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UJCgAF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cJAAQAAAAAAAAAAAAAAAIDBQAGAwAAAAAAAAQHBgAAAAAAAAAAAAAAAAACB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AcJCgAAAAAAAAAAAAAAAAADBAQAAAAAAAAAAAACAgAAAAAAAAAAAAADBggA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QGAAkEAAAAAAAAAAAAAAAAAAABAQEAAQABAAAAAAAJCw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DBAADAwAAAAAAAAAAAAAAAAAAAAIDAAcH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HMVUE8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UGPH/8N</w:t>
      </w:r>
    </w:p>
    <w:p>
      <w:pPr>
        <w:pStyle w:val="PreformattedText"/>
        <w:bidi w:val="0"/>
        <w:spacing w:before="0" w:after="0"/>
        <w:jc w:val="left"/>
        <w:rPr/>
      </w:pPr>
      <w:r>
        <w:rPr/>
        <w:t>8hwACuMeAP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+/gDV0NUALDIt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TzNEALTQv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o5ecAAgIDABYZF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/NACQrJAADAQMACwUM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8/LzAOzp6wAhJS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TZI6eA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P0M0AIyokAAIBAgAMBQ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NDQzwAiKiIAAQABAA0GD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19PQA4OXgAB0hHQAHAwcABwM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0dHQACEpI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YOAAA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9/b3AOTg</w:t>
      </w:r>
    </w:p>
    <w:p>
      <w:pPr>
        <w:pStyle w:val="PreformattedText"/>
        <w:bidi w:val="0"/>
        <w:spacing w:before="0" w:after="0"/>
        <w:jc w:val="left"/>
        <w:rPr/>
      </w:pPr>
      <w:r>
        <w:rPr/>
        <w:t>4wAlKiY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AAAD4HO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eBGH4EAAAAAC0zLgA/UlQA/v7+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fz9AKWZow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2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J+SngBhbm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M3GzAAFBgUALjQv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KvckAuPK3AFcnWQBgKm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l4eQA1c/VAEZQR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+/zgC38LYAVCVVAGEsY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f8d9ALfotgBDHUQAbjRi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Of15wBhul4A2ALYAIo8iwAqEy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OzowAt+G2ADUXN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8AAgE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t6u0Ax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ZU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AAMvnt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WyhcAFwpX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XJlgAYStj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EYeRwByM3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HAwcAhzuJACoTK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Nxg3AIE5h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rvAMKuv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8vkAAAAAANq/rwDP2/IAAAAAAAAAAAAAAAAAAAAAAO3WwwCbm7YA9P0AAAAAAAAAAAAAAAAAAP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BvMcAAAAAAADt1wCsp9MA/P0AAAAAAAAAAAAAAP34ANa/xwDn8PsA//32ALelrQD1/f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AWih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C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fKm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H/AfAHAyc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5AABlFmcAKhMr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Q6REAfj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/IA1MzaAPwG/QDn4u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AD/BQQAAAAAAAAAAAAAAAAA7d7WALvM+wA9NxMAwbO8AO30+gAAAAAA+vjtANLI1ADgu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7nHAMjB1gD2B+sAzMTHANLT3gD49/UA1czTAOjv6gC2pbMAt6CYAN39DQDTxM8A6/X8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6lbd7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2wIAAgE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LbAgACAQ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dsCAAIB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H2AAAD5Q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2wEAAwI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wkAHCUkAPbFvw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2c/SANvU4wD279MABfQaACcgDQDOxsAA1NPuACQyLAD4+AQADP/4AL6erAAPLSkAOjopA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yZFMA8uT6AO4BBgBANiwA1L+0ABMiKgAFBgcAHCMiAAoGAgANFQ4AFwkWAADxCwAjKB8ADQ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UABPnqAMbD1gD/BwcADx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QAPFRQAExMMAAIEBgAVFywAVGFNACUiGgAVFxYAJDQ0AEhfSgAsJBoAAfr4AOv2CwAlI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oAAkDDgD6Bf8ABgYfABoaDwADAQAA9OriAN/l9AAfLh4AGiksABT34QDK0NkA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+eoAwb7cACArIQD26uQACCg2ABUYE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kAGhkKAP/+/gDw5NgA2NoAAPbu7AD5BAwAEQ4IAAAABAAeNDYAGAsLACYdAgDDq7YABSI/AD0m</w:t>
      </w:r>
    </w:p>
    <w:p>
      <w:pPr>
        <w:pStyle w:val="PreformattedText"/>
        <w:bidi w:val="0"/>
        <w:spacing w:before="0" w:after="0"/>
        <w:jc w:val="left"/>
        <w:rPr/>
      </w:pPr>
      <w:r>
        <w:rPr/>
        <w:t>9QCsorkADDM7AAkDAAAA+vYA4uLaAOTe+gDm5+UACgH8AP4MDwD4+e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/eYu0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+rlAPn/CwAYFxAA797VAN7sEwAzNhgAAAAAAAAAAAAA+fIA4N/0ABwlGQAA8ucAztztADE1L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OzRxADuGzUAFu7TAN0BIQAuGwYA6+/7ABUYEwAFAwAA+PPyAAAIDgAIB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xIARllMAM+6tQAmQDoAE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AAAAAAAAAAAAAAAECAgAzS0wA9/DpAMa60gAlNScA6d7qACk8MAAMBwQAAAAAAAwZHQDjt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rzAAAJGQD67ecACAkEAP7+/wACBg4AKio0AAIJ7gDs9/oALQbvAPYzPgDmutIABQQ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9O3qAPL2/AAA9/EA2NfeAPT19wDz9/wAEA4OA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KRYA+PTxAO/v9gD/AAAAAAAAAAACAwARFhMACQUEAP79+wDo5OUA+fn+AAAAAAD+AfoA7N/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MwAyJxIAAAAAAPfs5gDu9woAGx0PAPTd0QDZABsAMiMVAAEAAAAA/voA5+T2AA4K8QDf6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bANfO3QAdLSkADgcAAAAAAADPw8oAKDg2AAn77ADKzeUALzgtAAcFAgAAAP8A9fHyAPPh2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ADwQJAPHi1gAOIisAGBEI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f0A+fv3APTw9QALFBQACAQDAP35+AD2/QIADQo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D7+fYA+vTrAL+z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9WUUA79rcAP4jFQDu7O4ABgoLAAoEAADx8/gA3cvLAOr6MQD94soA/BgxAPTu8wANEAwA+/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e5gD0DvgACe72ANTgyADpzgMADhkfAA0TEQAFAwIA4sfCAAEzSAD818AA3uf4AAAAAAAMG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mAAcDAAAAAAAAAAAAAAAAAAAAAAAAAAAAAAAAAAAAAAQABQUAAAAAAADdxsIA6OvyAO7Y3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oA6BcIAC88QQAU/OYAqqC6ABAsJgDk3+MA39HJANft9wBVUz0ABPnsAMWywwBFYGwA/ObTAL+q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qV1kAA+jVALi56gBCPisA8O/yAPDx8gD19vwA7wf1APfu8ADy9PMA8/T3ABEMCQ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9e7qAMPC0AAZJTAAMjs7AO7f0ADN4v8AOkEzAA0QDg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HEAOQRGAATAgEAAAAAAOvk5QAdMjsAKiITAAIBAADv4dYA7QkdAPfP1gAaRT4AFg7zAPUF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fX0APH19gDJuc8ALkcuANDB1QA0SR4A8vP4AA4MCAAB/vsA387FAA81NADy3skA3QX7A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nNAAAAAD8APDs8gDp5N8AFewmAAsF/wD45dIAwcEEADUyHgAMDwcA5c3KAN3j7gD0DO0AH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e3wAhFx8A8AH8AA0PDAAD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z39AD3/QQACwwI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8A9/LpALnA2gBOTT0AAgIBAOfc0QC9vM4AE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9ANwAAAAAAAAAAAAAA/wDlyMcA5xMOAAbvAAAF49kAy8ThAA4TCgAWLDUANTIeAA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vv4AOHPyQDpEC8AOCYQAP358gC9s7oA6vH8ADhLSAAkG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ADo1ssA1voeAEIyGwD//PcAz72/ANPe7gAyRkgALCIRAOPPxw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NgAJztEADkyHwADAQEA//z2AM69wADU3u4AMkdIACwhEQDiz8YAvcTZACY7RAA4JwkAysTeACo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04+YAFCoj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+wDn0scA2gQpAEAtFQD9+vMAxbq/AOHm9gAySEcAKx4RAAAAAAD89+wAuKm5APL/DABDV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j6AMm2vQDb5/YANkpJACgdE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8A+fXtALu9</w:t>
      </w:r>
    </w:p>
    <w:p>
      <w:pPr>
        <w:pStyle w:val="PreformattedText"/>
        <w:bidi w:val="0"/>
        <w:spacing w:before="0" w:after="0"/>
        <w:jc w:val="left"/>
        <w:rPr/>
      </w:pPr>
      <w:r>
        <w:rPr/>
        <w:t>1ABESj0ACAUDAOrg0wC9uc4ADB4qAEFEM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D07+gA0s7dABMZAwDYy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X2AB4B0gCm094ARlVQACANAADa1NwA/wkIAPfl2wDw8v4ABwXlANv8+QAqMycA8ebjANrf5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B9wAEA0AACIrLQAyIRQA8eLgAOHf3wAB6eAAvsDPAAruAgA/Pj8AQTAAAAAAAAAAAAEAAgD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CAsLQAPHB8AMwMAAAAAT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hYAT25bAAkEBQAHCAcAOkI7APDn6AD8+wAABAULAC9QSwATDwgA9fwUAAlJLwAYF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ACvz+gD79ecA5urzAP8EAAAUBQYA7AYUAAHg4wAGFgYA5eXsAA8nHQA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FyUsAB7k7AAmLiUA3sOxAOX+DQATCQMAu6SwADZiXgAgDAAAAPnyAOHk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6AQIAAAAAAOrq5wAX/QAAAAAAAP39/wAXGh4A0c/yAEU5EADM5PAA/NzlADMlKQD+/v8A8+f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i6gALDAMA59nWAPsHCQDk1tcA8hoiACsoGQDk0MwA7fP0AN67wwARCwgA2LCzAPkOHgC3v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AN7TyADItdYAChcjAP7v4QDm/hEADefYAM3Q/QA0OCIA9QEBAMe7tQD4J0EADPr2APYAC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ADx80ADw/KwAJ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bs5ADExt8A7/f8ADpJPQAXDQgACAkHAAI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fsA3M/ZAOLs7QD/AAAAAAD0ANHD5gBHYVoA58m/ANXV6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AAAAAAAA/wDx6OEA0OUOABUMFQAeCgMAPlZPACAbD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8uTfAOfn6QDl/PcAOCYQAOHBzAAOMj0APRbzALOq0QAcYj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ns5ADj4OcA3gQTAEIAAADr1tUA5gYgAFhgMQC8pMUAGhU0AMTQ+QBdbl4Ax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kGQAcDwcA6tbVAOcGIQBYYDEAvKTFABlXNADF0PoAXG5eAMWfqwDY+SgABg8KAOjm2gD1/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AAAAAAAAAAAAAAAAAAAAAAAAAAAAAAAAAAAAAAAAAAAAAAAAAAAAAAAAAAAAAAAAAPfp4Q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ekA3wkfAEAAAADlycsAABkvAFc+/wCpss4AJVxDAAb//QDXs8QAFEdQAEIC1QC7tdQALx71APIY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WQQEAvKvIAB1hS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4A283XAOXu7AD9/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0AM252gBFX1kA6M28ANHW7AAoGQ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G/wEAAw4iADAvFADGuM4AHiMoAC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8/AcAJh8WAAD//wAvKfMAu77zACs2PQD838oAxc7gACdPLwALBQMACyUqADUu3QC/AwUAJC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9zADE4QgA+v0MADxEJAAQIxQAzLvIABwpJgDp0MkA3OnaAOcEIwAgEwkAJDg0AB0S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YfH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sAEAYAAAAAAAAAAAAAAAAAABAZGAAAAAAAAAAJABMPAAAAAAAACxkjAAsAAAAAAAAAAAAAA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DR8AOUUf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8ABAsKACoZJADl6u4AIBXxAAAAAAAAAAAAAAAUAEdTQw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/QywD6AAAAAAAAAOjMwAC83P0AGxEEANHhAgAF9twA/AkLAL2vtwBETksAGCMlAB/06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9hUAMj0sAAi4tADg6u4AMkA5AAIBAADs9fsAHiMcAOTl7wAAAP8AFR8oACIpKgDh5uQAAAAMA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wAf8A9P//APwHDABCRkEAAurPANXd+QAGA/wA4uDpAEBHSgD5HBgAEhEjABv4+gD37voAG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KVicA///4AODV0wDBxOMA9v4RAEhOPwALBw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BAYALT06AM/jswAAAAAAAAAMAEhhSQAA//8A9A0OAAUOCQAAAP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QAR1RFAOK9vAD58/YAybW3ANQQCgAEDBAANT89ABML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ECEpAC75c/vqvQAAIABJREFU6wDl7gAAAAAAACJGQgAiAAAA//T6ABAbEw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WIAA1Me8A1NQAAAAAAADn7u4AHR4jAAcJDgAdFfIA4NnjAAkiJ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JCIKAOTq+AAcDwcA6O7vAB0eJQAHCQ0AHBXyAOHZ4gAJIiUABgAGACQiCgDW7QAAGBkBAOnr</w:t>
      </w:r>
    </w:p>
    <w:p>
      <w:pPr>
        <w:pStyle w:val="PreformattedText"/>
        <w:bidi w:val="0"/>
        <w:spacing w:before="0" w:after="0"/>
        <w:jc w:val="left"/>
        <w:rPr/>
      </w:pPr>
      <w:r>
        <w:rPr/>
        <w:t>5gD59OwA6R0U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JAA0++wA09wAAAAAAAAHCwkA+f33APn3AgAIBQcAAgAAAAD9+gDW9wIAURkLAAYAMAAG+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2ukOACQ3FQAIDQgAFw/EAOvx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gMALD89AN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AAAAAAAADAAgMAgD0+vkA/vb+AAcUBgAAAP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BDhQAIQnjAN/W7AAhNj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fQAMi84QAIIDkAAAAAAADz4QCgnq8AHCQqANPEvwAAAAAADw0JAMbF0QAcUDkA2sC4AMK60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YAx8OyAPT7CgAHAfsA8+/eAPX7OQAA7uEA/wgGAPnp5gAbGRYAEg/1AAgEIAAaEhAAHRI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vL0AOLV0wDo6wMAFwz7AAj9/AD9BAIAAAAAAAAAAAAAAAAAAADtAL6z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ZAQIAAAAAAOno5AAuQiIAAAAAAAwaJgA8BvIAtbG+AB8wJgAA8OMA7RUyAEMvJQAMCwUA6dW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33gAlKiAAxbrAAAACDAAI8uIAxNbqAEUtGAAuPzwAAgAIAC8AAADh1soA09/9ACEoIQArL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bL6QBGUy0AIxsdAALs9wDy5uIA49HwADVRRwAE++kACQoLAMy/zgAiSREAICUMAOnJv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AkAKBMJ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Dn4gC+vcsA/fcAAAEB+AAADBIAHRkTAAM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q3dMA4fESADwxD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4fMAAAAAAAAAAAAAAO0AvrK6APvg6gAsLCEAN0snAOjG1QApSj0AD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vAAwL7fAC49NQA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7/fwABgQDAAAAAwAFB/sA9fT5AP0IBQAAAAAABg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/wAAAAAA+/38AAcEAwAAAAMABQf7APX0+gD+CQYAAAAAAAUH/gAJFwgA9e3mAPnm9AAFI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joABYLC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JFhQA+L3MALHO/QAYLDcABAAAAAD+/wD2AwEABgAAAAAABgABA/cA+P0L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QABAb6APv8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BMUBwDFpq8ABA4UADwxCAAA/vY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KCw0AEx4RAKeczQBXazsAFBYpANWc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j08AAAAAAAANHgBDMzQA/RsIANruFAAZ8NUACyopABT9BwAFAQQAIDVIAAz+AAD1EAgA7fX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7BQD+AwUA//H0AAAA/ADs5vEAKjEoABI0MADXtMMANzEGAO4IHADs2cAAChZBABwP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6AMaytgAoRU0A3ryrABM4TwAE6NgA4/oXADozG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39feABwmIgAFA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6+biADhPWwAaGA4A2s7GAPHw7wD98wEAEBwfAA4FAAAAAAAAAAARAD1HQAAcA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HSzgD9AAAAAAAAAA8fIAAPHv8AYBL/AL7C4gAGByEAUkk0ABAIBAAAAAAADCo8ADTW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7P8lAPrp2gAgERwAECsWAAEA9ADLtcUA7/b7AAAAAADb0dAAECovAL+xtAABAwwANTohA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79dcAGiEYAAwcAACmlKkAG0NPAA4FAAD/BBUALiUFAOv/UAAX+t0ACgoKABEA7ADUAC0AD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3PCsA1MnbAPj//ADu8ecA9SMfAAEE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OnVzADZ6gsAOz8n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DqAhUAUEg/AAkCAQDSwb8AAAU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68AC+rskAK0g+ABYQC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PBwsA8vL3AAAABwDw6A8AFEMTAOvM7gAAABkA7ucEABE3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wYKAPLz9gAAAAYA8egQABRDEwDszO4AAAAYAO/oBQASOB8AIhYJANkJ7wD6BPwA/P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d4ecAMUdOABsXAwDGp7UA5jElABoIAwAb9f0A7gAAABIA7gD89BoAGA8CAPf2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SABoO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XoAOP/</w:t>
      </w:r>
    </w:p>
    <w:p>
      <w:pPr>
        <w:pStyle w:val="PreformattedText"/>
        <w:bidi w:val="0"/>
        <w:spacing w:before="0" w:after="0"/>
        <w:jc w:val="left"/>
        <w:rPr/>
      </w:pPr>
      <w:r>
        <w:rPr/>
        <w:t>HwBaZ0kA79/UAM/S2wAwLBs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D47uYAysbdAFlcSQDq3tYA5OPhADdYQwDPr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8TY/ACwjFQACAQIAAQQDAAMEBAAEAwMABAQDAAD9AAAAAQEACgwEAPj2/AAAAAAAAAUIABMRF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A/fHsAAAABAAjNTMA3b22AO7e1gAZNzgACfvNAAABAwAxNCUA5PX0AAAPC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cA1cjUANTY4QD9G+EA/fT8ANq+wQAjHyEAKCEKAPsAAAAFAAAA4d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aCwDEws0A9vj+AAAABAAeNDYALSES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ygqAAAAAAD8+O8A9/P1AN/lBgAsKQgA0tbsAEM0+wAAAAQAAADuAL6zugAZAQIAAAAAAOrq</w:t>
      </w:r>
    </w:p>
    <w:p>
      <w:pPr>
        <w:pStyle w:val="PreformattedText"/>
        <w:bidi w:val="0"/>
        <w:spacing w:before="0" w:after="0"/>
        <w:jc w:val="left"/>
        <w:rPr/>
      </w:pPr>
      <w:r>
        <w:rPr/>
        <w:t>5QAxRiUAAAAAAP74+QDv8u0A2NrnAOzv4wACERMA1cXUACctIQASFA8AAgICAAIBAwAEBAMAA/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EAwADAwIAAAAAAAAADAA6S0cAAAAAAAAAAADUDQAAEj5MABoKAAAAAAAAAAAAABUYAADFt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fvANTOzgD9FhwA7dXSAM0JAwAvLB0ADiIzABG/qADTBBkAFOfKANX6HwAkDdkAuMQOAEU5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Ll4gDH0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3ABMUDQALCggAAwI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+vQAzrzCAN7U2AC7scYAOEclALerwQAPKyoAvrLlACM0NAAJAAAAAAAAAP378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/AUADgcFAAH36QDc5PUAJj4JAO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59bQAMvB0ADa9ecA0hBBAAPbuwDb8AgA+8DBAAsTHAA0OiwAAAAAAAAAAAAAAAAAAAD/APDh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Lv8sA3+QHAMoRBQArKSEAzLXDAObX/AD9FiAANRkiANn3sQCysNwA9vQAAE0TBQDl2+EAG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3wwDm1vsA/hchADUZIgDZ9rEAsrDbAPb0AABNEgoA5dz0ABwlGQDW09YADBk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O3d1ADMwM4A3+oPAM0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xbeyABAKDADtABsALwDyAOPk+AA1QBgAqp+yABsC5wASO1EALRPxAKy5vwDdyPYAAx8sA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/fcAzrzBANvT2QC+BcYAOkssAAfluwC0r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O38AB5BPQAAAP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D1+v4AKUJAABoXCgADzcwA/TZCAB8hEAD58CIA8vQDA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xQDL3N8A+t8BAP344QDoAfEACOr1APb8AgALEw0AJhkCANz2EgA9DQAAASAkAA0VHAAHBwMADQX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FAAACAgIADBcZAA8mMwAVBvAAvZrtACJXAgAJESQAJ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UAGyMhAB7d3AAcHBUA9OYHAPgMEwAGAfUAxbnBADdNNwDUvMMAur/ZAOj6A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BsAEgUAAAAAAAAB8/AA9vwSAAo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o19EA9w8fAEw8JgAKBwEAEhDUAObk8gARJRIADRsrAFA1LQAUAgIAAAAAAO7i4QD7D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zg0QDA2/cANDAtADNCRgD++PEA6dngAMfLygA/PTUA3cnKANPn5QAH6QAA/QXtAPX98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/P0AAa29AEdPQQAUBgQAAAAAAODLxADh/R0AIwgAAAAAAAAAAAAAAAAAAAAAAAAMDw0A69nWAAM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XPiIA//PqANbZ8QD9/vsA3tjhACVPWQBCGwgAzsDOAEdMQQAQB/wA39zm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mx23v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B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UJ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wcAIS8vAGUsLwAAAAUACgYQAExlWgD5/f4AAAABAA0RCgDz7P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/AAqLzEAAAEBAPTz8QAvRkIADQcDABIcFQAF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DxofADNLFwAzAAAACQ4NAAgaSQAR8vcA/wAAAAQHCgAF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oTGgArQksAKgAAAAcKDgAJEwsAT00MAPD1+gAQFRUABAUCAEdRSwDq7PMADRMWAAoGA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ABw0KAE9NDADw9foAERUVAAQFAgBIUksA6uzzAA0TFgAKBgIAHyElAAMIBgA0DAsABQkMAO7o</w:t>
      </w:r>
    </w:p>
    <w:p>
      <w:pPr>
        <w:pStyle w:val="PreformattedText"/>
        <w:bidi w:val="0"/>
        <w:spacing w:before="0" w:after="0"/>
        <w:jc w:val="left"/>
        <w:rPr/>
      </w:pPr>
      <w:r>
        <w:rPr/>
        <w:t>6gAAAAAAAAAAAAAAAAAAAAAAAAAAAAAAAAAAAAAAAAAAAAAAAAAAAAAAAAAAAAwWHAAsRU8AL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MEAASEDsARhrrAPf5AQAPFBMACAX/AAESBgAKCzUAVg/rAPn/BgAUFxEABAIUAFFMEQDz+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UAICwtAGApLQAAAAQADAYQAD9Z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t7fIABAgNABETDgDw7O0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54EYfgQAAAAAAAAAABMYHAAR/v4AAAAAAB4zO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QEgAJEAAAABw7AFgxOwAAAAAAAAAAAAAAAAAAAAAAAAAAAAAAAAAAAAAAS1g/AAAAAAAOMz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VFxUAAAAAAAAAAAAZLjMAAAAAAAAAEABEaFk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KCwQA9ernAN7p7wAeGh0AAOTuAOz0AgAQKS4AFhEYADo0</w:t>
      </w:r>
    </w:p>
    <w:p>
      <w:pPr>
        <w:pStyle w:val="PreformattedText"/>
        <w:bidi w:val="0"/>
        <w:spacing w:before="0" w:after="0"/>
        <w:jc w:val="left"/>
        <w:rPr/>
      </w:pPr>
      <w:r>
        <w:rPr/>
        <w:t>HwCzvd0AIiYkABkPCgDdzcMADig9ABURCQAE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wxQAAcAAAAAAAAAAAAAAAYJi8AGAAAAAAAAAAcNy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h4fAAAAAAAAAAAAFig2AFYoAAAAAAAAAAAAAAAFEQAhNBEAIQAAAAAAAAAxRUYAMU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IDU8AC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6PwAAAAAAAAAAAAAAAAAAERgAMjgYAAAAAAAsODcAAAAAAAAAAAA6SUEAAAAAAAAABwAkK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DBQAUGxsAAAAAAAAAAAAAAAAAFBsZAAAAAAAAAAAAAAAAAPPs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wUACAmAAAAAAAADBcnACkAAAAAAAAAJjks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KEBMAChAAAAAAAAAAAAAAAAAJAAoQ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BgwPABoMDwAAAAAAAAAAAAAAAAAKERIAChEAAAAAAAAAAAAABQoOABseDgAAAAAAAAAAA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ChESAAoRAAAAAAAAAAAAAAUKDgAbHg4AAAAAAAAAAAAGCQkAAAAAAAsND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ABw0RABsNE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QFhgAEAAAAAAAAAAAAAAACwwFAAAAAAARGBgAAAAAAAAAAAAAAAEADBMUA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CBAAUGxsAAAAAAAAAAAAAAAAAAA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KD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57QC5qb8A+gkWAC4dBgDKyt0ABAMCAAD69gDj3+MA///7AMrU8ABBP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7AN3V4gAHDQsA/O7nAPP4AgAG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HEwBIXFEAIx0QAAUDAQAGCAwAGBsZABcZFQAIA/4AAP//AB4oKAAOCwsA/Ozp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KBgMAFyYlAOjY0ADw/P4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JPdMbkAACAASURBV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69/AA8fIBAAEAAAD57ukA4dzgAOHd4wD19v0AAQIGACAlHg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YACwjDwD5+P4ABQoRADM2JQAC/P4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59O0AHDU3AAwKCgA9VVIAHx4UAP77+ADm6fAAAAAAAAAAAAAlLywAFx4gAPTl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FEicAEgsAAAgOH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////AP7+/gD+/f4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+/v4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9/gAQFyEAEAAAAAAAAAAdGwgA/v3+AAACBgAaGRYA/v3+AAAAAAAYHR4AAP/+AA0aJAAvG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P79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P79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7/AP7+/wD+/f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+/f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7+/wD///8A/v3+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P79/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/v3+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v7+AP///wD+/f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D+/f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7+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3+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Bjx//DvMdAAvkHw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9Pv1ALPesQAAAAAALRQtACwTL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df8cgAAIABJREF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Mnoy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d0AAAAAAFgnWQAB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29wDj3+MAJism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+BrkAAQAAAAALDItAD9RVAD+/v4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5/XnALO6sQAuFC8AhjuIAAQC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3O7QDg4uAAfj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YO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3q7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MATllQ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AAy+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DEVMgCCOYMABAI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YCBwB6NXsAOBk5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fIAAD7xPwAIBAk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vMCwA8Gz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qp8AAAgAElEQV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0AAAD4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2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5+AD49/wAAAAAAAAAAAAAAAAAAP7+APz+/wAAAAAAAAAAAP78+gD29/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P/+ANS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wt9gA/v8AAAAAAAAAAAAAAPToALauygD1+fwAAAAAAPjo2gC/yNcAAAAAAAAAAAAAAPyeOY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/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9/gAAAAAA///+APn29gD29vgA/v//AAAA/wD7+PgA9vX3APz9/wAAAAAAAAAAAP///gD59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4AP7//wAAAP8A+/j4APb19wD8/v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+/QD5+f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PoA9fT1APr7/QD/AAAA//38APf19QD4+fs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FDX7yg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s2s0A6A4lADEN6QDAzAgAQTQjAAEBAQAADhoAOCzhANvh8wAwJhEAAwMFAAoK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Lj3AC4t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z1UAD8rEQD149AAna/WABUB7QAkS14AMRLxAKWqxAAE//QAEys9AEg9KwABAP8A9ePPAJ2v1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JUtfADAS8QClqsQABP70ABMtPQBIPCs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PgA1b64ALbiCwB2ZEUA/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sqQDo9v8AAwcRAFFVSwDdxrcAyNjwAAoC/gA+VloAC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8enlAMm9v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3O4AIi8oAOP4/gDizZsAl8I2AD1PQAAG6dYA4/UFACgp7ADAtswA+OrmANjlAQD96uEAEBolADQz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IDgArLCEA7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JtuEAW29cABQA7QCzmcsA0R0BADRFSgAsIggAwZu7AOs4KwAWA/sAybbiAFtvXAAUAO0As5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dAQA1RksAKyEGAMGbvADrNy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9/P0AGikuABXx4gAAAAAA+/PdAPX+L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8A2bO2ANzl2wDg3A8AXGhNAPXZ0ADTzdwALi0W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wMIACpATAA9UAg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4A//35APf4BwANHTYA5re8AAQMLQA5Qh0A+ejbAAPiAgA8NiMAAgI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4VFwAI3gAAAAAAAAD9/ADjC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AAAAAEgAFDeUA5/gUACsLCAAAAAkADhftAPHxAAAWDvwA4wwEAEIAAAAAABIABQ3lAOf3F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AAAAJAA4X7QDy8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CAsAEhALAAAAAAAAAAAA/evrAPkdukg0Ig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IgAAAAAAERj9ANjf6gDuGA8ACAAAAP4NCQD3++wAAAAW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DBQTAALk2g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AERENAAAAAAD7/PYAEyQ3AD01HwAAAAAABAsJAAkEBQAHCAYAAAcGAAQHAQAICA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H/wAA/AAAAAUA/AD//gYABgICAP7+/gAAAP4A/fwFAAQDAAAAAQEAB/7/APwAAAAFAPwA//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DAgD+/v4AAAD+AP38BQADA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UFAAL6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wBAAQHBQAE8f0A/gAAAP79/gACAg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P/99gALIywAS1V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VTABERzEAAfL9AAAAAAAAAAAAAPz5ANPBxgDm8fU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BQAoB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Oz3APju1wD7ASUAIxQNAOLn7gD69ugA6/AUABMPAAAABAUAJwT+ANTs9wD47tYA+wElACMTD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5+4A+vboAOvwFAATD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BYdAP3g3gD8//sA4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kHwAS7ugA6/f6AOzm5AAODxo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DhycwAte7hAAAA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OYABxpEAAAAAAAAAAAA/ezqAAUtQwAVDAoA/PT9AP/9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7ANK5tgDGzd4A+gPkAAoASgAwTDYAsaisANX/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VU8AHAr4AOKzvQCmyPUAMEZIAAj27gDZ4/QALEw1ALGprADV/wYAP1VPABsK+ADisr0Ap8j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GSAAO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16t8Auay6AOzq9wCm8vwATmJBADQq2AChk6AAHy85ADQUG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Au5+kAA0YIQBCSxsA+/Hv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UGPH/86JUoAPx9UAPv28gDt9gAAFhIMAAAAAAD8+/YA9P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SCQAAAAAA/fz8AAIDBAABAQAA/PfyAPH4AQATEQ0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5L09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o5OcAz8nPAElTS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n5KeAGFuY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7ertAMW9wwBOWV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DL57cABAAAAAAAAAAAAAAAAAMIDAAWC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oAEBIAAAAAAAAAAAAAAwQEAAAAAAAAAAAABAkOABMJ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Ld+7koAAAeq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hUR5l0FD/dQ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DF70.2070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image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KgJGAXcAACH+GlNvZnR3YXJlOiBNaWNyb3NvZnQgT2ZmaWNlACwAAAAAKgJGAYe91r3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SY1p7jHutzr2UpYxze3OctaWt1r2EjIStzrVja2OUrYyElIxje2NaY1JCjBl7tWNzjIStxa2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y11sWcvbWtvZycnHu11q2lvaVje3utxZyMjHOMnHtze2NzjIzF1sVjjJRje3OctZSMtaU6Qjp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O9xZxznJRja3OUpZxrnKUICBBCUlJ7tXNra1KtvbVaa2OEe2OttYSEnJxaa1IZOkprtaWEc1KU</w:t>
      </w:r>
    </w:p>
    <w:p>
      <w:pPr>
        <w:pStyle w:val="PreformattedText"/>
        <w:bidi w:val="0"/>
        <w:spacing w:before="0" w:after="0"/>
        <w:jc w:val="left"/>
        <w:rPr/>
      </w:pPr>
      <w:r>
        <w:rPr/>
        <w:t>vb2crYy9xbValHMQawg6OikQEEre5uZj5t6UvaWUlGM6QlLmvWtS7xk6peY65qUZ7xkZpXNSx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Q5qUZxRlS3lIZ3lJzY7WEjHOMpa1CIe8QIe9CIcUQIcVzIeZSnEpCYyGMtbVCUkJaUkI6GUqc</w:t>
      </w:r>
    </w:p>
    <w:p>
      <w:pPr>
        <w:pStyle w:val="PreformattedText"/>
        <w:bidi w:val="0"/>
        <w:spacing w:before="0" w:after="0"/>
        <w:jc w:val="left"/>
        <w:rPr/>
      </w:pPr>
      <w:r>
        <w:rPr/>
        <w:t>zrVSc3OU3t5SWlKESkpze3sZYzGMQhlj5qWUIbWMnBC95lK95hlCOowpY4w65uaUGVIQ5uZrG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zlKMzhljQhljvd5CY+8QOowQY+9CEIxCY8UQEIwQY8VzY+atrZRza2NjY0IZY1qErZxCY1oZn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IYRS3nMZ3nOUY7UIa4xjlN6UIeaMjGOMnEKUxZzv5lLv5hmUEBm9jOa9Oua9jK29Oq1rEBm9Y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EOa9Y629EK3m5oS9Ulq9UhC9GVq9GRA6EAhKWkKEazpSe4y15owplBmM71KM7xkQKSmUY+aMWns6</w:t>
      </w:r>
    </w:p>
    <w:p>
      <w:pPr>
        <w:pStyle w:val="PreformattedText"/>
        <w:bidi w:val="0"/>
        <w:spacing w:before="0" w:after="0"/>
        <w:jc w:val="left"/>
        <w:rPr/>
      </w:pPr>
      <w:r>
        <w:rPr/>
        <w:t>OhAxGSGUIYS9tTq9hDqMcxC9tRC9hBDOtebvjOaUnObvOubvjK3vOq3vY+bvEObvY63vEK3vUl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hDvGVrvGRBzELUQMQhKY4ze5qXetZy1tWtKY3O15t7mjHvmtb29Unu9UjG9GXu9GTHmjFq1jH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6taUQtaU6lKUQlKVSa2O1jFrvtTrvhDrvtRDvhBBaUlqM5nvvteZ7jGNjaxnvUnvvUjHvG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GTGU3r1zMbWU75xSnClzjHOcpYzm5sWUveZanAittd7O3sWUlIzF5sV7jHNSY2NSUlq15q2UtXt7</w:t>
      </w:r>
    </w:p>
    <w:p>
      <w:pPr>
        <w:pStyle w:val="PreformattedText"/>
        <w:bidi w:val="0"/>
        <w:spacing w:before="0" w:after="0"/>
        <w:jc w:val="left"/>
        <w:rPr/>
      </w:pPr>
      <w:r>
        <w:rPr/>
        <w:t>lHO15sWtvb215r1CnAjO773O98VCjAgI/wAhCB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jyA3mkr3IkLJkyZTolypsiXLly5jwpwpsybNmzZz4typsyfPnz6DAh0qtCjRo0aTIl2qV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fea/mRKtacWCOkQBNjKtavXr2DDih1LtqzZs2jTql3Ltq3bt3Djyp1Lt67dtStWIADAt6/fv4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67AA16Fvof5JgawuDHix4ohM5bsuO89CC8CBKmgmfPmzqA/i/ZMOnTp0aZTo159urVq16xfy45N</w:t>
      </w:r>
    </w:p>
    <w:p>
      <w:pPr>
        <w:pStyle w:val="PreformattedText"/>
        <w:bidi w:val="0"/>
        <w:spacing w:before="0" w:after="0"/>
        <w:jc w:val="left"/>
        <w:rPr/>
      </w:pPr>
      <w:r>
        <w:rPr/>
        <w:t>G7bt2bdr496tu3fu37yB+w5OfLhx4ciLJ9fdYAUAHgigS49Ofbr16tilI+ahvXv059+98/8AP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mp0eAEIFzAHhb4b+PT3++ffn46+e/r78////7BeifgAAOaGCBCBKo4Fbx5DVIXisMUoF8E9b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EFEEAggHAEEaF/NEgIXzweMECfxdQwRUKRUjoHxHX6NAfDSJMeIGDEI5YHw1dcJHggQv+KG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p5JBHFomkfQ3sAAABjI1HWJRUTmmllFhSGR0BPBw25XdQfgcmAGKOF+Z4Y5b5JJlotrkXd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mmuVT551B2Jknnnr2yeefewbqp6CADmpooYgSquihiybK6KN8ajDEAUPc00oqP7TQAqapyB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+YgKmoobZDXzLyEQFEMluNNsEBnNX/cQOrH6TAKol1AAGGpDuEQsik+tgJTyMtnAjPMS34+Cc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Y6CcYdCKCwQEcmkom/5wg4wV/DHpAUS0kMKkQzzrXqPoQpquo+yu66668LYb77vvNWcmm3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++a1LXL5xQ8lUYwGzGeabBBRMc3r4L/8uXvg+vF0EA+cBX8XsXw3dhABdaTGLGHM/XMcUfkxiy</w:t>
      </w:r>
    </w:p>
    <w:p>
      <w:pPr>
        <w:pStyle w:val="PreformattedText"/>
        <w:bidi w:val="0"/>
        <w:spacing w:before="0" w:after="0"/>
        <w:jc w:val="left"/>
        <w:rPr/>
      </w:pPr>
      <w:r>
        <w:rPr/>
        <w:t>xu95jLHJG4+cMcgtp0zyyiLXDI/K8MBsM846o3zzzDmzLDI7XrSiaSs6sNNPKG7c14+qzdVQww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DPkEEwAMJE+gzQQ6pTECABpK6N0oLrI7iRsV1uAEfqii0gAMKrLQyzNEtEFJBCEPw/+AFK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O2WVdImAY7tILM2GQP4V4ANLTitp1EpFJBBvqQ+IPdRm9qdCs3XDxzzD+/DE+eQvvM8+k9n7w6</w:t>
      </w:r>
    </w:p>
    <w:p>
      <w:pPr>
        <w:pStyle w:val="PreformattedText"/>
        <w:bidi w:val="0"/>
        <w:spacing w:before="0" w:after="0"/>
        <w:jc w:val="left"/>
        <w:rPr/>
      </w:pPr>
      <w:r>
        <w:rPr/>
        <w:t>6ja7DnTFsPssu+m1n3x7ybmT/nrrG8vXwCBrtnle8Ql/h/zC0h3mXcJxhhd9edM/F731blL/HJRz</w:t>
      </w:r>
    </w:p>
    <w:p>
      <w:pPr>
        <w:pStyle w:val="PreformattedText"/>
        <w:bidi w:val="0"/>
        <w:spacing w:before="0" w:after="0"/>
        <w:jc w:val="left"/>
        <w:rPr/>
      </w:pPr>
      <w:r>
        <w:rPr/>
        <w:t>Zh2EfHlmDQ+rd+IJX/jvkb+n+XWKr76d7KM/fqvwB3o+1unTr//37edfvv39m9//9HQ/9+kvf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zik4FWnOgeXehCKFLhBUJwYU+VexzkWtAOf+TsbJoKoQhNcKvBpa0I72kbO+bTNhp8AQYuM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BB2yoaiJMxaUi2AUXuKcOIhQhEP/iA58JIEBV+cDGDSoQLhm9h0sVoEELqDCBKp6rAlk7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5Vz1e+LmgFfF7UIRv5xMWQD3J8Y0bi+NhKwVWNMI/vO6EUyhhGObARjaODTpHsF7E35Mt5e1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P8YpSokJWJj4Bad99YuRgyyev/xFpn/lS2IYS5/J5kMi8dnHPfnpJCfjGMr3eJJC/RHlJkFJH1V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WmHCUaS3k6WV4Mf/MBgPgSGABU6SeLWLxZMVohggBgowU1HAAMkgUfdoTLBWOI5hgy5cT3c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HDEDfzBFZMN7j1qixUpyDeDFgxCVuAYgANa4AIHLEBG/YCHB6JYAWRdYwCsuEEP3rH/FVnBbyv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N4POHMQggRsUIRTUqR4C24Q9ZQQwht7p5slNSrHDzyRrtOLZLjXJUdBo7pUXxtzGN1hKLGP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KUU6OFKPnI1nhOkqxj+YHpa60GEy5uNHzLdA9w1sTlKZzHn9pJzvbixMPCAAP6Qx1qNZT01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j2pDnUv2ANkeYwqJ/YE6lR44szFvvq2++Xviq2q42fGqqf5+HJP80MraMI6M7L20qxxTate6crW</w:t>
      </w:r>
    </w:p>
    <w:p>
      <w:pPr>
        <w:pStyle w:val="PreformattedText"/>
        <w:bidi w:val="0"/>
        <w:spacing w:before="0" w:after="0"/>
        <w:jc w:val="left"/>
        <w:rPr/>
      </w:pPr>
      <w:r>
        <w:rPr/>
        <w:t>M37Mk/cRVnxYtdafBqCBJ8IGEPbhKxK0ggusqsAxe/CBDXzAAV5ogRhOdyH3qIqiezobMhZwq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krhAe2NLXMiFotAKMAQgky64Ui/ySDHSrkSmav4U4HOIAeP1hVAP6A2VYkIx/hygEQwuWjC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KnY0Fbeeq6z7rWOqOxPFjP6z5zdSa7YjSN/tmvW+PgJvPrL7nhB293zXje9Y/RuAeu1AupBl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S+YLVqyq1Al+CE3TwC0mhrsmSBmukmwrWL0yiDKeylI8vxQpYCHdmfQsEmX0mfNFPAnYzG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MMl62FHwrrQ/Q6KPRwul0sCJrcRezmB9PbmaYJ6rcPtrGg2FwAT7+UFVJkaWDx4UroqvaG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Q0Y/CAV9HDANQZxsQygoBWkgJxvtxwGVoWrBP0IQA4IwQo3ILYrzaLHAhagZhuAjv8+NOgUPP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GkYgvEEBYrXCvCgXZTdBcWLGhC2soTXwylWAsmT8+XYhTHuNA4PXSLFW3SQNvnM4QeZaQJnWj+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gu4deYHJpB0M0o8CE5MkEXZUpTL1Xql2tfVYTVWoVu88AduqJOfUvzFCq1ViRNlcN8li0n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8FmIysXmFFjLwuOwv6MLIt94Ts92D6Drg9cuVuzOs1PPg28xgYaAQQEsAIZcYOsZogwjA0MY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mxRCfIAAgA3UQxGGOiQPwAaABBMjaKNrATXiAQ0UpvAEFDEAsE5hgmpaz9w42QABWECIZ2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5TzFGYFWF7ZLbBURWgGGeG8gsxv/cHcNtHYYfAMhEJ2KHCn0FF6KzjWwN/du+ZjNGc94xdH6of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8jzkG1X24/Dj9DNS/Su9PyMNpf2zhM9s1YOD9X30uohFblgAb+JMGkSpIEb1l/9HoxgBYMYrCXG</w:t>
      </w:r>
    </w:p>
    <w:p>
      <w:pPr>
        <w:pStyle w:val="PreformattedText"/>
        <w:bidi w:val="0"/>
        <w:spacing w:before="0" w:after="0"/>
        <w:jc w:val="left"/>
        <w:rPr/>
      </w:pPr>
      <w:r>
        <w:rPr/>
        <w:t>0lC21T0U5gor8SfpmmYYZ55EKSk7XHdBzyxjed/u3CuNaGzXvSsklXuLb0nqF+vuov2owSju1gVw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DCkWBj+cTri4UgYfUZN18riyCYerbpKUg5lZGoe8AkB4+OEyFCzzQAjAQU8jwwbemfgwPo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EA4t00Nfwhvi3jKzBBBDMVQS/kOT5AnNu0fkAIMAD/QuJbpc31/lPxWTR4iLcd//ApRGPFxzJ1</w:t>
      </w:r>
    </w:p>
    <w:p>
      <w:pPr>
        <w:pStyle w:val="PreformattedText"/>
        <w:bidi w:val="0"/>
        <w:spacing w:before="0" w:after="0"/>
        <w:jc w:val="left"/>
        <w:rPr/>
      </w:pPr>
      <w:r>
        <w:rPr/>
        <w:t>2B7dKy1U/hmfP3YLLJlORQc7C28Fa2/bSnOwl4GzA7KSU3VU46FUX7cY1XFgUBWAkeRUtXY91lE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rmHEqjAZt8ON2ZvRrFdZ4wPZdIhZTjrYfercxd7QnjzNWl0aC5BdfXuEZJlOBhRZG9CdY4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2IkAASQQE9zBFkcMFwoJE24UsHdRsG5QKIZdRKBAKOIAqo4AH7JAMPXYikCMCGjABK0AsJ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BtxI3LWAOq9cCxQQaXpAK+kAAGcADV+gFocMVlXMAJORMqUA+AcAO8BAPrJAKzOQILTArX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3kVYPgeDvuZz8FNHcyUaIEhYo/+EYeFjWFjTVovoglw0PxYFifgndxdFidL2if+UgSTIiYz4R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JKdmPYW0X1zyf09CMF73HCGgHQSYdawIJ1unX2aCi7H4igZGAJhkYYLFGbeFU+jDd8T2eC3VY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UbEUALokXidmfszIgt63FdEIfNPofu43gsuoQYiGUZxYS9NYSxcIbg4wQ27oIllzTKmgQ09mND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9hKZuSAtKFRal3IhUwOHxxZcZyARjQBUYzACaQWWYgACHHDn5zA11gOX8wDEbDAo8zCqnwIB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wRCgVDS0AOpyhKhtCIjCHbqHAAn+ADGcTBgGHYuWnc9/2doBldBBmf770d0r/x2knFUd6F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nKB+3lJMttVHNuIw+CZRccZOAh0YnOFMq9jgbc3Wq1jBo53W8qHbRcRiraFT7MlUGllRbgm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GwwP911V04l0ghkeGRTObhGkLJHWmFJf0410bw1YxtXT1ZpfeZid5eT97eXN16R+cmG2yJ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Z4J3OWwa0AGgYw40MENUUDHIlQoU8AclkBdVYw6JBg8X0Aib0wPVsilFUAM6iHmYsjmp4HCZg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0Swu8CAkkFkicDY3AAYVMAHNkjkCMAAtsDiWVwSeAkSXwpqpMEN2SCyzkjWV4ycocACu5zk1Mn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GXx91YmpnTUxmzaWBo+BUd0/7lteQRYp2OXnGVjKdiChyk/fXlpplQBK5SBgAltL8htokhj+ydJ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8BfMmDjOAAUMltIg8WOmLACqgtQg9+rVqVyUx3EcflimCWSRj45Nh4qhpvWReQdNh95dFb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hK8N4IgaieylsJGIx3QiVIPih30gfESpGrJQ+w9QCPQAAmoFvgOhMSbgVGdAAN1k1qSACOnA+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OEwmNHdAADUAFJLACQ4A4DrQVSwWNQGQCVPgHrNAG+zA4MgIP4UIKWMQONFAE5gAfbvg4K6Rc</w:t>
      </w:r>
    </w:p>
    <w:p>
      <w:pPr>
        <w:pStyle w:val="PreformattedText"/>
        <w:bidi w:val="0"/>
        <w:spacing w:before="0" w:after="0"/>
        <w:jc w:val="left"/>
        <w:rPr/>
      </w:pPr>
      <w:r>
        <w:rPr/>
        <w:t>9JEhRgYEG9JTrtcKhHCkVmoA1kcydyejUBlLcSczMWVh2fV0M5YzwNR+K3gxvv8kbB0mQKD0pxH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PTqDU1RreyjMIWjkDzk9jmHhRAAQooMATon1NFdvwZAod0gF7ZoP6FANGRAWmnX9SBVP6nlr5W</w:t>
      </w:r>
    </w:p>
    <w:p>
      <w:pPr>
        <w:pStyle w:val="PreformattedText"/>
        <w:bidi w:val="0"/>
        <w:spacing w:before="0" w:after="0"/>
        <w:jc w:val="left"/>
        <w:rPr/>
      </w:pPr>
      <w:r>
        <w:rPr/>
        <w:t>P462PrrzVfG5noLojIFohJuEqNC2iPWmQZeYbUpXoUYYGv/ESbcyVh8TR1LnGUKHVnKpAT0JjU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5jWFSSSARoQf93UkmFhrl2hAXvKP8UgXS84BB7VlpBDZUsZABdQAjRIUShAAYS1rxoQiKwkip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/NBdd2FRo2asJ8InzEloxR1kzdZXQKkoc6YfwISrnZIsZkqbYZYXpU2PlHYKvvwbWm1nwrzn7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/mldavYJQfqSK3oixOwoKz/uov7pbLVEwGmYAMwoGb0IABqJgBCSw9B+1sCwGamxWZBKwAwQL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A27RQ+1tAy7RFa1pE27RrZrRT+7RUy7VUq7VKO7RbS7Rda7RMC7ZQa7QCYLVCC7Zs67U/q7Rb</w:t>
      </w:r>
    </w:p>
    <w:p>
      <w:pPr>
        <w:pStyle w:val="PreformattedText"/>
        <w:bidi w:val="0"/>
        <w:spacing w:before="0" w:after="0"/>
        <w:jc w:val="left"/>
        <w:rPr/>
      </w:pPr>
      <w:r>
        <w:rPr/>
        <w:t>q7ZKS7ZXi7ZE+1swoLUOsLUL8Fts9rRxa7ZDSw91O7RMq7hly2ZCm7RtO7WPS7lF+7OG67Vxm7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2ILmKO7lda1pP+7RMC7lua7amq7lYe7iom7pgG7qmpbaKq2aVO7qnW7tGK7VaK7S9S7VFe7W0</w:t>
      </w:r>
    </w:p>
    <w:p>
      <w:pPr>
        <w:pStyle w:val="PreformattedText"/>
        <w:bidi w:val="0"/>
        <w:spacing w:before="0" w:after="0"/>
        <w:jc w:val="left"/>
        <w:rPr/>
      </w:pPr>
      <w:r>
        <w:rPr/>
        <w:t>+7O1m7dtu7qnO7taO7xTC7RQu7bF+7t/G7SOa7aEW7RoG7SLS7x/K7jF27cm/7ACITAhPBAC4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5rs349tU6Tu+hUEY5+u+5ru+tKC+9ru+5Ru/7Uu+53u/+Lu/APy/9msY98AP7fEXA+gXCZzAC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DpDprCiwYE0zBFow9DgwYDBwYG9wXHWzBA8jAG6w9HlzBk/EcGazBEUyqH4zAK+zCKNwlF1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TzBDFzD2ITAOHzBGjwlHCzBQCwwO8zDJSzERNzCQSzDPAyzgtHBIfzDf7EYH5zAHVBf5cEd3E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FWkw9Xswd2MMdCNBUW1zGWvwcWIzGMFvGYByAV8zGXMzGAPAC7IE9s+bFy4PHCWrH5SEAy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HAejBCZhVXtwwfExVhP+cyAKWalmCPU91x/+ZVZDcF9ghyYP8xII8Jv4JPYIca58MxJvcal5c</w:t>
      </w:r>
    </w:p>
    <w:p>
      <w:pPr>
        <w:pStyle w:val="PreformattedText"/>
        <w:bidi w:val="0"/>
        <w:spacing w:before="0" w:after="0"/>
        <w:jc w:val="left"/>
        <w:rPr/>
      </w:pPr>
      <w:r>
        <w:rPr/>
        <w:t>yIAsPZmcgFj1yVvVHZUswuRBSas2yKjMyLasPY1cHpFMPWDXyvsFlpnMxwM6llUVy41cy8YcHo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s8AMQTSZFUSXtRAZOEaovEMCgcSdQszSk7SZX0zakIMdAszfwlzQgwJ9yMzV/5f606SKeWLw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wgai/5yVUSlYKmIAKu4au/Mn+3cn60qzmiCMFzHzeRMi7p2zQt2zU+Sz7AWSKrG0AyDJoVUq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JXkXwiKYIuUX/51MP/8SOocwuNcJvU8a2ByL7H4R7X6i4/E0FrpMFW50rn/2F80Pc4IvS8tC8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Yo3cgHE8sDUF++6NFit3WsPCYDY6AHph3+hbNKvce6yJ/zbD0SI4BUHYtOnTD2XDwCgIsmbbO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ZSNatYjdUMDYsAWqqufF9tkoB/JICveqr+nHXXEcxRXaC7vMtKHVWqKGujCpbVkWvKzF8Dj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T183XVdHXYyPVUfzdW/TMxdnckAilRRTWuDXVS12NWr+LIRqNUuG8sHaGCQzWBDrTwRqLMxSyYt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9/EhEpbOqptXXHMmcDNIDdg+mcA+u2LJiB9aw9tRaFc9VLdOual/PA9APvWAIaF+d3JXOHd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9t/vNZQVdCNzKB3DEgy/7tfBxja/0fPpDzeZUfVfTGzkBTc5608f1xgCEjbQF3UBzbLfl3bqRj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mhq2y440wHmze4L3VKv3cs+yKtR1rB8iyCebMD4OzwA3f+WU8Go0A7osvuFhUA11IgnTY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qEiNr/g3YWrXMrhjPHS49e212pNreFE6WbxLJAQqAxMzJDOgws0rjYynbL1vNGP7OA2bbVPV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3gSWXaWKUmZeLZht3jaN3fT93YCHPdRR7iqr08BkrcbDLlDnrlLq4wUS5r63yqHd7lAFjOAvbZ</w:t>
      </w:r>
    </w:p>
    <w:p>
      <w:pPr>
        <w:pStyle w:val="PreformattedText"/>
        <w:bidi w:val="0"/>
        <w:spacing w:before="0" w:after="0"/>
        <w:jc w:val="left"/>
        <w:rPr/>
      </w:pPr>
      <w:r>
        <w:rPr/>
        <w:t>bD3eXs5V0+PlADAAOwCWq92qWJnPtVi+OiuWRD6AYS2AM07b/n3O7OE8Wv9n5Qy+3Tu95vHM5AV2</w:t>
      </w:r>
    </w:p>
    <w:p>
      <w:pPr>
        <w:pStyle w:val="PreformattedText"/>
        <w:bidi w:val="0"/>
        <w:spacing w:before="0" w:after="0"/>
        <w:jc w:val="left"/>
        <w:rPr/>
      </w:pPr>
      <w:r>
        <w:rPr/>
        <w:t>oK0o6ew92bqY0uEc4FL+za58szZb1LyY3yD914ou4Fpd1VzuiyrN5NXtlYi96Im+6g2a1wim1v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+3Qe6avKM0Qd6z/Gd2OY93AAe4a8YSLye623uqkit0wyq0VzizBCOs8vuyAJeSQHGL/lVqk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9yWg36QzGAxKTAUNAAupkAxuQAgAwAZIiKQQQMBMwAPGuX2JTs6yu4qxt6uc9q/hdqmoH7Y4c</w:t>
      </w:r>
    </w:p>
    <w:p>
      <w:pPr>
        <w:pStyle w:val="PreformattedText"/>
        <w:bidi w:val="0"/>
        <w:spacing w:before="0" w:after="0"/>
        <w:jc w:val="left"/>
        <w:rPr/>
      </w:pPr>
      <w:r>
        <w:rPr/>
        <w:t>5BpulQu45DxwAYOAlhpAAvFONo0TODxAAyVAADvQN88xpVPKrmw4BO4+AENAAAggNgAgKWDwHG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GcSWv8UbU7hMgASj/kAJaZe4Nr4Zg8AcS4AGDYETjIQEezRdS+m8aEKuD0ADmMB4AR64eU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PstOvuisrdv7HVV5bufl7OpYZekY3fWrrmsZfue+zDw23tRHfrPfHd+BneCjus7n4eCrHd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izR0hEOgRaFQ83nVRzzwDqi+G/gJ/AANWSANhUB4esAENoPJUAB0ZIFADsAAL7wECQHEw4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PfgESMPIfcA0EMAEfQA9gwAON8Cs8sAOiMAgEQAMCIALk6iFq+Ftg0AguQLQlsANjwO4Xc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TAA700DeWv/A7IADsrgE5wJI0kPs4gAFbiwDJj4+4L/oT4AElUFQ5/+ACGwAOG5ADXKABD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B3eABOjABGMACGbAD9QAGr78A8RZvAmDxgCAB+DB7FEcjv98BABGGxwRw9A5ogKGDwEAYD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QRIpr2FhoILDDwYYPGwTk4EKgQw4X3eiRAgCAg5cNGx3oyOBAg4cP11JMoGHCxIdBDcARu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0TMLjwQAAAqdKkSwEQYBp1KVIeT61aTdoUAIKqXFNO5ZoUatStVZ9WXXg25diwYK1OZUpVb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+N6TZu26d63Xr3KjVs2pdfAC/GitesU6tKkfRH7XTtgRVWkGaieFWvX6uKwUhtzrcAj9NfGeUlr</w:t>
      </w:r>
    </w:p>
    <w:p>
      <w:pPr>
        <w:pStyle w:val="PreformattedText"/>
        <w:bidi w:val="0"/>
        <w:spacing w:before="0" w:after="0"/>
        <w:jc w:val="left"/>
        <w:rPr/>
      </w:pPr>
      <w:r>
        <w:rPr/>
        <w:t>1utWNWTChs16jQAhAv+PBgeIbDAgQAcPItcMOBAwiEcGGCIWDlhMhAsNZAMEDMFaVUDVRvUIEK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HHDQ27BCRYcEEgTCGjG9E5YMO7ydKoEBGAMWG4fR4fDgPhkiND8s3YGBhPhI2EC8DegjorxEu</w:t>
      </w:r>
    </w:p>
    <w:p>
      <w:pPr>
        <w:pStyle w:val="PreformattedText"/>
        <w:bidi w:val="0"/>
        <w:spacing w:before="0" w:after="0"/>
        <w:jc w:val="left"/>
        <w:rPr/>
      </w:pPr>
      <w:r>
        <w:rPr/>
        <w:t>LtBBOaWU4kGCDAwgYAUEoSKAhg9YGAsqGlzwghBwWMCAiwwaCCQFDMaQQB8avGgOhgU2KOECE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qcgDjvkEG6AKcIoYg4I8LJAAgIgBQEOEPBwwoDoAMvNjog/gAoKGBHmDIUbgdDsCAEBO84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JhJ4GFsqAvpRSwoYeFRxYCL94CKBwwgHYW8ALFYowQAe/6gKLLsH/BhWMqsWUggovu/h6kIdG</w:t>
      </w:r>
    </w:p>
    <w:p>
      <w:pPr>
        <w:pStyle w:val="PreformattedText"/>
        <w:bidi w:val="0"/>
        <w:spacing w:before="0" w:after="0"/>
        <w:jc w:val="left"/>
        <w:rPr/>
      </w:pPr>
      <w:r>
        <w:rPr/>
        <w:t>JY1qgq08e2ss1SYtSytGUQtMK8gYU+2qQRs7lK5TNVsNsb4+vQzRqRYbgAKpHuSUUl0561Sqx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4OPZs11NUwTTSr1yjd6h4IXgDAgwapGIDHCjrosQIaqFhIPgHWRMqDoURg0sJ4BhUAgAtSU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biwYGqPtCRh0bwYYEHDBpAiQYRqkIh3yWRvGADLEWogIgGNqigYIMBWAA/HnLA194GRAAAgx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Obf25QEgAj26oEBh4npEY4ADEy+bCEHythhDDL/kAAGCRJYQIIheKjDjUZYyGAGHS5QAZwxX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DBqKcMgFIv79gJQO/3b2IAUemEQhhUYGkWAgCULLoIyndkghEAnusfqCQOoBUAIaTO4gxG6Q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pVsywGoCPDjAAQka8EBlB0wYIIUykHPSBAeKGIAQQxGFlFPIBdvsNAzRUpXUB6963NBC+XKrw6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vX0dfynK/LrxJ9csXWsiy6Xh179VW3IJfs0MzqAh101FV/ajS5XGXrdcrdYt1YUS/DLLYIC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0HEJqHDsIYYIAFUlDqAge+Byc+FH4gRIMdNtj5Qa8EyGAAElaZwAsqwDuwghwcKMHeAVgIGR9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XYfLjSPoXM52AZ8x8PLgCOa0AFBnSy3wBMRgQPVIMHx0iBC0rgAf8Q3KMENCAFUP6FgfjAg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QFD+ALSkARjnAh+QwEYMQCQe7EAC2RsAfS5QHA2UAQPCuUADaAACA9hvN94DUgNqcDURYMAF4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j5bWARY0Ih4Ym1L2wscVHhyAYTy4U0aoQANAmKAbQxPADzbAJXqA4U1KyUAYMmSCFHgBRC6gwg4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DDGAmXmCcAGDAv+KlqlPDwdWjjJUB0y3KVGZ5VVsYaUhHYUV9nQvVpyz1SEPGKiqyGtauv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Qk0yc8dDlOkglzqp1CqRutoLJmOpqUQpJQTKetNiOGMWqmRgVcWCZVmG1ZlDAcBZEVjBAVS2sHi4</w:t>
      </w:r>
    </w:p>
    <w:p>
      <w:pPr>
        <w:pStyle w:val="PreformattedText"/>
        <w:bidi w:val="0"/>
        <w:spacing w:before="0" w:after="0"/>
        <w:jc w:val="left"/>
        <w:rPr/>
      </w:pPr>
      <w:r>
        <w:rPr/>
        <w:t>cWoTmMAOlniPDdD/pwJhs15/ZjAIERigR7EUwIcGR4UFEIADGwAEATKgggZQIQOAGFDCBkEfss2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sSsEOZr1BqAAANlQBAtaJzw8okQczIIEKrjWIdBbsAMNZQA1rgCX6CG0FGePfyiQFzaqIpwEJ</w:t>
      </w:r>
    </w:p>
    <w:p>
      <w:pPr>
        <w:pStyle w:val="PreformattedText"/>
        <w:bidi w:val="0"/>
        <w:spacing w:before="0" w:after="0"/>
        <w:jc w:val="left"/>
        <w:rPr/>
      </w:pPr>
      <w:r>
        <w:rPr/>
        <w:t>GJFoXsiRBSADACcoEQ88YB0ecMAAETGJADIkgMKJogFWY5IG4nFTKUkgQyn4wAqE0yZ9QFNsBDg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wAA3o0sIYpaMDgDHCADGAABCtYwZEA+D0DdAAlkrrAD0zQBVGU4A8pOMGJVjAAfbxwCAnQw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ktedmZ1iDnW6+Z6yNq1jK5/kZ3rIscUy3TmdphL1ielRLxHIdZ3/4hJS6p6h6m84tIvufsL8GJl</w:t>
      </w:r>
    </w:p>
    <w:p>
      <w:pPr>
        <w:pStyle w:val="PreformattedText"/>
        <w:bidi w:val="0"/>
        <w:spacing w:before="0" w:after="0"/>
        <w:jc w:val="left"/>
        <w:rPr/>
      </w:pPr>
      <w:r>
        <w:rPr/>
        <w:t>KLZYUnPCm8tVNokh5SErlMTaXGqe4jw4eoAeO6hfb1oiABaEpgINAVxAeTOIFDCJB2BYATHHk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KAbYDgfDMYYhhykgAPXyMG/NlLORmxgAUOAAfaoMAN6DKAG8jHYfaxLgOomBANhUO4F6AEO6Y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oyHjiscbl5iBfHuAWD/rYQHBY13yBQAYVNjccmlaLf/rq4wBg8NW3OYkexuFAN/6WPS8QQ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EDOEqDMaygATBIARUo8wdApAAGQ6XSGpHBFQxQYQM04IK0XtjdeIyhnTzwl3erxgMeh0Zl/9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oRBgpQQEcaWP/BCcBBBX38xHoSkMAKAGEOTq6yMZfhHV2FCcfMFHNUhTQkLSe1ykttCrWUL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pS/WStE0Z5lv4OkxZUhZSqnElY25lvFH9hVdQCU0IQgPnOcels5VtWZn50pZiOgtaKvMpj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YCljzYkGMIKuoYAGuwGJDyeQMumUxV98PgC6TuAMgdSgoVMgNIVCjWSV6ABWe8MmilxtaUqpIF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/JC/n1cFYQagCQQANKwXRViC1QSmeA0rK2lCQTsIIh7IBb2onHAhwAggnsjAY18GMNx5iC4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4YwgXERYgDAQUfO9NAA5JCEBFnoGs8mKiUlEkDpo4hphugNQ//hvCHVA8haDXQQAYOsKY3ZQCG</w:t>
      </w:r>
    </w:p>
    <w:p>
      <w:pPr>
        <w:pStyle w:val="PreformattedText"/>
        <w:bidi w:val="0"/>
        <w:spacing w:before="0" w:after="0"/>
        <w:jc w:val="left"/>
        <w:rPr/>
      </w:pPr>
      <w:r>
        <w:rPr/>
        <w:t>l5tAAxS4gVDTJjT3KEOGNvBQJAtHLVa+y2CeUtjklVzO6gTMZi+VGisvpc0iryxZFlWaYpL248t6</w:t>
      </w:r>
    </w:p>
    <w:p>
      <w:pPr>
        <w:pStyle w:val="PreformattedText"/>
        <w:bidi w:val="0"/>
        <w:spacing w:before="0" w:after="0"/>
        <w:jc w:val="left"/>
        <w:rPr/>
      </w:pPr>
      <w:r>
        <w:rPr/>
        <w:t>ZZ8jFanSYK4zhIllyUlHzFAadi+5K+0ubx7J1CElBKVCFmY65zvBGAa1c9kLa+sKS8pAkjIPCg0v</w:t>
      </w:r>
    </w:p>
    <w:p>
      <w:pPr>
        <w:pStyle w:val="PreformattedText"/>
        <w:bidi w:val="0"/>
        <w:spacing w:before="0" w:after="0"/>
        <w:jc w:val="left"/>
        <w:rPr/>
      </w:pPr>
      <w:r>
        <w:rPr/>
        <w:t>Z8eVdPVql4Rh1oBHubm1t4btomT7zkFDFduSiseRcuRjA/P1uu8c7HenTFrSvnOxmyXsteyxaCA5</w:t>
      </w:r>
    </w:p>
    <w:p>
      <w:pPr>
        <w:pStyle w:val="PreformattedText"/>
        <w:bidi w:val="0"/>
        <w:spacing w:before="0" w:after="0"/>
        <w:jc w:val="left"/>
        <w:rPr/>
      </w:pPr>
      <w:r>
        <w:rPr/>
        <w:t>4LDzuOuUaQuP0V5myiteeAMms9tnuXdT6jIuvoSLplo+mNdEvXiZV9XnSTs8xI9+UoeOMwGUpco3</w:t>
      </w:r>
    </w:p>
    <w:p>
      <w:pPr>
        <w:pStyle w:val="PreformattedText"/>
        <w:bidi w:val="0"/>
        <w:spacing w:before="0" w:after="0"/>
        <w:jc w:val="left"/>
        <w:rPr/>
      </w:pPr>
      <w:r>
        <w:rPr/>
        <w:t>nTKUu5zk8ZTu//arSIaYky/kZBc15q9UAFPEV9QoK3k6RtNysJBslKN7ZSizq5lUXRb1JW9VO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jqe8vnSL9e70TF/8aBJLC7lfDvlH68sFbBr+4H+ucrFP/h6Fs0oT2fJzGSF9Io+uV5xFOSju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wFaPDtcRoDfYrueEJrVSKndNrLFRSO6vDlJ97HL5CHdaZQMgzi9EKudNLtO7Tv1WpMr96ig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/KDNeouj3bnRh8OvKrwPirP8gTuT/jrM3Asggwhdn4Ck6hvRJkFrhbDAFgNEfhit0DQcvxnV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jtMzRuStzFEoBHc8DLAU0Cy7cLNGrPaWDlV86Fc3hOp4LPP87IxTR8xzK8jxdOQ1CI7SrG47i</w:t>
      </w:r>
    </w:p>
    <w:p>
      <w:pPr>
        <w:pStyle w:val="PreformattedText"/>
        <w:bidi w:val="0"/>
        <w:spacing w:before="0" w:after="0"/>
        <w:jc w:val="left"/>
        <w:rPr/>
      </w:pPr>
      <w:r>
        <w:rPr/>
        <w:t>EUNRcjOR0wwpxCu0y6zviwqb00K6yBVOcoolvEPt+4zT0cIyPL/hWJVVcsL/a4oBGARLfJBNCjNF</w:t>
      </w:r>
    </w:p>
    <w:p>
      <w:pPr>
        <w:pStyle w:val="PreformattedText"/>
        <w:bidi w:val="0"/>
        <w:spacing w:before="0" w:after="0"/>
        <w:jc w:val="left"/>
        <w:rPr/>
      </w:pPr>
      <w:r>
        <w:rPr/>
        <w:t>8rxQMr4U7MIvhJVLCjpD/L9FuR1Hq4BGMcVjOaTBKh0eKLtO7MMsm77j68AszKU/tIuiI5bfUw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3ZGRbTIIw0i6UCJLrtA8aPK6an8MICPEbkYY2YO51caYw267+6UIvAmL7J+rq5OgzJurkuMy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QxHAv1qbrUAwzgYx3m8aTYSQp7ZL2pi7nvexzJULkzDEfEQsDSAYCn2yvIkBzGIkTN2sXHIJ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C2eI4sNlMP/KSyMlEiXzdo8lXPIwHrCLYzFYPzIi8S8QjkNuNNBCHxIKwzGizTJM1SllaSd0T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Q8OxQsdSwtjsRJVIRDT8zFQtIUMDs71QPHt5ikzCrESXLF0FM+SalCt6NCvJIcxUKeh0St0p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B0hoWOyszm1uMEPhKWfmlzgs5+mvK3emdYxo07kvI5IHBwxq5dPlKuCA6YdE+Ogs6nTvJK1u5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FpEjHPwOVePRGnLs/Bqw9caQ55KmdIgQeMRS6BZwssHxCvZxHmtNAStpMZOHGr3OLwmJJwEA5</w:t>
      </w:r>
    </w:p>
    <w:p>
      <w:pPr>
        <w:pStyle w:val="PreformattedText"/>
        <w:bidi w:val="0"/>
        <w:spacing w:before="0" w:after="0"/>
        <w:jc w:val="left"/>
        <w:rPr/>
      </w:pPr>
      <w:r>
        <w:rPr/>
        <w:t>LKy9V0G59LuVRZnAXyS5dnwdlyOsPySeVpmstsjN8juU3HnD/9VERkwaxtJ5OoIURM7Riq/ED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biAxQhIhy0QgOkcg+m0zuq0zuzUzu3kzulsBeoEz+50gUC4TjTpTuzcTvOcTvUUgC7oTu1Ez+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/MMz/msTkIQgPjMz/nMT/zMTp2Az/fUz/3kT+v8Tu4cT+pkzwJNz+z0z/4kTwHwguy8zwgl0Pl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L1T/YcUPsUz/W00Avdzg4VzxBNUEKYUOtMUO6s0O1MUQaFUfbM0DRagQoQNEGDh0ATNB7IUR7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40UCz0SHlUR21USAl0h0F0ht9OiUdUiT90R890iBtUioFFiO10nswhXtIza9TO8Jbu8JTu1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y9dOzD1u/8yFU2/0z8wVdMvfdM0DdM2fTs6fVOvW7sGsJU45dM27VMAyEg6Vbs1RVMxZbvmPNM3</w:t>
      </w:r>
    </w:p>
    <w:p>
      <w:pPr>
        <w:pStyle w:val="PreformattedText"/>
        <w:bidi w:val="0"/>
        <w:spacing w:before="0" w:after="0"/>
        <w:jc w:val="left"/>
        <w:rPr/>
      </w:pPr>
      <w:r>
        <w:rPr/>
        <w:t>YlM49dM5lVNGhdQ+LdNH9dJKbVRCjbs6TU1GxdNNtdRB1VRCFVUA8EfHAzylEB7hAbzGO1XFc7zG</w:t>
      </w:r>
    </w:p>
    <w:p>
      <w:pPr>
        <w:pStyle w:val="PreformattedText"/>
        <w:bidi w:val="0"/>
        <w:spacing w:before="0" w:after="0"/>
        <w:jc w:val="left"/>
        <w:rPr/>
      </w:pPr>
      <w:r>
        <w:rPr/>
        <w:t>IzzHc1NTjRRZtVUIMdW7w9VcBYAXkA1jbKwXvJT4+znSS4rpGESzo7wlHNbr8xWR878mdMdoDU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HdEViZb7pizP786zlAQA9JcXXU1ZibVZh9QpCMFYAJL5GpNZ21T5vHDO4awvii8tyJZW41N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JK75MwEDCwBTFZqjdZTCp1P0dZmnddFq0z/M0x3zbKxwKz/HVzWbW1HPrS5pLBRAAhFJgxMeP0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OAt9RYPStY/7uUZpGN0ZhFjBgIYlOnndm61EKs7ksXrWAe4LyKpyCBuboAiZBM0ZRKocVU0tCy</w:t>
      </w:r>
    </w:p>
    <w:p>
      <w:pPr>
        <w:pStyle w:val="PreformattedText"/>
        <w:bidi w:val="0"/>
        <w:spacing w:before="0" w:after="0"/>
        <w:jc w:val="left"/>
        <w:rPr/>
      </w:pPr>
      <w:r>
        <w:rPr/>
        <w:t>0PvClFSLVpFTwcu8aGmAsvjZy7i1bvs66OABEkAL4nLZvTvWnH1DpDXavVuLixoUGlILjMAIq1A4</w:t>
      </w:r>
    </w:p>
    <w:p>
      <w:pPr>
        <w:pStyle w:val="PreformattedText"/>
        <w:bidi w:val="0"/>
        <w:spacing w:before="0" w:after="0"/>
        <w:jc w:val="left"/>
        <w:rPr/>
      </w:pPr>
      <w:r>
        <w:rPr/>
        <w:t>HsNa5Oyo9IGOyHLaQ8WkpR0l0tFZLHvHpcXZ5HwQy8AywIKLcEwkzjGWylw/gWoZRMWrxYLGbzy6</w:t>
      </w:r>
    </w:p>
    <w:p>
      <w:pPr>
        <w:pStyle w:val="PreformattedText"/>
        <w:bidi w:val="0"/>
        <w:spacing w:before="0" w:after="0"/>
        <w:jc w:val="left"/>
        <w:rPr/>
      </w:pPr>
      <w:r>
        <w:rPr/>
        <w:t>izLJ/VNB1yhHvg07sxRImvXa1nRO28lCrohIlSkBr5iAQECaD+iCMHiPeBCAFaAAB2gj2ki3Q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M6TiR/yFAgGjKnwyIh0GwyR0AA3DQgBToERI4sUEwoe7bgUHwgGvAKt+tLpegkU+RnTFrQmFU</w:t>
      </w:r>
    </w:p>
    <w:p>
      <w:pPr>
        <w:pStyle w:val="PreformattedText"/>
        <w:bidi w:val="0"/>
        <w:spacing w:before="0" w:after="0"/>
        <w:jc w:val="left"/>
        <w:rPr/>
      </w:pPr>
      <w:r>
        <w:rPr/>
        <w:t>xl9kzN2MwfoTy1SsHNpYkz+Q3i6IXtnzLSJIAWrjikZIgTjiIn/hgetiWFqE3uAVKqgQKjeKuB7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gEmcbBCbkAQqYgA1gEq4ggRU4sdzlChgAAwqBoxWohwa4B+NAgAvAqhT5X+aI4P4KLl6BSXW8</w:t>
      </w:r>
    </w:p>
    <w:p>
      <w:pPr>
        <w:pStyle w:val="PreformattedText"/>
        <w:bidi w:val="0"/>
        <w:spacing w:before="0" w:after="0"/>
        <w:jc w:val="left"/>
        <w:rPr/>
      </w:pPr>
      <w:r>
        <w:rPr/>
        <w:t>xgGSFc8syywzukKMyzcrTWEFw0bMFFgxzHFMJKhISkq5vcSgFQroyy1jFkSpskMJtM/4pA1Eg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DSmL8JEcTOBLItiHo2SAagOtpAAspGA/YAA/QNHWKh/8UyJJ7UKi74F8HGAAH2I4NAAccw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6w+IOI+IA+ArgOKILgMAF6SIEg6gABSIHm4jUnS817VLnIMsmvZLmO8qSU/FvUUkXGVcQeB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gEHaIAGMIAaoF8aWAB62IgEMOAaWgAJpYd8QQCb+YAxoIfs1cF0aQQRcIBBoIEwoN8gqy7xw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oZfragQ7Npm4AI+YoBcHDoMdMGQOUgoiABq5Qrc/gCJkmAEBuIZMo4AcCIMOcIAamIAOGAAb6K6W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KHtuZ68DFZEtL5knOfJNNIjPDTC017MnvdcRrPF+l7NvWAQt/bFa2G7pBvM1UdFUkTiXEmrnh</w:t>
      </w:r>
    </w:p>
    <w:p>
      <w:pPr>
        <w:pStyle w:val="PreformattedText"/>
        <w:bidi w:val="0"/>
        <w:spacing w:before="0" w:after="0"/>
        <w:jc w:val="left"/>
        <w:rPr/>
      </w:pPr>
      <w:r>
        <w:rPr/>
        <w:t>5M3gjEH/uGCtnSqIT3YR7DGAPvoAk1mADu6AHTsrxQsbAvA+jFQ4AIiHGogI/bIQAbqKeNiuMSC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ilhCAEhiAHlmJBcghJSHnlvieFPDnhKxDx/glvjLDJmZGRDpERlw/D6AAgbsiOvktfZmfhXFZ</w:t>
      </w:r>
    </w:p>
    <w:p>
      <w:pPr>
        <w:pStyle w:val="PreformattedText"/>
        <w:bidi w:val="0"/>
        <w:spacing w:before="0" w:after="0"/>
        <w:jc w:val="left"/>
        <w:rPr/>
      </w:pPr>
      <w:r>
        <w:rPr/>
        <w:t>DKAHGCAEBxCInCCAnUEB4ZiAppyOA5gAFACBcnqnIdCHdfKXCtimdhmih/KXMhNeCR6DQUi4N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iBHQCB4fCCFAgBFejgGhoAFzCAMKABgSECFxiA33CneNCZErtl2bPKOiQ0MBTdxJXCvaSdlK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jPNbwXAWkI9RiTtHrzW2uk9s9XBJ0bCW+nLRJNSSyTt/590w1xExIjeCwQ4JnVxABhwgQ0QD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pao53BgN/I6EFYj3WhjLCpAEp7igkYtfa5AIGYAHlZkaOAJnOKm2uY7AWAiRwQAEKYgN8QjQl4</w:t>
      </w:r>
    </w:p>
    <w:p>
      <w:pPr>
        <w:pStyle w:val="PreformattedText"/>
        <w:bidi w:val="0"/>
        <w:spacing w:before="0" w:after="0"/>
        <w:jc w:val="left"/>
        <w:rPr/>
      </w:pPr>
      <w:r>
        <w:rPr/>
        <w:t>Y47wOCfTKlJMP3isJGeknKS+ynJsvmo9pcz45CXZgAzrFgBohGsYHEIwinBdgTPWACRZgUABC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NSB4YgCGwj4lRmjFggcfmAWxIgX75lw6gh1IjaaAQCvMeAPtAAXpIAC8QAfbKGO7IADLogVY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gCe7J2pZA5+EIDzJwAC9gmdDiS0K5CpKDRclcrG4c3QDs28lp4XSO4YHOSSROve3VsrNDiz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0swf/VUei62Nz8Q0DHFMyDPUhbXBSt0xYg5woUGIM+ohD5qIcXT4AxGoSz+oqw2Zz1GQ4DSL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uhqK84ANV4oZ6IEcGQMdOCsUqAccGAURqPMxkGMYIAau+IAeoRkrRMOd9coRROpEAznE7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74MCFcKmI8coAc1ymWV0rTsKZEMUTB6yBse6wACWIcU8IAyoT7eHYADqAA6AQAH0IdrAgTwCBl+</w:t>
      </w:r>
    </w:p>
    <w:p>
      <w:pPr>
        <w:pStyle w:val="PreformattedText"/>
        <w:bidi w:val="0"/>
        <w:spacing w:before="0" w:after="0"/>
        <w:jc w:val="left"/>
        <w:rPr/>
      </w:pPr>
      <w:r>
        <w:rPr/>
        <w:t>0RYJ4Ap/4YDs6ZGJyREDIAT54PQuuIbiEI1jYIEP+PaqwAB9+IAPIAEXKJOQ8XUDMIH8QYGu4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OptqTXL1ptENlzUccboqkJMlp7MrG/EvQ9sVC5Ff/soXkwwRXgfZDmSvF0eOiEEhZ+ssrd5Y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6rhDuZzkLTXMKDuD0D9ielhqDxY4HCliAPJK4e8y4bySAdPmAUrsPLriHtdYBDgiDsBuNBB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JD/CCfIGRhbiAO5djk0IBUhCpfxl0UsSluTzqPFw5de5yyJL4iQy6y8GHqE2JDgC3VjMAacq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+HJ+HqHKECBOgAHUABUCYAseTf9AD27tiADrAaetAAk4KBCUDvRqiBckpsHcyBHngSlkoJkbmm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ruaqQCxAAF5gjqwmZ5jAAMpGSDWiAAagK5AjBafXFKL9nbPQUXlnXf+ThvvVIyWptzWLzB1Tg</w:t>
      </w:r>
    </w:p>
    <w:p>
      <w:pPr>
        <w:pStyle w:val="PreformattedText"/>
        <w:bidi w:val="0"/>
        <w:spacing w:before="0" w:after="0"/>
        <w:jc w:val="left"/>
        <w:rPr/>
      </w:pPr>
      <w:r>
        <w:rPr/>
        <w:t>fy3H/9PEyg7BxPFlOWjcP+WEjDQfrNXG8mQlQku+Fefxnt+4hpZI7jHY41YeDhGLhw4QMQA4q8W4</w:t>
      </w:r>
    </w:p>
    <w:p>
      <w:pPr>
        <w:pStyle w:val="PreformattedText"/>
        <w:bidi w:val="0"/>
        <w:spacing w:before="0" w:after="0"/>
        <w:jc w:val="left"/>
        <w:rPr/>
      </w:pPr>
      <w:r>
        <w:rPr/>
        <w:t>5XBdveGCgfV2Jy4ZDlrXC47ljb5PAUDYjYmpgTFQmoig7gy4ZavuvuYKTEc0RcWinEnJvdUDC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gMZCAQB4ACiJEyCODQwQPBxpkmBBhQokLGzTI0MABFQIoFnC5VwMGFXADBmwAUIHHnxoFJXbo</w:t>
      </w:r>
    </w:p>
    <w:p>
      <w:pPr>
        <w:pStyle w:val="PreformattedText"/>
        <w:bidi w:val="0"/>
        <w:spacing w:before="0" w:after="0"/>
        <w:jc w:val="left"/>
        <w:rPr/>
      </w:pPr>
      <w:r>
        <w:rPr/>
        <w:t>4MBBNwcpdoDhgVEAjw8CBKQIqqLnDHpDeNAYg4PHBRhFo25AOFAjDBEJGtBzWIHIhgEzWDAlO2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XkHXYwGMGjq9cRNbrycOBBhgbHLio2DBhQcAUJf9qJKyw8OHEGRNmGGxQIYCIMydLbKzY8O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GjrwQcWDEg2c+dAjxs8WCpx8vxKgxcQbAPgsO2BE6NUaHghXO7o1ZIo8QFT4fJh36smLPn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3q288EwE9yC8WGhdIQGD2Vvf9usTuwYekLNLFFBwuPiXkccb3/4QO4Hs4jXKD28YgYbt5EkfVK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gZ+BdgeewQMqNtj/a0HGIKeVaTcgtzx0AAFIYhXkHjiETABABNoMAFvCFxAxULa8fASepA9Roh1</w:t>
      </w:r>
    </w:p>
    <w:p>
      <w:pPr>
        <w:pStyle w:val="PreformattedText"/>
        <w:bidi w:val="0"/>
        <w:spacing w:before="0" w:after="0"/>
        <w:jc w:val="left"/>
        <w:rPr/>
      </w:pPr>
      <w:r>
        <w:rPr/>
        <w:t>gZ3Y3IsVWMjQY81hdGFzFG04gXsKTfBjdjxm91KGDNn3nYoUBWbVZpkRxxlo0P0H2oMCNjkld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v/dw4SFlmAojmnZYlO6tdakxmFWRxzBA02wCCs5YYdm4ldReZlLs2HpptXjubdgg9+6adiuk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S83QiYRZoxWSJFw0mE0ULmhUhcRshdlWWGf27q2WuM3riaZaNJZiOmlSEoJqQPEeSoQJ5OxNp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QQIJuLrkrZ7my1tmXAABlkZJWtZjrS/1J9uWfZfpVprMEZdrlYrnqhieTjjnnKYNaPpsknk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qFDbRrLGnvtcTcoYTo6x2Fmpx4HmmkUwcmenK9y6eK+jwIXgr4S7sZtvq9Gidy20kGgRQ0pe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k04LDEFD/sgQQNPBzxxRRz1AA+IEOcggkTPwzy/8QmW1zxySevzPLIGHO0cscbr8xxzBTjLLP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c888yh2yyBEH7TDPEGiPtwQAwXKP0xRmvTLTIP8/s8s4meDwz1Tl/vLXNUDssdcciU/0wPh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HKnOcMUdDhzz30nUHPTbKOtvt8ABKp333znUHfnHIP/9Nd8eD39wzyiEv/TfZdsN9sQAruNgZ</w:t>
      </w:r>
    </w:p>
    <w:p>
      <w:pPr>
        <w:pStyle w:val="PreformattedText"/>
        <w:bidi w:val="0"/>
        <w:spacing w:before="0" w:after="0"/>
        <w:jc w:val="left"/>
        <w:rPr/>
      </w:pPr>
      <w:r>
        <w:rPr/>
        <w:t>jJerWCKMKHouXIyho3ge6SeSrnmJ6pU+HIqm86beC/yAQ0E8H99aewO4t01h7rfurvutO7QtP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+I677rkX33bytSffwA4mHL879R8D/7zuxu/uu/XVt02B9BRmvzvx1XNffQ3Qny8+88vTvrz72U9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/tGuP+fvfca+89R8I/jz/0uidA5d1qfRwpIIUQCED+wY+BwSueAannuwEI4Hn1Y2Dvdkc//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Qv03gC80D/mIbB8v4Mg9Sx4PhisQDgVeOELT+Q5GdIQhjWMITxeIpwQ7PAlOQwODlEEOhe+CHQ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gXhEHvzQhaObTgRa1JmFxEaKarmWFa8jRchAK4sAqGKLwEjFLPJAAPAQoxe9yMU0ZoBDGQ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gQJDQey4xrtOIdtyjFDJzxWFaE448GBAA58oBHZNSjdcyoRT9aUYx5ZCQeIZnGL35RkC26gEL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s8tGSk4xWF9MIGRIYQJR7DNAbN1kpeEwSInn/TOUfHTBFPT7yk7YEwL2KtDnMQas553kdj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ZqHO+1Jx6fBnM0qGuIC9AFLowxZuHfGAQNGhFAwZBAtOAowTwgkpVaCACfGXgA3AqiIcys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F2iwkhzKXpcsJwD2aQ8EGXBlPD5TgOxBBwQooQIJ4sHMQE7iAF0xQDxOkogspyEAIHbABLzwF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BCmai2aiC0AAZmIPoEFwpEnaWgKDtFMkPTCAAhnaBChlwgBccIAIv9PM1UjpNmYASG8hg5j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QvcxRNLs6GPgVpBBV40AgcYCgDXhDBCtq5AgLQYAAmAAfJGvTTnWKoVapp6uU21SuLYk4DDvhp</w:t>
      </w:r>
    </w:p>
    <w:p>
      <w:pPr>
        <w:pStyle w:val="PreformattedText"/>
        <w:bidi w:val="0"/>
        <w:spacing w:before="0" w:after="0"/>
        <w:jc w:val="left"/>
        <w:rPr/>
      </w:pPr>
      <w:r>
        <w:rPr/>
        <w:t>/0H+QIAPDAFDNCjCIDogvalqsYzZIcJTlsobp0JVqgS4QDt/QA92xpMHZvVqb/qEgUH8gQI7q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ABsqgGrTAagOW2eCou1YpS7JFI66A0m0dRq1d/4Yx1bjSQZGHuS4tSWHUWs507ZSd6KU3FD5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0ghDxMQgNfDsKUpBgCAZaAQlW4IUN+JYHFA2KARzwAQfIJAekMBZ2w0QQAgzLtZGZQB0a2oUu</w:t>
      </w:r>
    </w:p>
    <w:p>
      <w:pPr>
        <w:pStyle w:val="PreformattedText"/>
        <w:bidi w:val="0"/>
        <w:spacing w:before="0" w:after="0"/>
        <w:jc w:val="left"/>
        <w:rPr/>
      </w:pPr>
      <w:r>
        <w:rPr/>
        <w:t>0AMMGsjBDTww3i6QIio/CMMHfkCIDUwgECnwgheQkQOyZKAb4yWZDgzJrEq16FO1qgh4W8ACw+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4wgRe6wIUddKMVPfhAK+hBXy8Mwgs/mGk/J//gXy94wARg2E9h1sQfYa3nIDzN1WLY1eJqK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4vLRBeqAAwJ4ISQdGgUyJjBdAxSlKSZwAQYEoY8JyBgzxpJxlfojVFAtp8oN0YAB7AQmL6SACMQ4</w:t>
      </w:r>
    </w:p>
    <w:p>
      <w:pPr>
        <w:pStyle w:val="PreformattedText"/>
        <w:bidi w:val="0"/>
        <w:spacing w:before="0" w:after="0"/>
        <w:jc w:val="left"/>
        <w:rPr/>
      </w:pPr>
      <w:r>
        <w:rPr/>
        <w:t>yCjoAQOG6oU8DwKKBrwAAh5IxSAZGAUhJgCOvUiAABhwAYbJ+wMuVEQDbhkNlQBwDxMk4Acu8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pIDZNDABASwqWyXc69aeYlPxVFXRinywwjpxskF042ZjeorBUGaMBGAQBSdJGWH0KDH4S1CCQq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RwgQipeMqgM5wKB1yjFUNo9DVg0NsFlIAGNzCsBjSgD2V/KAM/iPVjVsOvgghAVijYAikqkAP/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IAzZoBQuCiwFCZIAMqQBDDlphAt3ygAgpNcEPnkKDQLQgFSYwAStucGLEEiJBtKoIYjiA6Hu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ZgIELRFIE9ACgDjfISyvYu5AZvNsEfKbBFurd0FYkHNRTBLhC+i0bKWsL0oQCFYyMivKDNK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hC2fDcEAiIQYtkauICdf9CCG3C8FWHYl0YChqVK/9sxpDIOusxKJZo/pBXybsV96+GAVvD5V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dC8XJ1N1cC6yBEspM9ART8AAa4/bBmDjva4zCmGxKQgEq7cAOEoMDEAMiBG84lasN0IE6QMk7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aUb8qhtA51Za6VS4HKUcyf58UZYoqaOo8/6ghB2rNBUxQg1a01wtFAENC6cHxBfyAGDzIQSo2</w:t>
      </w:r>
    </w:p>
    <w:p>
      <w:pPr>
        <w:pStyle w:val="PreformattedText"/>
        <w:bidi w:val="0"/>
        <w:spacing w:before="0" w:after="0"/>
        <w:jc w:val="left"/>
        <w:rPr/>
      </w:pPr>
      <w:r>
        <w:rPr/>
        <w:t>8AFiAMDRNEgFPUSQgxT8gADDBUBSfvADjgsgqU+VDZW51N3N8GAFOXBBSl1AltMLwgTxIEQHS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SiCCbIwTUWDoBR3GAMyGdBBXaQUgHohQxcWLFnzMP4oL9Y0K1IhcTA8X4qkKARLuhCb8OgVP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BuIbIJRQhJNRTYMC92YBUdMGJFYd3KElFqB/IhUvk0RimPFnlfRGd8EkdEMIQcFkRZMcF/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HDUIOHKAN3MMHyomdMCDBuFjiBcuu7Ie0NMQQlFLjtZwLuIAAeEELyB78JZQAtIIdXF52qP/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hAB6bA54lHK2zAGJCeCzwFEZDCDyzABowTaA2BAxCTi8kGDfxAAsBAF4zBNfxVvnmfFwzDCorW</w:t>
      </w:r>
    </w:p>
    <w:p>
      <w:pPr>
        <w:pStyle w:val="PreformattedText"/>
        <w:bidi w:val="0"/>
        <w:spacing w:before="0" w:after="0"/>
        <w:jc w:val="left"/>
        <w:rPr/>
      </w:pPr>
      <w:r>
        <w:rPr/>
        <w:t>qxDEpKXJbBUKgyTJf3iFepictijGryCeC/7HlXjVqaVaYqGLafxAILSCAKSCDvAACjgADBga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Sm1AIAgAC/wAGHQUDbhAI6TCOHkBCwTGfnnB+Q2EdVGG4DWKebBfr2jits1GurUAITQCKTQCMVCV</w:t>
      </w:r>
    </w:p>
    <w:p>
      <w:pPr>
        <w:pStyle w:val="PreformattedText"/>
        <w:bidi w:val="0"/>
        <w:spacing w:before="0" w:after="0"/>
        <w:jc w:val="left"/>
        <w:rPr/>
      </w:pPr>
      <w:r>
        <w:rPr/>
        <w:t>CYxBEcBAD3wgAIzZUMQbD+yAF3AcBfyAvkmJQ9STRXCWr3jIW/GILIrAW40WEbiA9+lFESxEhA3j</w:t>
      </w:r>
    </w:p>
    <w:p>
      <w:pPr>
        <w:pStyle w:val="PreformattedText"/>
        <w:bidi w:val="0"/>
        <w:spacing w:before="0" w:after="0"/>
        <w:jc w:val="left"/>
        <w:rPr/>
      </w:pPr>
      <w:r>
        <w:rPr/>
        <w:t>+XWAF8BeMjZhtQzenQCAFwxKpDXe+oHLv7n/CEWshmgoRCKyAG8NQl2gQCvcAGjBwPl9AEPRA8Hl</w:t>
      </w:r>
    </w:p>
    <w:p>
      <w:pPr>
        <w:pStyle w:val="PreformattedText"/>
        <w:bidi w:val="0"/>
        <w:spacing w:before="0" w:after="0"/>
        <w:jc w:val="left"/>
        <w:rPr/>
      </w:pPr>
      <w:r>
        <w:rPr/>
        <w:t>XaoMnZjASquo1tqpCD3yhgZ8QLk8hAfowA702w8Mwo6Nwn3xYCvEGuMBQL81mAhgANR1gw6QXS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ugBEyYAMwVQbyViD44QJZA3mJMwDh6wKGZwA2wAAa4lBfogHU1wKP922k4RG2ghkIezK4sxro8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YlVP2R7AYlb/c5LO441VOR3VwFmrQhwa4gLE5VXYQQFuIoonxgAcYACFgABAEwg04Gja4wT0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0QHyMggggBAeYQAdygTi9GSnUoTumn5YZBAdM3TXc2zWAxATcAzFIQB1wQSoGl3M51ArC/9kC</w:t>
      </w:r>
    </w:p>
    <w:p>
      <w:pPr>
        <w:pStyle w:val="PreformattedText"/>
        <w:bidi w:val="0"/>
        <w:spacing w:before="0" w:after="0"/>
        <w:jc w:val="left"/>
        <w:rPr/>
      </w:pPr>
      <w:r>
        <w:rPr/>
        <w:t>OEAdiEAFZEAdhAFgcl8euqClFMs8sccE5AD1jUEKGEgjHNkiOsACFMU9BJkJdAE+NJcXCIBtms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obICj1YEbiEq3LMgRppZ/YCB9DIiC+EtUGtg8BV1C6KRgKmIX6MNfmQBnBML5haEDkFso9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DIEylzdh4CEqWPIpkEAAJuIXBKMRw8UDtnQgZ4EAdeOT5nYp5TMAo4EAYHlojaoCjKQQM9BM4</w:t>
      </w:r>
    </w:p>
    <w:p>
      <w:pPr>
        <w:pStyle w:val="PreformattedText"/>
        <w:bidi w:val="0"/>
        <w:spacing w:before="0" w:after="0"/>
        <w:jc w:val="left"/>
        <w:rPr/>
      </w:pPr>
      <w:r>
        <w:rPr/>
        <w:t>1IMU0sMC1JlBmJV6UMp2kAZC0YOhjaMEKAQGfGAs+tTm/MUA1MClEJ/BTOAcBop1IMCMUKWmTNmj</w:t>
      </w:r>
    </w:p>
    <w:p>
      <w:pPr>
        <w:pStyle w:val="PreformattedText"/>
        <w:bidi w:val="0"/>
        <w:spacing w:before="0" w:after="0"/>
        <w:jc w:val="left"/>
        <w:rPr/>
      </w:pPr>
      <w:r>
        <w:rPr/>
        <w:t>zNN+pKineYlBDCJpPGRmZEAgeAEh8GJP/P8VfsEAu1VAcE0ACexAIxxbIMDUANbDGBDDKOSdMYKA</w:t>
      </w:r>
    </w:p>
    <w:p>
      <w:pPr>
        <w:pStyle w:val="PreformattedText"/>
        <w:bidi w:val="0"/>
        <w:spacing w:before="0" w:after="0"/>
        <w:jc w:val="left"/>
        <w:rPr/>
      </w:pPr>
      <w:r>
        <w:rPr/>
        <w:t>Ux3addXBgtEha8RTtU3GjRzAEGjAcGnANgEANpDCDBACBYhiBngAISDUDQRCwnkAh8rkDahAC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vQkAIXQDIYDB3gFAIPwdk5yGYUDEQRVBIWWHBhwACYToAWjAEExAIzCaCQygbjXCtyGfCSyAQZ2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gb2XUKioHRvUGo+YLH1bG3rkK4MHKt4hIHZAMU3mBC+hABjgaAKyACcTaCkRiEXhBGHyY3q0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wF0SlIvrQJlRxWamhqE7ZCT1TA/0XcGLDCNTTiYgDFEHymKNpeFzQisP6BUxiWmQ4XCVz/qk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l5K+iZRg0AmgyhQkMgu1xG07WGG9glnVuSws+R54c5YsEGjT2ycjd54qChmCQiVfuoXcVU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zwgKwE0Aq/emzby2VosBAY4FA/Epj50gEuNAgvUnT40QlEU0gqsAAK8VU8IhnY9RyDcIbrwQ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FkLsQBg4gA7EwwDoAwqMASnQgE3yLBhgAAwQwiAM1wpoQAYAwhBcQFVkgAHog4QchAu8oXRmI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Bh0wS6OgRYqRMgqBAp0wSBgAIUOAAF4wP91GFQNAQqEwa+5xQR8KMjJimewyN+JLVYizKwGS4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9cZDy8LFhkxxggAJBWBQ/Up52N4gX4/23jaVcgygnnOkbiXR7B4keWbQkPcMAG6EOrsV5BREzM</w:t>
      </w:r>
    </w:p>
    <w:p>
      <w:pPr>
        <w:pStyle w:val="PreformattedText"/>
        <w:bidi w:val="0"/>
        <w:spacing w:before="0" w:after="0"/>
        <w:jc w:val="left"/>
        <w:rPr/>
      </w:pPr>
      <w:r>
        <w:rPr/>
        <w:t>uhNdLYp50AA9NMCHAgAG0INErCMBwEBXvAgPTBaq+FmKbhekjERt0ZRAfIBLwUARgGuOPtkAU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ujGCa98JSFSMrfokvJReCN1qNsJeZgnJoWEBQFBNQgUED6PtD6DoAEDAKFPAxBsdPrpm82EZT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A6W828S+yNoA7UQA7OVZ+rW8N7AD76q8Cq082zRX7RrACBxQFU0AC30pUXTCFRJUADwICM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1EDECDAJ8+8OxMMFGw/7Cs8KdAHtRHA2QY/8NvD67kACu5MNT3AM6/Ag6C//vvBKyO8AeP9AAhcx</w:t>
      </w:r>
    </w:p>
    <w:p>
      <w:pPr>
        <w:pStyle w:val="PreformattedText"/>
        <w:bidi w:val="0"/>
        <w:spacing w:before="0" w:after="0"/>
        <w:jc w:val="left"/>
        <w:rPr/>
      </w:pPr>
      <w:r>
        <w:rPr/>
        <w:t>7OJvAatPBK8w+0KPCQjPEgcPASuxFC8xA0exAl9wFScQFb/wCldwQBnPCojxFWsPCxOwFVuwA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jNxACXxGivxG0sxhWix+tQABQWUFCfwDssvO8mw8DQwFLMvBPMvAq9T+zoWGN8KAq8v/zaACy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jfxIOdwDTDyIFzyGNeA8eivG0+y9lDAAmSWepRyjOiJniRTmbROYAhRMqmyKafOLmVOZ8RyLP9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PGdGhBA3RAAuBDAviyxvRNyHRALydNB0hAxPjyAEBM3yzzMSezzXSAB2xFBwwx/GKMLydzAh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A00jAVoDwN0NM0SRAySRzLydAN4P/c9EocwPA7zgrs88kQDMn8zaL8zPD8xC/szabs8Z08zKX</w:t>
      </w:r>
    </w:p>
    <w:p>
      <w:pPr>
        <w:pStyle w:val="PreformattedText"/>
        <w:bidi w:val="0"/>
        <w:spacing w:before="0" w:after="0"/>
        <w:jc w:val="left"/>
        <w:rPr/>
      </w:pPr>
      <w:r>
        <w:rPr/>
        <w:t>jMwYczgvc9JkMz3j88gYszS7M8ZUM8pwM8bYs0Xj8zczjUXHszWzcztrDNyhDDuDtD0vc8YY80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3tDj7cjf3sjiTdEDLtDGHDDsrc9KAMNM0tDnPcwJATDCPNEJzczTHNPyCNEzLdEWDtAeoc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LjAc4gA/4gCiQdEQvdDxnzAA4NVJLdDoj8ztLsz77c9H0ci9ndAp8gBfQs1CDjM+UtUFvczx7</w:t>
      </w:r>
    </w:p>
    <w:p>
      <w:pPr>
        <w:pStyle w:val="PreformattedText"/>
        <w:bidi w:val="0"/>
        <w:spacing w:before="0" w:after="0"/>
        <w:jc w:val="left"/>
        <w:rPr/>
      </w:pPr>
      <w:r>
        <w:rPr/>
        <w:t>QOGcc1JXdDUXTgJUzvb2kIycyA/JyOcg0fbm0Av9NQ8ltgwFtmPD0PYyNgw9tmP/NWFH/zZmPzYU</w:t>
      </w:r>
    </w:p>
    <w:p>
      <w:pPr>
        <w:pStyle w:val="PreformattedText"/>
        <w:bidi w:val="0"/>
        <w:spacing w:before="0" w:after="0"/>
        <w:jc w:val="left"/>
        <w:rPr/>
      </w:pPr>
      <w:r>
        <w:rPr/>
        <w:t>LYQXplwzyZM8BpMrvYYqv8hE0ggoZY6l9BJZkRVoG4drfzaLocrmyBMxWZRlBVUX2SFrf1xgD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xVrT9PlLNKvhAiOpLa6vPYysV9su3ZuAxNiaQ4Y+IAWRMuF3DYvNUgZKTctE/c8Ychh3faLoA5o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RuEhp/1TfBVORYAh4dxVxw3d6iIeFDNN8l/d7J3d+GxN9F/c0qcepVYeWoRx3YNffMqyapG4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ExUdkxOaD9C0B4JV2EEEP38QG9MR0AsAYRJp3bQmTIZiQRIZVxEeGIgCEl/iG/EWJC0kZVZ6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NxlhCDAeENwSPqHh+BMlREkaoTf/KjhsEjJd4K+ZKrYQ4wBmsd60YoFEZlImJd9H4gFXejW6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Jlj/achwlhEdqYgz5jj9COlQAl6s4kwx5h4x4i2sZAmDUdoHccDDnelJjiwMA8dr4uhwkam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Hduw4ZlWZaK0WykkK6cAgapzH6PjUZJTJF4LWbcwhokP5gReHkrwAqq2o967ibKRGp99IZ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ZQdxDN5dLqwnADWyARIxZGASbC4BAibTJ8IH6a4AgDOBAZXwAPTiUSJgY7VLUpNTdJg4g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CXwJAcFEUBwgAs4tkrY5cirZJre6AEhbEBUBiGCAqPYTBBOhpIOgAZzzfX+165RL/QiAMgk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cO0V5OLA85bV0mvd+uk1VieP5hooAnZMgXajcyGZtKkXswLIPwgUMhQi8lNOYWSryJEKAgw0U</w:t>
      </w:r>
    </w:p>
    <w:p>
      <w:pPr>
        <w:pStyle w:val="PreformattedText"/>
        <w:bidi w:val="0"/>
        <w:spacing w:before="0" w:after="0"/>
        <w:jc w:val="left"/>
        <w:rPr/>
      </w:pPr>
      <w:r>
        <w:rPr/>
        <w:t>KkI4zRkSwVCcaVU0VSOEwavbgP4hAAowPALAgMh3S3cD3rwkBhG4gUI4gA1k/FDowGERfKNIKwM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JxMtLhMyf4b0wnh8GXc8DlbtIxFRS4GOcy8Aw662m3K/kukB4pY0+ib1HJVci98w6wA5cAxj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+AQxE0jQs0OxHoAADAwwkgxD3UgwBkDAV04QWkgMEeeY0nnkBcgPAGRgbcbiO0wQQ0AADgE2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goGoAMomfnYsgOQyPokoPgRy/4uUcIu8DAE4gOsFHMBdrBUVycQOrFmHgIMKEIAGdMBTxE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75abAAghKYK8ACLQJp+FCx2yuBsPb2Oyoq2tOhVXuCBDUYG/EEPVAThc0DS2r0jksgH1CwJOM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1dEgNKOlUcFsjlIAKKCkIqN1AaMAfFCYJcNsM9EQHlEAGzMAOmP++RQScR+vgHlT1o24F9F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326SBI26zbgZAIABAgAcABAV5TLgQBgCHDRU6DBmwAkBBAgMrCuQhEABGggYzYtxosSPCCjxI</w:t>
      </w:r>
    </w:p>
    <w:p>
      <w:pPr>
        <w:pStyle w:val="PreformattedText"/>
        <w:bidi w:val="0"/>
        <w:spacing w:before="0" w:after="0"/>
        <w:jc w:val="left"/>
        <w:rPr/>
      </w:pPr>
      <w:r>
        <w:rPr/>
        <w:t>XjwI0iDJlStFatQYciNImAdfdrwYAUIEkRdH6mwJFGdBjxldVszQgd4CBwJq8OhQgv/HBwIZ4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MgAEursbzguyPBHzXUBI1Sqji0IpA1fLAgINkPCo8LjQAJDAeDC4DadSAgeDaxRwbqDb6ix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cRcBKgs+BKhW4yXidL8oKOlhgUiAAQSQI9ghwVgBGJYoYIgBhYl19FFQYoAig2FGxMQMLkmb5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RbVmDkocB6ZgSdnmbO3QOXNg5aU+XY2zL5UdojuwSMDIBEjO6wAwQMe7ooddPCgwWLrgO80R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IJ3HbLl0iXAhAI5zjgHs80MIOAGk62il41pqKYPt1qsAG/fUi28DhFYyjrjhOqKprZwIYpAFB1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IEL3zLxAQPJNFEAioIQUWj1BL/CcWgisIIwxhx2hDBje6B4IWQYhqoMhk9otDAyoDCgAv0M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McMCBu3ggYQUDhojnqhwIgUEEcCSYj6aVCLypuctSY28lcAiYYIAJACEAgQx2+C4DAwiIk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YBigBAD44+GaCgDo80/FCPRtOjMrLE4ojBz4qKILrJoAAA8GSciDuzgQIYNVLpoLpR1SQAkFhi5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IEYNBNR+d0otAoITOsKUjoYJWVVot8I05IyliqSbIZMwiDtwlIkOA4HgDhLFWCdhhkBxBOuqYi</w:t>
      </w:r>
    </w:p>
    <w:p>
      <w:pPr>
        <w:pStyle w:val="PreformattedText"/>
        <w:bidi w:val="0"/>
        <w:spacing w:before="0" w:after="0"/>
        <w:jc w:val="left"/>
        <w:rPr/>
      </w:pPr>
      <w:r>
        <w:rPr/>
        <w:t>N4coCD4AiEiBFADK+mNVA08F4B4A9RvgAB7Awee1/OSMdTeZJlNxJQ0Ygo8ADLwF/+CCDTRwwNY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WSIIWpfVADoyF774EVlD04DElBja5gk5S8aMSgTPTQFpVasvXo0gCgCef6E2wJuHcWhkpm0a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gDDBggvdo2OEEDPP1NwYAdqKBhAwJokHKQDyTI9AKqOgZgt5Zg6s1EuVjQKAPWUBBAgFZEw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i6AYWsWZsDBIQw8XeCgRkr417UMFnCVuWFr9E2oHVfCcqAd2FsggwlnGGSDCepUbwwvUsEBgA7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kzWgAYYa25xsD1rbwnlGyHEfCEM2SoH70IrpLHh10ghGES3SlwljpAzC+JhXuC777YAgCGnHB</w:t>
      </w:r>
    </w:p>
    <w:p>
      <w:pPr>
        <w:pStyle w:val="PreformattedText"/>
        <w:bidi w:val="0"/>
        <w:spacing w:before="0" w:after="0"/>
        <w:jc w:val="left"/>
        <w:rPr/>
      </w:pPr>
      <w:r>
        <w:rPr/>
        <w:t>iyLAAAC3qUbCtyrPwHAtYPrsE/+XWa1c+/pfHrrpPToBKEs5Re6MzQCZqkg4jQgqjn+5xgOt5+2g</w:t>
      </w:r>
    </w:p>
    <w:p>
      <w:pPr>
        <w:pStyle w:val="PreformattedText"/>
        <w:bidi w:val="0"/>
        <w:spacing w:before="0" w:after="0"/>
        <w:jc w:val="left"/>
        <w:rPr/>
      </w:pPr>
      <w:r>
        <w:rPr/>
        <w:t>5wSyT3sEctChg0Ewo3jGF+k+kYcQiOtYUQFDkgyoI00ErKJkBic9+tGZVlayl8kIYbGCCe7ooQ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QDK/gAPcCRghUQwANDOMEgPACCiP2hBvFIgAQ0UIY5cSYoPGBLvTgnEJk0wgsuoAIGdICCU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j4AwzoMYQ/3AUACbgKDBaggwx8QACDyEANMgBEJX5gDFQAwBjGdDoYzohgaMpBFwjhPg1wqVQ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y4iGASOEQABloAA8aMYYqckkAIvhD28YwNM/QQyuJytF0UgI6LhYIZLzKVaP/dgXICmXAY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GcoEaDi4FPxRACZZIDyosUQClagBBLgBFGHQhiN0YDXb25YJS7SCPPJhZby4QCBd8qwOEK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DETXagiXjbCIEug0AZ+gsGJjAWBjrJgx0IQI8qcGSQOKQhjUUyEF04pgDGMxFIZuZWinQgx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Fan4y9I2RRjfO/XHkbiHhiRYGQYEVUGAQ8YjnPOdZgx1QgJ/ypGcD9jkIgFJgBzXgJz4bE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yDMeNWhADTygKhhs4AMboEA8VtABKZVwEPocRAdqUE8K6DOh0ZKnCUy6ggbgk57+LOkgVgDTD6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QVj1xGtMODECg88SoPvW5/wKVDlVaGN3nCkxwT3raM6H+vOdKl6rUeA6UpDAVKiBsuoOYarWk</w:t>
      </w:r>
    </w:p>
    <w:p>
      <w:pPr>
        <w:pStyle w:val="PreformattedText"/>
        <w:bidi w:val="0"/>
        <w:spacing w:before="0" w:after="0"/>
        <w:jc w:val="left"/>
        <w:rPr/>
      </w:pPr>
      <w:r>
        <w:rPr/>
        <w:t>Q51pPVdQA6GGVKj4xKk97anVQXThpS6V1j8Lus+mOjWtTZ0nQAUarYHm9aV4JWhL5ymtklIAoB6l</w:t>
      </w:r>
    </w:p>
    <w:p>
      <w:pPr>
        <w:pStyle w:val="PreformattedText"/>
        <w:bidi w:val="0"/>
        <w:spacing w:before="0" w:after="0"/>
        <w:jc w:val="left"/>
        <w:rPr/>
      </w:pPr>
      <w:r>
        <w:rPr/>
        <w:t>6j79OVK57lOfcA1rQT8gT6sWNaj2/IBdVypUaWlVng2Q5wrsuYJoJWAMMP1nVgEK2qLeFK1KDe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hCPxOLUn4Fl6mTjGVqMDoK0dI1nXg/qW3s6VbHAHWho8xmtFdAjYm1py0mgizHpAiBjJ5Fuxq4b</w:t>
      </w:r>
    </w:p>
    <w:p>
      <w:pPr>
        <w:pStyle w:val="PreformattedText"/>
        <w:bidi w:val="0"/>
        <w:spacing w:before="0" w:after="0"/>
        <w:jc w:val="left"/>
        <w:rPr/>
      </w:pPr>
      <w:r>
        <w:rPr/>
        <w:t>ggpkDHPUnS52vRte8BqFvNW9Lkq625YeaSEeHZCAez0wAPd2IAU7HUACEkDfnf/G9731lcB7J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Ijv/0dQHzvm1//6ncAEsDvAOrb4PkGGMAIvi8+TFDhARBYvgBmsHy9kl8Qe+XAJe5wfQn8YffK</w:t>
      </w:r>
    </w:p>
    <w:p>
      <w:pPr>
        <w:pStyle w:val="PreformattedText"/>
        <w:bidi w:val="0"/>
        <w:spacing w:before="0" w:after="0"/>
        <w:jc w:val="left"/>
        <w:rPr/>
      </w:pPr>
      <w:r>
        <w:rPr/>
        <w:t>F8UA9sp7MVzgATdgwh1IgIlVrOAOm9grHnCxV/DRACAL2cYqHvF8g1xi/rrXBDT2cIQ1HGIBR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fYxi3tc4Sr3mMQe9op7OVzfFJD4yu69sY/pi+US93en+ADwje0L5htvWME2xvGLlVxlDnvlAy6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2SmE6Q9i+8f3zjk0QYfha+ctVni+IE5DkFG/ACxqe75hvzOEBRxrOBk6zfrc8ACH3WAAU2S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OFqEaHtBddYug22ryuPr/1SGwNaphjWtVa/fVvT51BVq9XWGnGrq7hvWwkc2DF/SEu0NyNg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3MZUBSlUGQcwVEkrR0dwLWDm93vU2P8hql2RU5CXCea23rjjdF4x1vSSqQKNBVptnG6W6KwF0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bZPoGnb3dXZnd/G/fSDI3eeedXnXraln8Nm++TYJwb088vAg/OOjeHXHMEXze8kG1xp198Y9j</w:t>
      </w:r>
    </w:p>
    <w:p>
      <w:pPr>
        <w:pStyle w:val="PreformattedText"/>
        <w:bidi w:val="0"/>
        <w:spacing w:before="0" w:after="0"/>
        <w:jc w:val="left"/>
        <w:rPr/>
      </w:pPr>
      <w:r>
        <w:rPr/>
        <w:t>N2NY/Hi6UY7wcrfleOCFOLzpTV6Kh7wi2sR2zGeOuY+fHCXWFSdCZo5eoGNX5igx+tFhrm+hL70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Jqv+4kQkoJpfZIhTRxnOQClwOlNfYQAqIBpqIqipQCLgACr2gxu8YJANg/0/g1lHdEQJ9xDk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N0IADUgb2nm3lP8MMgG+Cz5D0B5dt50WupAph2DDVM7mQoaANh2+722aDt83NoEBVv4jwEyg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ZMuFA/TdHId3Vj4T6oyg+dKzP0ebuBnrDH0fwUjed5Efnv40dh/MAGMIHzA2rxbMe9hzhAT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zCDSdv2A6n9K2E2TMcPrH+lHz6scsRT+rBEf6iP+tZZAiRzEyrujLdV05wrJEJlKEMcQXeOB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BJws9hTLgAe80BUvIIYHHthAIIpgAzbAHKYGKGgAB+CGaFJA3waAB7xAVaiCcFbAC1YgBTTCx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zHhYyCfGTkfGJJcbjjgv+8AAdqwwTAgAbooQSBAgV4hwYIoQSzJhBE4CBoQHdwIGvq6Ios5G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aKEaIxgVuhzsWAAYYQjTCAAyIgB4CQQc0AgMIgQBCkGgIIRBwIDWuUAdgsASdJnWApDeGhZ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nV+0G5iJCZ05XpSJg09cCQyoBHcwABXEAdoQGs8xQFgoDAQwktSCdqIgBBsAAoLxQYKgwi0R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88H+upwcRJDKmhhFNhzuIwA0O4gNsgDQQUQDA4HjyB9yMD1gYzgzfUETkrwBbpuKML4BWB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BHXszQwBz/pepEagBif0BwEMqN/iR0jg6BocACw6Ak8ihwdOoCAGQCtkggb/woQM/q8IaoADq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iIehgAAdsABGiBScoA9OAAGCGEAAoEQ6OICFhDdEo/uSORMNMA1RoI7lAWO2gABGgAAbGMyG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uQqVKADrAgQemcBKqA7AHKJwOBplKP1FpKAEGhmtMJf1mVoPqAgnkgb1y4DwIE1NIBxQkBLM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IFzG4DAKEgVcCF/g0pUK9zwEliqO9M6E5YYDJhqkf+aERDFIIhNiIeEMA2/mAB6+MulvEiimY8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tLpJUIqQC2IYkI8fjVi+GQsKcCsb4/CiL/md0aIAhHAIiBkEFKiBy9EFgsijv1PCQWm860KQ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AAmcrjKBDobn6u4q/0nG/TbwV3pFfnSEVjriZHJFLXKCCEihAcZAevDkD0AAAAwAAfAN1Y4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AAdjnPVKABsEBPXhAAxoBiDaAEEiAB7DkTgiih3zpIp7mfHzxnFwD3ewCLwSDLxbgL4imB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DMQBAMQTFMHizfahH21gTKUzRfhLkJMquM70kNASAD02jdxbnAFiDaowuNuqDFOrjNg4iB3Rj</w:t>
      </w:r>
    </w:p>
    <w:p>
      <w:pPr>
        <w:pStyle w:val="PreformattedText"/>
        <w:bidi w:val="0"/>
        <w:spacing w:before="0" w:after="0"/>
        <w:jc w:val="left"/>
        <w:rPr/>
      </w:pPr>
      <w:r>
        <w:rPr/>
        <w:t>+Y6Em6Bjfi7k2hpy+9CHJrayQEbi/cxTQRhCI2igG7iABrSDO1QFKCZiPMoDKKRCK9ajPd4jP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SDW9FNS9PZSoRe9SDPTAAH7TzXwLmJLyJfxj0UTpHDBcIOLSvZN4zYf8cBZqmJgRCD4AqUT0/</w:t>
      </w:r>
    </w:p>
    <w:p>
      <w:pPr>
        <w:pStyle w:val="PreformattedText"/>
        <w:bidi w:val="0"/>
        <w:spacing w:before="0" w:after="0"/>
        <w:jc w:val="left"/>
        <w:rPr/>
      </w:pPr>
      <w:r>
        <w:rPr/>
        <w:t>ZpwAiDlAT4COgxd9JCns7SDywgt6YAASzYn2EAA3wAVYxgAlAAQMIB7cBQBIYMykAhmAogPAAE8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uZAGixAHSY3VU0rlMp34I4FyQgk3cBE4uYgLuYR6jVE8M4jCyRTF8pyIcwE/gSAeAqYHog53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qzwH0AXRSJSEu5S4mYFNqw1NSsgJEpQLu4Y0qoFxSZVUiRd5GNC0nRmH2h5x2z0YsNUiCh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ttSDKZTIIRwIIYE/jpDM/QB+6tAYip1rYbgCsqCmJoAG+pSye5yxngkbUyf1Wcw3rFHsAwGFm</w:t>
      </w:r>
    </w:p>
    <w:p>
      <w:pPr>
        <w:pStyle w:val="PreformattedText"/>
        <w:bidi w:val="0"/>
        <w:spacing w:before="0" w:after="0"/>
        <w:jc w:val="left"/>
        <w:rPr/>
      </w:pPr>
      <w:r>
        <w:rPr/>
        <w:t>9VtoxzMIifGgpl5A5u7/bpImB2Ii7OVlhmU8N0Z8zO3nikRlMJVaGcglEahFpYkH6G8SY9EiL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GvKAGNGBZLqAxCW+DNrQqLioFaCAFMgADkMFLwCGIUmMFNsAAahAl1kECyqACC+ICqIA1Cy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AEMI1SuJqqFA0uCZSvgYBJiDtuGZy/iUeUmAC4gYAZoALNwBkE3Dg6CNkNrQ8F7QgHEArCIBv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vhmYGKGBo7uE95KgV6IJxIuTjrgYMpqVkhYYHsAj+hBBcPfVCue5RGFZ/VJQulY81FxQz7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28HUBSOA7BBKOxsAEeMd3SsOKDkJ7CgUMVKB4UuB4sG+dVkd+hnMt/8FwYrMHGUh2CNqWCNh1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marWIMhxRnVRGI1BxL0kx9NyvRffHRDe1+sp1F43EVhCoEmeiemT0R5AVWCIqPS6gNi3CY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gPAdCGAwZAH+iLB2Cqe2ogVdIDHADmh1KgAs4VHOoBHGpgXSYgIm1kXtIvZBSGhlwABzAADNp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oDxKRBqxocSpgAoBIeXXpiTLgOaeoihIPJ8MQLy03VwXii8LIA8bIlvrvjHggHgJhA/QBh7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qACOSICmZgDOhBBC5gCO5waC5AjTgjK3W1fC4DVzUEYbbJ7gb4LGGGgQmTV2LJmghAAnRwC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jgJ7DqARVDgLkaJHv82VmtQiZdK5R7yiAAOwACQpFJr5PbsBouC6YEM6QK6oQv0VgpLhQZOO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V0uRInNtJS/tDvaUMWJmopsOV1pZeDLEyUaeLoZgZFZA74dxVZiA5J06S7COqrgoQNRUSqQQC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iaQ6iwJmqrHQ9bEaIL6AagUkoAY0agNU5U1NK7nkqQucqqkGaqDMqqxmIAUw6otVS6u0KgE2</w:t>
      </w:r>
    </w:p>
    <w:p>
      <w:pPr>
        <w:pStyle w:val="PreformattedText"/>
        <w:bidi w:val="0"/>
        <w:spacing w:before="0" w:after="0"/>
        <w:jc w:val="left"/>
        <w:rPr/>
      </w:pPr>
      <w:r>
        <w:rPr/>
        <w:t>oKDMKlp266jiwZAHWatQqq9SirjqirWk6qmsyoLISrmiRbnk6bI2WayGqrLEKq62SqhMgJ4qG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p40mZ6+GJSTS6n06pP9qbFuCq8qmaXyyqOKC5hf66Zqy6ri4QOCqqz/QKus5AmrGoqwNEu5v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mzeCmwnCpaPMqVn2qLhXmVEYqYgZmRpWWsdqC1ygoxYyqwsFmXQfmOL2qqtpiYWcqXV6DUvC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27kpsvhzgvYeC7fUO7hdk6QHu6gR068mg4CtIDG8AHPOqzGUOzGPEwCvozE7su+Gm3JQmzDJg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y2jfyzOMNoE4KzE0qzBJOyiX2zOkiykycyiR4ylSczNgEymdTTCGq3GGA2kI/q9WEyjZ9qnR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+9mzQMHrFdHTUHs3IntrR2AykLcy+YAyni1qoj9qoQYypd+zIfmyo7WvMvPqmd2rFgPrDa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orNqALonrF5NrL/zbsyRqtyUBszzR6xSysqnV6AD4Arln60VaaphEMvip6sHd6w0oNFo9N2H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XDt2CZbsmvt2HgN2TJb1VxtsjNb2Dib10Sb2LQL1UQb1ZbNJ6Lr4hIuoLFttQN6R3juOMqt4W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0UdOTNuhRun/ltuiiO4AKu4uSuhVxOuv4H5UQOczJu3UDO305uuQP6aUDuIHiu2aztI0DOON6N</w:t>
      </w:r>
    </w:p>
    <w:p>
      <w:pPr>
        <w:pStyle w:val="PreformattedText"/>
        <w:bidi w:val="0"/>
        <w:spacing w:before="0" w:after="0"/>
        <w:jc w:val="left"/>
        <w:rPr/>
      </w:pPr>
      <w:r>
        <w:rPr/>
        <w:t>uK+7Xvo55IBivAI641Lu28jreoYbIf7Ftwvu4LC7LTyv4kgO6CYR3KSSn1/7uYE74B7OuybiQI7O</w:t>
      </w:r>
    </w:p>
    <w:p>
      <w:pPr>
        <w:pStyle w:val="PreformattedText"/>
        <w:bidi w:val="0"/>
        <w:spacing w:before="0" w:after="0"/>
        <w:jc w:val="left"/>
        <w:rPr/>
      </w:pPr>
      <w:r>
        <w:rPr/>
        <w:t>2kLO6Iiu5wj855DO6JTO4ggc6Awcwgd8wRu8I5zudPvn8z6GiKNpmP9gQILi01xYgAaIASNoR5KY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OYgJKhVDYaSQIJWk1/FUcV2k1HEavTlKczyI6b0NsMWru8iajriVcfFZQ5EikTyfaJDwRpu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HO8m1Lm5twonJjyNeT2EK2FeyXC3Bk/RKL+r08jd4A+6qr++cA4H77vfiboo3B8yrz5yElx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C8H7yKGwAFUb/pCx5zMXGlT8c0BAFox9WPixxHZrwM/Rutwjf2cKydkmGnb73QMHcuJvMp3gt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nooRnU+Z0f0bQfE0QvogS54AAYa4ANMgB42IFvoZAW6gFRWwgMaoFQGaEXr1n443G5Kwt6kB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o0ChdAAuDnQb/r+iQtG10PKfxKgNGqwe8QzFmYtAEAUAKn7ALFeeFDsRXWugWfZDGr+0H03KJ</w:t>
      </w:r>
    </w:p>
    <w:p>
      <w:pPr>
        <w:pStyle w:val="PreformattedText"/>
        <w:bidi w:val="0"/>
        <w:spacing w:before="0" w:after="0"/>
        <w:jc w:val="left"/>
        <w:rPr/>
      </w:pPr>
      <w:r>
        <w:rPr/>
        <w:t>fVCRnp1/0l1FrfVMDqQRtKZ3CCAHBCAMCKATP3E+VMdCc1J1NLAt2OLRyzVDtW0gOlEHeFgVK1VX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bzbBABmAHHtYUyb09QwfUtU6czmfIgbhpZPInkFhqEJRHfOQvB6Z0amXMqxVT2WcDukEYV6k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wFsmUbu5EAZiohAoEeBkAcB4EKbZ0k5hQvAZNjGmgjrBJGO2JTACBsT/JqALLpE7Jy2ZJTw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bONUv4+RquIMk/6XrUxKYLp7KqfL8sB6I2ZJzYjh+IB28195g/xb0PLdV6WWIYo+Rdki2B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6gIhF0fsYzYeZ8VmYSLynjahAgKgHXaavP7YMY7eW+IDaAIoTCdAo4+pB8V8dt/WSyJoXJSEI+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8IOiv8aR1aqA4fnzJMQkgItYhUzpgaFqlEQB1BoDIAESTNC14aHhAAqw7twvCBVSxODnGx6Vm</w:t>
      </w:r>
    </w:p>
    <w:p>
      <w:pPr>
        <w:pStyle w:val="PreformattedText"/>
        <w:bidi w:val="0"/>
        <w:spacing w:before="0" w:after="0"/>
        <w:jc w:val="left"/>
        <w:rPr/>
      </w:pPr>
      <w:r>
        <w:rPr/>
        <w:t>8mcEHB7Dd7qT/xpBTsEXCKmfisnzblh2auPeWnjAO+2DBxxAN71zXn59DXdV9Q9UR0rEW8O9c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edWjRe0nRYfRlPbgFH76jLORjFB237AECAAAEPBAA4EHgoACBBQciFEjQocGCPAAkBEBDBI8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Q4mHgxYUKCBv8tHkxI8aDEhg9ZojTYYVBLlCcPkkxpsyJEnQ1NEoCXc+LEnQ5N1jRqEKTNpSxV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58B6EF0xJVr36MqfRlzwwOPBCaAGLgwYQzOACTofARmAMEDBQgUeGDw5+OHCgr+dTAAuXOq0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SAhWFFqVYgWmFASUANOIC4JpAB4wB5OAiAPBVkz1D7nxaGLDmig2zchYK+FoFBDAIXAgD4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bL9Q5siHooqcFZmV5c+hWv3s9W72I86LvwocNa94LPHRRgihIYRSRISMPIims75Bw4MPo474Z</w:t>
      </w:r>
    </w:p>
    <w:p>
      <w:pPr>
        <w:pStyle w:val="PreformattedText"/>
        <w:bidi w:val="0"/>
        <w:spacing w:before="0" w:after="0"/>
        <w:jc w:val="left"/>
        <w:rPr/>
      </w:pPr>
      <w:r>
        <w:rPr/>
        <w:t>oi4vNPN5qBGRiq4eW4QG8UUJ+03pWbd0q8CZDhjk10hXhWaYfQb/cWURD3ERddx+z2llX2cDHi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ZFAEEEA903nYN/TacVQV5tMMY1BhgwBABu0ZDCBgQkFM8KKgwgAkE8rCNBAiukUBAKVOQnAH+5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hbk7VBFpJ/BkUTwoTLEDQCSVcoAIGKWTw0ULQKeVSTQ99aNyDKRGEkmdFzVACChsQ9IEON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qEqAlRe1N2FtLzpX0GWe/gcZVe6RdlBRFfzL35ZAeEiodShmoAAYGNfCAQhg8fKDBApHWo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1WpkOMRvTlbR0yqCeij4JBBKcbjInokAhCZSaiFJo0AAXm6XnUkEKKGuBBIcQVEXKMngqrSW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gNkn1wqeE/+151ZYTkhZPiqQZ0MEGMIzhABUcgLPBBCvAkEIFGsTzQT0f1DAEDxNo+1Rm5SVY</w:t>
      </w:r>
    </w:p>
    <w:p>
      <w:pPr>
        <w:pStyle w:val="PreformattedText"/>
        <w:bidi w:val="0"/>
        <w:spacing w:before="0" w:after="0"/>
        <w:jc w:val="left"/>
        <w:rPr/>
      </w:pPr>
      <w:r>
        <w:rPr/>
        <w:t>YVb2iYQob8lGNJcAg2RQQwYw0KPDXGNQwcNt1PY2nJ1VkUahxEZ1JppDEwiA8AVD/CGAA4QdrN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q1ErbTl9Wdnox06d+9gS5LWJ8sl7VthsgYOuMMYLsZDQAcC8NiziyuAQyBzMC+34VYNg1javTM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ALnqk4KmkpkwUzsUyhC8BA6zQ02YR3orxynstWPHNHloVsUB5DqVXac9hqMUgKwyyA996/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s3Tfheg/ud9+K+x14DiIAnoDeK0y+QwMDxMP3CpF34IABs/99sMHkkyO+wwomHC546pknLj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QN+ODtD753zvATvkKmK9QuuimG65635gvvsPgDSyuOvAUsK743sP7/XzhpOeO++i5mxC44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jkswvP9/aFyx744M4zbr7rqQ++POG1Fx7498rPT4Hi9a+PP/rl78/76r3n3gCBpS544tsbBcQH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Zjn3ze94AERc83q2gAWNwHwMZiDrmfS+DtyPeIC64ggWsYFcMWRDN4mLCxJxwhSiEh4Je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GFYmhSl5IKgCgUIcv5KFKaKgSqWghAR0YgBGPaMQiJhGJTGyiE5moxCU+EYk5SmIKiogPK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44YhSnCEb/LQ7gi2EcIxOzaIIserGMA8CHBJBIRjGysYlxDCMX4ejEL9ZxilGMYhfXyEc5P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3wiPhKQRTL2cY5I/IoElKjGQbLRBJajYxvfaEZAZvKIDuiCIq+IxzIWMpNu7AAhVhACBQ1LQ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tbyMpWujKWrkxlBYaFy1sqCB6vvOUsawnLXu7ylaosZi9tWUsYvlIqGkIJD2hWkQnUcFDPv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QapJmUDcEm4Wy2U2e5NCEfKEZcm64zW+mk5rc/GY4u5nDimTGhDSBpjbfSU4ZbhOb77SnSs4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CLUgrDGc944nOft4nQkZ550GIJdCIpkSfCr0nOfOJHOFE/9SdPOjUDzdK0XV2017htGFLIP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3aKnA495zPjws+m2LOHKhmbQg8S0nBWE6c4hSkPUslPnMa0hy+d6E6xGVET+lMnN8RQtB5Kk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8AAcYZLMBBzRABBIhABFY8KINEeADKbiJF66Rghy4YANgmMCLwDGbNV2gI14ImUYMMoEUMGo1</w:t>
      </w:r>
    </w:p>
    <w:p>
      <w:pPr>
        <w:pStyle w:val="PreformattedText"/>
        <w:bidi w:val="0"/>
        <w:spacing w:before="0" w:after="0"/>
        <w:jc w:val="left"/>
        <w:rPr/>
      </w:pPr>
      <w:r>
        <w:rPr/>
        <w:t>PXna1vTD16QshSCr4Uxi2jOtYL0oMC8qyGL5ciRlSfZWSRKrZEdy2A1RSEC5GUpC3JqbF5HJPvY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6WhIjWWWzk9XKqTpbIfMoS7UsCaxl96rZI60WtUcSSVgXS4DRAoAEtEGKswRE2EJRiCB9CY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Kkyi62o/8OUNBy9ROU6B4WNz4xSWEF9R8CEcWbhH2o3Lx5MsJmNrFFOm/ZstYnJc32vOVtG1N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tAiADr3oMADqgg7gQQQdEIIQDysouL9BjAJ66gFQX4IAa7YAEKWhSAzSQAQ/4bAM04AJb5BK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oIh1oAI92sxRCDFZu+5FtsrC7rHuhhAMCCARXeUADQnhBTjXmqsm49FcvfU0r0MxhqCYa5Nnm</w:t>
      </w:r>
    </w:p>
    <w:p>
      <w:pPr>
        <w:pStyle w:val="PreformattedText"/>
        <w:bidi w:val="0"/>
        <w:spacing w:before="0" w:after="0"/>
        <w:jc w:val="left"/>
        <w:rPr/>
      </w:pPr>
      <w:r>
        <w:rPr/>
        <w:t>2AuDSAgGCBEIN+kYBwBQ8ZhuqJSpjYdiXIaac1yKmrYR+bmgwnJoQrW1jy6JM40QgACoioAcC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nWzDrB2ZCBTzLU4EcCRQ2QzphDBzWDQhwMCaq3U7mZUW6b/iVXGtifx6gtlBYnxTSrgwj33Jj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PZ/KXZUGlIGwrCLT+woOsNiKrP9iABg7QgSFUdwA8cPAHTHBEmdCABdvCCCHosgBvcYEH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yBn3sYAMeEBlZ5QUDQgwg2k2+QAq6+7SgRC1sxGHOpFfC7Q5QAQCAAAO5CfAocZMbDPb6E4jc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E7BbcuzGM2zizgAo8Sl4uusAGAIGAffelP4YJ9WA/BbdZSSzQk94zwVUWXa3ZqjfK2U1BH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/GAA7RpRAlUgIA3aaDYeAq0daPjMGc5LWUZQAZGQOARYkk8QevJmNrOG5gE2bQ/+Poafjhk2l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jRbvllz/2RbqJl/aCh7wZCGrJKBARjgMTRwgT4yIIIchCEmGkF3kzRAALDjGBkekAA+6EEAFOy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gS5MxYAIRwAAGyNDUBD5AdweckthDyIABrp6AZZ3UzxcjOrAED2QzL70ijOHBY3hAZ8tso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wFBB7QShfucM7FdtGASpZLIt6ZSlNqAZHiQAzqteeE5Py1qjAVvxMo4T1mpt8PzDOj6ELk5/zqI</w:t>
      </w:r>
    </w:p>
    <w:p>
      <w:pPr>
        <w:pStyle w:val="PreformattedText"/>
        <w:bidi w:val="0"/>
        <w:spacing w:before="0" w:after="0"/>
        <w:jc w:val="left"/>
        <w:rPr/>
      </w:pPr>
      <w:r>
        <w:rPr/>
        <w:t>dn7PggoQgUYb6YjIJF6gl8mWL8lPFdMbhQKN/EE+1c09iiXknpkd+SLh/XLXul2kwJyZh6k0jWl2</w:t>
      </w:r>
    </w:p>
    <w:p>
      <w:pPr>
        <w:pStyle w:val="PreformattedText"/>
        <w:bidi w:val="0"/>
        <w:spacing w:before="0" w:after="0"/>
        <w:jc w:val="left"/>
        <w:rPr/>
      </w:pPr>
      <w:r>
        <w:rPr/>
        <w:t>b/QgVzZqjIKtqadiIXRvYAPiNiJVuQWGDHhh3ITBAITHoP8WL6cBA5gAhMEBLnAieFERxdYBg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XbHECYlMRc7EAJnAXOqBpI2EyosE1F1NwtXdwHQIOkOFfp+cAJWgZYDAGmdUfGRUs1dIvPT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cE3BoPCAy8IFVCSEyJsMs9dEUZoIeXZYkGXM2wbJw9tZiFlNv3caEqGIS1YEA03cd29EdA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AADiccByUdNGcTpbWB8SdxF2AdGZEp+mV79hU2TZF9asMDNhUxT6gzuncsCJBK0VV0Bzdqt1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zEt3MUUTrcSODYANRBrjaADKEAPoJMAp4MSmNMkpIEmJkQd4GIAC4ADcoEuGtABIBAvABAjG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JMOKL/IyBwEBxABYJXTrNFLWjWJbWYfO3RJE9CEB0gJxvQJBhnL6CXZrbIMof3c3OTXYdhACX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hKTsAJ1xAAy5ChsgyZNjGFY6Gfe3xhNBhGi+4eA0FK5EWJvQ2GhmwAF5VA2lHCpeSKZHCAv6G</w:t>
      </w:r>
    </w:p>
    <w:p>
      <w:pPr>
        <w:pStyle w:val="PreformattedText"/>
        <w:bidi w:val="0"/>
        <w:spacing w:before="0" w:after="0"/>
        <w:jc w:val="left"/>
        <w:rPr/>
      </w:pPr>
      <w:r>
        <w:rPr/>
        <w:t>Ug9HWSrHEgMnWON4jI6iKZKCZ1IThhJjh24oZAKBDxQAanUzc+zBTbX1Wn6YJ7GVkGtWeH6iLK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NAD2AgbvMRdg0Aay7SCGAFABqwA14gAQmhHSglEFV3IvXAMB5wRQ5AdwYgLqumAX8AA7xmkg7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AL8+UIuVBJ7wRb89BM3U4e0h2EAEzMAVzMH33AWMg/xNagn7bZibSJTeE8oY5Q2Y7gwIcA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4CYhQxgcc5bDYVzRkWYUt3JIaXs+MXG+smcGohmJBYfnN1HIpxVFQwDxMAGDRjQ+wwNDIB7FgS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9oR7ZxXNCWCR+2SldFiZkZnJrlh8EIQEjVIdvE4YgAjML4m4O55ZiqJQI0ln9khB4kz180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0y3VMzZ6czyZswIdUAODUGKAM0CvqTspYJu+UzljIzoNoJumOBuUITkrUECnUzqDED3x0zwQxD3j</w:t>
      </w:r>
    </w:p>
    <w:p>
      <w:pPr>
        <w:pStyle w:val="PreformattedText"/>
        <w:bidi w:val="0"/>
        <w:spacing w:before="0" w:after="0"/>
        <w:jc w:val="left"/>
        <w:rPr/>
      </w:pPr>
      <w:r>
        <w:rPr/>
        <w:t>QzwPBDz/ozu+Izok4JytGT/vo0HPKZ7T6T7Bs5y0gz8D9D6igzvP2QXWg57P2TyrYzj0OZ7SCZ7z</w:t>
      </w:r>
    </w:p>
    <w:p>
      <w:pPr>
        <w:pStyle w:val="PreformattedText"/>
        <w:bidi w:val="0"/>
        <w:spacing w:before="0" w:after="0"/>
        <w:jc w:val="left"/>
        <w:rPr/>
      </w:pPr>
      <w:r>
        <w:rPr/>
        <w:t>2Z6uQ/+eA+Q/92mff2OfyROe3pM9+5k7y+k7CSAAtSOe1sOg6lmgzhmgjMM/02M+lBNAEEo7A0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e7sM8yeMAIyRQMXRR08RDNARNKLRKQLQgLcpCBZWiPWRSQARdQpQAYIRJjMRGkQSkXvSje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2QASJSkTSSkjFRFgWRESyqlSHqkVfpEP0Clc7SkUcqlVuqlXwqmYWqlfySmZaqlTuQFKyBLu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4pMMcqmvcSmIUCnvtRKsYRMyWSncSqnthSjLvRKtkRLy5QhAVVRpLJPCCVS0LVP/VRP2wRTOvV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O97RNhLFOkcqoCQVSFaV4LwSq+XRDPrWonupOHAX/UqbyotpUqpZKVELFqRzFUyAVU4ZaqUg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0AZ4KXd3UlAzVq6SRAZgqTafqqxFlI7PaqrYaUJ3KqrN6qpUKrS+KD2TDEK6qVLEqUZP6U7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kqvs0U7WKQ6varM/kVBDpXPQoW4xlWdclWPGaW0aCHJkVr/pRKIWVGztAZXYyARowBKOA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wLwCrAfpAEBMwAAdLsLalXBWyWjljlO7FWsCxXfLqXLLomZqFrwNhlSiWXOx3We01WfT6r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nlsRHbWfZqEVH3WwQBBiSwAz9ABSSgAQaLsAT7WRgwCBNAAj47AfMCd1RAsBTCsClwAIQxCi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g/wIlQFUvIrQ+yy/L1Vv5YlndtVsHorUSK4vIiLIr21cA8B+RhVztilK1x1QNRQC25BCJQRxg</w:t>
      </w:r>
    </w:p>
    <w:p>
      <w:pPr>
        <w:pStyle w:val="PreformattedText"/>
        <w:bidi w:val="0"/>
        <w:spacing w:before="0" w:after="0"/>
        <w:jc w:val="left"/>
        <w:rPr/>
      </w:pPr>
      <w:r>
        <w:rPr/>
        <w:t>k4+5ZV4oJRzmVTb2cV4AgF8aAiFe4mLKISCp8qkulWe8Amqjpo2CsXk00AomMAYu0AWkgADYc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QLk/QAg/MgousADdsAVuMBAX4AIGQw8wgIqG9yFbVoSUlh9q2Zmfyo01KIiC0YGLp7U/15DAQj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4cVKbN4yWFh2jkAou4AVdQAjDxgoCYAJF4AU3sCYc0AoHAwOp0BiWwQIYQA8LQA9p8gMcs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3QBga8K91kAIu8CJg8QFesLyw4QWkMApFAAMmYP8pGcVNgne4QUYTR7GXoWK7LuZ97ZRDs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XdJNm2hgoP4U2v/IQpKIoZttp7gcoJIEAp8aVEuIrEDJxkoVdAcxnDwODs7KQAHAPP4AD+gcZ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EzJsKY9AKhEBVzetmXuBy90C/YRB2YRcdXDtfIQFxXIkz+4KE4xFvfSKGlzkYjXl9bSmC2za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HB7GokDDePfJKY06J/hOBVxGAhPwADP9AFJmACvIa9biYAP5AwadwFnVi06AZhcLwBtEYDqe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AkAFo9AKgmAA9DsGPIIlgTAWRGAdRuI092Ix7iYrNRNmXgaOEnJvDYIrI4RiQ1KyB+XAFh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/wsm3lp7VxUZ3lCQUAaYQAUboaXdoLbOcu+52lFySmiXrMg5RawmwADAAyA6ggY5MAyZQv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AtRPQCJayHanQAWPwA0UwvggnHS1jkRaZkLo3HNaicL+hHFLcFLdBl0wYKgacjUzxG7ELKCqX</w:t>
      </w:r>
    </w:p>
    <w:p>
      <w:pPr>
        <w:pStyle w:val="PreformattedText"/>
        <w:bidi w:val="0"/>
        <w:spacing w:before="0" w:after="0"/>
        <w:jc w:val="left"/>
        <w:rPr/>
      </w:pPr>
      <w:r>
        <w:rPr/>
        <w:t>H4cSWgwBD5YDA2ssAGPBAyYwAV7gAj+ADLvKASYQdhlgAgeQATzACm6QA13QCj6zvhpwAQMId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QAylA0PsrATDAvC5QD1Ubuvtrxg/8JVnGEzknfu8caBF30tn8eoCWu3MoEy9Tl0ImaSeTGy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jKniGePMzrs3KhBxauchhRb3MPS2MnMDcRKC/xNG1oTQQQNFMAQ7dgAV4QjEMJUcMwSJM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eYLoZUAdAQAgd4AWTlxhMDDXfZ7Ax+G1unYQyRWZRbFoqPHtFebyFBzNILI4hSJTBG5AQj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J8oikdBekAKNQAgDWBCUBANuphEYkQqe4wAmoIEY0AK4hg9FoMjfMrmpAAOvkmMN4AKNkArtS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lgMm4AIm8MhTawJ0t6tYXCwYU8FMyRurRysy1mJ7gXmxh7YjZJeWzHNgppiEIZqI7dyc94Ye7G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TKG6IcdSx5sqRO67JVDfcGg5rG5PCE7kAM3MACtsAAGIAFg8LTxUNtFoIEEMAqkIDhaBwBPRghV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KEmACo2h7u3zJcpHOhteNMvht2dzdCUkTKafUXgx6383dV9aGI5iZ4wfJwtoBP3ANXlAEez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DGhC6XsBVCGDRMWI6QzABMBAIKeAFDVAEgdCOcmECGOAGs7QOhLAD+d0KYJAQZEAFOdACr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tcIxGDQ4AAbRscr/stirceH4LYZtUjJEzOLgzuHCBlxlbyUHKx7FOwlFc6Hc/23/0LYZEYS0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zyc00taJ8UC17+OJ6IDggGjAIx/MDKcCcF9AKJXCSqYAMOxAvXgDbXvADpltrXQADOOAFLM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ZSswcggGGC+mBgiGHScfpU31cJIXCbvPXIZL/mNh3LHYJiLmHbtgnl2III3qTA4TwmkOQA8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wAzewmRkHyGNAv/GdAz1AD1X9JFHbDRuADW5g0WBwMMhmAvRgxoGAA1pXA/ebAV1wAfdLBM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eXZwmMezlttSCmHFDzpd8GjtXeI2CHy5j10vBNoOhMnUjiC0TaeHN5gNhiLusNdXi3RU+rG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QHfskj5ul4uUxnQDdriI+A7MPEAAwCSA1RWARdAAgIxAYTQFUVAVZS5E39mke4KN3F5jVGDe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W8zUqPGe8/nEBnQIcYR5im/MqaxeTj9zaNxEBjwyBmwA60tAjrwB42QjhlQBHKzAhcx8Twg4wR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FdkJIc8ANkfSkvcgIgkAGBwIow4GFX8ugV4TgE8AdsTGVSeCzbvVBPDrkOsnkTiemnss25w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Hb6OnO4ULtbHjNwup4YpG3CyzMNAQrMPhD4DGEf/hDMLSEv/iGT/iIfwCLL/lDO7QXcAArQAKZ</w:t>
      </w:r>
    </w:p>
    <w:p>
      <w:pPr>
        <w:pStyle w:val="PreformattedText"/>
        <w:bidi w:val="0"/>
        <w:spacing w:before="0" w:after="0"/>
        <w:jc w:val="left"/>
        <w:rPr/>
      </w:pPr>
      <w:r>
        <w:rPr/>
        <w:t>P/iUv/mGf/mZf/kWr/iL7zGSr/iOT7CE/zFDUPiVfwCvxviefwB/MAQHcPmvRvuwP7QIm/u1z/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nAj/mZb/p/QPrATwLI3/maP/wk8PmK//yab/qc//sa8PunP/2K3wUAO7SF7zGDb/3Yf/rCL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PHO7/zIT/mmr/zC//umfwGxL/2jD/rzr/y0T//7s78CEr3/to/5AAsQKy4IXEFiyIE/QwYav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4R8SAzUIPFAxocWKFg86XKFBA8aCQ0gYHDlEoEiTBkOGHHmAJMmUKENegMnyZUyBKlHqNGhSg0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2s4AGgqFGkRY8qTYo0KQKmRivwqDD1aVSmTKE25UFgqdSsTr9iBRABghYDBj4M+LBBrVsHA9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ArVu6DuDKpVu3bVy3BuLWtft28AZwG9oaCPxWsNy5geN+SKsYMuO2fRcv9osZcWPKgUPP5V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QC3eDfcTRt38urOlymjfiz5sl++jQmzPk24b+AfhCM/5uwbcmLGyFO3vd3atPO6l023RV68smf/</w:t>
      </w:r>
    </w:p>
    <w:p>
      <w:pPr>
        <w:pStyle w:val="PreformattedText"/>
        <w:bidi w:val="0"/>
        <w:spacing w:before="0" w:after="0"/>
        <w:jc w:val="left"/>
        <w:rPr/>
      </w:pPr>
      <w:r>
        <w:rPr/>
        <w:t>3L5TJ1dd2+/n4YOHb1DcnfJ3zNeZO6i7YbD1xeX5Fha/vLH43uxtt68rHjn+3kjbjDzCXPijgh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rBBRV0kCoHHUyQwQZDsNBBeKaqCsIIEeyQhww5bLBDEju8B4IINCSLh6K8CmssFrtqMSmrl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qRrJQooArgAQi8UKenyRxhWNyqpGrqbyiscWsUISrKSUCpKHrQB4MiyvfFQKqimbyrLJI78CQIC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qK6qkLPOoprQ0E8ozwUSSRTeLvErLLlecE00fheyyzzrNHHLQP6nq8VAx03TKqjmdEovIOSN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wBiIpRqUszBQvTGI3MlKoQOu30RyM95TTO/6noVPVTTS816gUUj8JABB95tJIHcEQYBAEAeO2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m8OCzQAjZYAgAGkjMAREIyKAD11bbAIzEUFMsBWc3uMBaMIrqyAFbp+KVRx4RmJUAW8vlIQMq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AWAw2kIDHHVIAgAAiuLjXxwkc0MHWHdwzgbwS1t0AARQ2IGCqeyiglQcaWNBy3D55KAMMD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4IISdkDNASp4mKCGW8HR4dYh8h0E3V55GMSpFTxIYRAP2jVYgwH0omJfqHjlQQBeeYWBCx5rz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YYICcyftABGqlzRlbj/UCmccLkAGj15YH4eECvbo1F14WqARgNTCg8qCEjZuloVkAVhCWvP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jhZIOdRU0HGgixdYKIicBB3JZ5Jdzdbb3SgG0SqMAABw7g/gPbt6HKYIDEEGs2aKSg2sGBeEQI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VNRiCgGFTgIrciRel0uyouF5938PZLNfHngs3ylbYB3iZ6zP75BVQNh291XAfg5wqhKKPI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53yGdBb+7SqSuoBvVH4E19AgRAHwndgaAJGd8ALeo7ddoAxwhggBQ0y2ICHBrwgvSgDsjSAx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vECEWQgHiToABhQ8AEXNKJZHRiCyOzXhffBjk8kGAAMUhAIF8CgbBloAA3o4TtnzUAHDuABPl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3wgAh2yAD9mJaWAcwrHhP4w84aAoBfzcD/fU/jwBgwuIEOUKBs0/MKAi73AWR4wX06yAAgC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qAo1IAdNMIIFueQAHGEjBB+iBtwyIwGxT7IILNjA6+IGjCI1ARgXttSWpkAkD9BDfBuhBAA9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FYFYLsyQ/Fr2NBxigQiO6xYOMAQAc3ZoAOD7QRRMwa5BbpAINcFCUDcQjBxvAx9DuMYZIp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CtkZnggheYH47yMHDJmCAKn6gCA0gQAMY2IEBNEuV2LCDF+ziNaeUiwYuEACtZlACAuSAEAM4</w:t>
      </w:r>
    </w:p>
    <w:p>
      <w:pPr>
        <w:pStyle w:val="PreformattedText"/>
        <w:bidi w:val="0"/>
        <w:spacing w:before="0" w:after="0"/>
        <w:jc w:val="left"/>
        <w:rPr/>
      </w:pPr>
      <w:r>
        <w:rPr/>
        <w:t>gFcKmAARbgwGhEjAAH6wAZsNYAgoEOO62jKGa2wAWzy4RwrA0QUHuGAIGfiABsKQgf25qYjB/1NX</w:t>
      </w:r>
    </w:p>
    <w:p>
      <w:pPr>
        <w:pStyle w:val="PreformattedText"/>
        <w:bidi w:val="0"/>
        <w:spacing w:before="0" w:after="0"/>
        <w:jc w:val="left"/>
        <w:rPr/>
      </w:pPr>
      <w:r>
        <w:rPr/>
        <w:t>rbhWxBnFyWe5yxI+a2W7f+6zUhK0J5Mo1jOzzfMorHtd9dS1T3vmbivjeh0/g0cVhGbUbPdqa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OMKcBXMAVj+JxgBUo7gI/IAQY9LGuZoGDJgvgEQzC4AAEmqNXm6THBDbgo00eIB4lOEG3N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GhWeSsAc40wLKNqmsCHzgADVJgyXWpgJsT0IcAU4ACUuBKBMKqQb1GsYEEDGECEyACFdY6A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7IK8MgCDetyDFA1oBCkykABw0KMBJ7hH2fbFuwwQoAODsOoEYoSBa3ThGvQQYA0I8FQGP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BBnSAAgLsQAKNcAE+JOC1C3jBBRKoAf8GauBYpLKgA5Y1G0TJdIEdPEYCHiDABd4oARSEL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wcAgXqsoc6AALxCATIwQIgaQEUfjagBDxzAzR0kQAMf4FsY+GbTXA0iBziwqhcGUINRciEDE1g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gVq9koBHXMIENxlqzDGggYY4dQEg/2I0wTEACx0ANB1TAOoRCDJgAyME1kFFAFt3VagLQY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wNGGAISTMKCrnZsg5/KQML4KpM55cAKvwBBNalwENb11CEGvSiuWsd7opSpdkVrqIX9d2Lm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uc8FDk62gEoIg5w56ML4xk7nm5K0QTshJrhUCThQBATZAy1quqQOQ4TEx3muT4NjZugz/g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dJ9BSPF+JAEOKkQNeoMA1ukGIuurjAmPAQCrCsAAqcGAB7hEAe7AV5PgqUwTxAAEGWICBa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lgiqJIIEG4KOBJNjABDRABBZooEU5uCk9ukUAEvywuhBLwTHa6DsOwmC1HdiBxH5cxD80A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YFwPBcyHphsr0NAwBgoIMBvLQBcx2DAWBwSY/EQ51Pte4AKDCEBDRCXxyoRwcIgb559VNLhN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cAK/1zQEpOIEWWWSAChTwp6mlQBiE3YUweIUIN9AABkgBALaakdNvu1wDPtAADzRAZAxsxG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IP2G8QozRJAwIhOhE0YIqkaDAqkQGA/7eBTQO0MrYA4HcSHgwA1AaodUWP4jlCmBwAJ0DABmY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FoAOHjq4cGQhaIIrzvWUJ1QBfosUeQ9YmBSLmAAIDoggGsWJVUbIA2OzpPGU8KohvNqD6bDOJ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GA4UokPOJUBAbtLYNTVOQqnS7qAYZ7Deecd0bWs+tZMksEeABCXYQhvGSwCsf4IEBms62Q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wuWDzGIIH+DgEQULGpXlwwPEAMgsQ/5UEHHiECDAyhgDRwQBhoQIoyLJJFH8jMG9Puo3h8w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jWLSCiAkyA2Gw7gq4CwBusggDKdzKB7a2CnMMkh4GeLwDvAYDA5zABF3oAjJ4MAMKlP8Bi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mcABwpCAeEpAbAESADRFY8MBnAzkVIJyBpuuFDGWbyg46IDFvmoAeICCC33iARAwAAQeQg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J7MhkwxYAaVyANPhgcnJNQywPh+BAc0DIBbxPBBogBLoAHT5vz+go5OBInpYgNwrGwZqgNHCAYR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+gvjEAAXhygB0AAQPoAB0YiAUYgg8YhAsgABRIASJIAXqgAIUJvnXQgB7oCtzKvA5oACrQA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AAHWaHopZl/hZAARosDDogFfKgAwYhHiogTEwtyGIlxTIgBO4P6UAB31AAcNaHRtsGdwSDAiy</w:t>
      </w:r>
    </w:p>
    <w:p>
      <w:pPr>
        <w:pStyle w:val="PreformattedText"/>
        <w:bidi w:val="0"/>
        <w:spacing w:before="0" w:after="0"/>
        <w:jc w:val="left"/>
        <w:rPr/>
      </w:pPr>
      <w:r>
        <w:rPr/>
        <w:t>LG6CwhUAF3p6sn3hGbyju47aHT+cKNj/MbKu2Lrh6TEJWrKH+rq8Cx654xK3azI0Cbs/RDtDn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Jcf20Qrg4AXqL8UGL6uGLEdUIE/KAJ0wYBBE7YBEAAwEDUeoIAFSACiAIAPKIg97EASWIEVk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mQH7OgECUC6RAS4RyAFkwBoJKIrgSxZk4ZOIQYEF0AciSKGOQIEw6LR1cYAaQAFJAgD5aQAE4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72i+ICp8Dsv+IJrqIFNW4EcoAc6+ikDeAQJMAB9iBiOMjtd5BuSMQpwmJUcGIA7Gq6iOKoO/IMx</w:t>
      </w:r>
    </w:p>
    <w:p>
      <w:pPr>
        <w:pStyle w:val="PreformattedText"/>
        <w:bidi w:val="0"/>
        <w:spacing w:before="0" w:after="0"/>
        <w:jc w:val="left"/>
        <w:rPr/>
      </w:pPr>
      <w:r>
        <w:rPr/>
        <w:t>yJlAGJyvecaaMQoaUAHuagRW9MEymAFwnJUmATEBQIpGoAJwgB4MkIAOAELr8wpgDMaf/wIAY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kHpCZDPACQngpIxKjY8MGoukACdCADrA+kVmBHcggOiqb6JvBmyQpQIKwr1nGBqCHeOEBs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eCKBMmgACgIDDsoXGjABkkq7FtkBKkABJ9qACoAHB3ilCpgIpBQAYBwCDbAqiDGBk9mYI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rkmrG8vJMGgAUTAtH3S+P1i3RqSnkJyRTZQxheq+LPnDLFHEOKkUsKuxr0sXSNyxfzyyhXo5GEM0</w:t>
      </w:r>
    </w:p>
    <w:p>
      <w:pPr>
        <w:pStyle w:val="PreformattedText"/>
        <w:bidi w:val="0"/>
        <w:spacing w:before="0" w:after="0"/>
        <w:jc w:val="left"/>
        <w:rPr/>
      </w:pPr>
      <w:r>
        <w:rPr/>
        <w:t>4fnMzSQoOFLNcdk7DfCAa8DGFJhBLiqra2gAGyDAorDBdcmSHRCASrqGwaOAsqKHKlmXv7NI0Uu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ODJxqwbgSHeUEBpxsfEYAKVYpEkP9jgRlIgRU4tgRsAFJbrtWrugaoJgMCTgDIF4v8ogzYAWTg</w:t>
      </w:r>
    </w:p>
    <w:p>
      <w:pPr>
        <w:pStyle w:val="PreformattedText"/>
        <w:bidi w:val="0"/>
        <w:spacing w:before="0" w:after="0"/>
        <w:jc w:val="left"/>
        <w:rPr/>
      </w:pPr>
      <w:r>
        <w:rPr/>
        <w:t>lXhYgEEYgB34ABZIwHghwAZQmD+4gATwGlD7KwSYHirhIgcEJhq4hkBggYSTgClyj5jZgAZAl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QgBkom4BZEiL4Nw3orMTYgdhUJRCAgfH5N9L0ERcAgMVslg8YgveiqhroAMS4Bn3REr0q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4AgZlTmoTrBirYAfvCyg3wNx6wAZJqBEw7rwEogYFoCyqgoAbIgAPogBXASw0jgJIMgaLiF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Ah5VMprhYAbugLRpQjHR6xgpAP2S4UK9JgAJtsgOih6+SAJALq/wJgQyIG3zQElb/iwdwJNMJ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GisaAOR/3wCYaWABwGAQK3IE3zKQBsCW4mShCtEwQQ02fSZdPNcTZUU1OtLYZO8TURMSyI8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LfLlODTvtBEVIJDJL7FQe6Z4MqK6NSYAG0AdRAzgeIQG8AYCnIsTQchFqG1Ye0AAdUyzi8xbF</w:t>
      </w:r>
    </w:p>
    <w:p>
      <w:pPr>
        <w:pStyle w:val="PreformattedText"/>
        <w:bidi w:val="0"/>
        <w:spacing w:before="0" w:after="0"/>
        <w:jc w:val="left"/>
        <w:rPr/>
      </w:pPr>
      <w:r>
        <w:rPr/>
        <w:t>8YpgxdIlcRZnTSEfSdYfy68DmIoG2paVWc2UWsgl8ZELEBtLoR9oFRkWaSBRyYBxPYCu4KqiS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OhQoSoIoJaKC5NKIt06b4qqYB0FeRgat1eSnBayhk+QOXXEgA2IEG0oAKyK+EarKR3FIW2YE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5hHYKpeJksERZkKYoERFeR8Ro6/0lZh3CWZgqShlBZfUCKp+IgF2mgjSEKLC2KHqRYDjC3l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lTLVWr9AQ71s1HkCWc+XErrjZHgQAe40RWlqKJ8rFDGAiezWilH0UdXVJD4gho03ALBE1Uv2n</w:t>
      </w:r>
    </w:p>
    <w:p>
      <w:pPr>
        <w:pStyle w:val="PreformattedText"/>
        <w:bidi w:val="0"/>
        <w:spacing w:before="0" w:after="0"/>
        <w:jc w:val="left"/>
        <w:rPr/>
      </w:pPr>
      <w:r>
        <w:rPr/>
        <w:t>f5wniypNtguar3sxiBLVexkoA8TMy8ynRiQiswmVzdTEJFvRveXESHQyy7yxvbseLOmRS0wKTw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eWL0V3nERJlEV6ckKqEgTIMGUIVsKAyXEqBgeIgMLzkkTtGO707TVT50UrmAKtXsd3iky4T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FEKux3JsZAKPoGelmHczqET6ZE7UelcI1ldSMmKRyzVOlFe010oNwnV4U3NQxke1v/5RE9BE+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xkxRNBtzOPUTt65KEkExX0hKBeDHiZROwCoFE0UxOl5PfUtqIoJElEV3cHVsUwE1VzdTPfdV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6RMbnVHXwq1bz7TEzsmX5KKI4KGnQhgAno1yfjVASOYBADMnJZu7y7NZ4JySHj4H+8u4A63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9pK3+HB3vo14T484H4ayRAeHunFxB3jkrX9EuyVHUORHUnMXhs7qNKVXrclTVq9E05lzRg+rJDk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czB2ZmLiju3riulxtzNuRKNOEnSAOMlPt4X3pMburW/k137tzOXh44hq2sQ2+Qted3MKdp7Rb</w:t>
      </w:r>
    </w:p>
    <w:p>
      <w:pPr>
        <w:pStyle w:val="PreformattedText"/>
        <w:bidi w:val="0"/>
        <w:spacing w:before="0" w:after="0"/>
        <w:jc w:val="left"/>
        <w:rPr/>
      </w:pPr>
      <w:r>
        <w:rPr/>
        <w:t>3HrcLRdIOh7NmaS5ycRIDK+5hzD/UKVACCdbAZtu0R0J4qYF3QAm/cbhMq42FQxwMIHwu6zEa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6gYqUggoUWBkt8cFB+OMNYJuS1EXn9BHjW0+S8pkMUIF4GIK6bZl1EWWl4KBuWSyjyAACbIS6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dmAAMGASjfRvOhIrFRI22wJb96oARVJ0sVpudOabq3Qoy6brujdvz1QrIHDIcZtUlC7sfA94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HJ3NyWqV0GdmNb3br21VV37lQW1id7buBxll//7V+0c1XUhDv0feF4Trkd2OccyzqI0k48qYB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3ll13hswms9vLJbIru4D6XAHQ25n+cwBwaAAgJKn58Qrj+prGGT7eIjUHGIP0/yEE6TWbC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qvSAoQG51Zg0F/AatfyDSpaAm40Hl+WAFWuidUKfFHAsqJgBESAzBAAbAtAHUwQ5E/BOL8C0C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XZU5uSVDCiDv+pMuhMt0tsAFyDpTtoA1bokB1w2USIADKgHAaBUkO5bH6EAKui/efkA1KFUZ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xD2KEA9pkmCdgZiqbhYNrgEOZfJTNQiupmTKTbikldLmZhL+5gAPZhRY5j/Y27xA3NfPKnd37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5hJjabFsIeCIayja1nCN46Tx1jrxnt0XRtfNYowH3cHdttuW1gNDbjtr1gpdg7FKCHD3CAbhgf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hHWiEMXCBbtAXFHUPDcKVAP9zACIYBIUB2foxNwkQXCVEqg8SAPXyAhZIGFXyintwHBy460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EgTDzAmYpg6QQvW3iw4lIgRwIBAcQTkIiAj0lAL1OVK/AgLNshPNpBTq6pNT8g3p4msRDABL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0ILMUJv0ntgLHaAWE7gAtYSSpjkXtoAJwSo5P8gDFYgR5AcK3VsfXagKNaq4EOVDJp3lhdW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mWXh1TRLqG43wK4Qw4YNs16M6MKEF0X7jq3ycrX/Id5TZmTS+O48F92xae2yR3cuBlKMthEj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Z4LaYEGsxNj23kIM7bpbYnv6VCPrle65SfZwNirQgR0wgWX0MikEgGYLDRj/KBgxsr9jAT4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BGQWiyVuLhK7C4EH8hCdGrYF8gYEOIKkd+B2hzlgD4CYyuIZrMGYg0oGUTLd5QSouGAAvXU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CmwAvSD8BEIAhwpUiSAEEYTIpMvFPUwFAywAKWAEb7YCc1oB4mCYVgIF50QAvIIUMA+nT5Jl4</w:t>
      </w:r>
    </w:p>
    <w:p>
      <w:pPr>
        <w:pStyle w:val="PreformattedText"/>
        <w:bidi w:val="0"/>
        <w:spacing w:before="0" w:after="0"/>
        <w:jc w:val="left"/>
        <w:rPr/>
      </w:pPr>
      <w:r>
        <w:rPr/>
        <w:t>YItmMycCiIevMoE7E6PRBTiEG4MGKMMVuGCOomFbkWzzbVuJzuC6E7fYRmgvYXN/4twodrm5w0x7</w:t>
      </w:r>
    </w:p>
    <w:p>
      <w:pPr>
        <w:pStyle w:val="PreformattedText"/>
        <w:bidi w:val="0"/>
        <w:spacing w:before="0" w:after="0"/>
        <w:jc w:val="left"/>
        <w:rPr/>
      </w:pPr>
      <w:r>
        <w:rPr/>
        <w:t>j3LLBrgypvLFrkwmHjKKfj3rneNcZZ0IJuDG9OIZGYB4ePeD33L3VeHkMWI2/ndP1XXQduIoX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bt1GQO9gIFE7gBjB4Rl6hak/woDMm2AA5CfeNFJbEoY3zNJfclngIMBUsDo0QkZGigDA8jjxx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BbTOAfOGBdSg0PeLKMVgAfBCBCh8k2dqBseKutaq6X9FrLtI2GtjH4RqDXxO9s+SiMqgZ4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k/tQy5ryABliBAZAfr6ABKliHIvV5+1kBvjplJ7MbXAw/EjAACWsAUvhB/b3TuKEBZCCBB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/YRAVC79Q3EWoXoq2jsGXHE/eVx6jVnnlEyRu8Tuz1tMVa7xDpfISvzQORfUQ3oyMV5VVVVR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I8ceOR5inklf39HdWfXijJexEEbENXbe/J2d1XXdd+/D9L33K6sAFGg2wWBOXf9MARKIwJRKGC4S</w:t>
      </w:r>
    </w:p>
    <w:p>
      <w:pPr>
        <w:pStyle w:val="PreformattedText"/>
        <w:bidi w:val="0"/>
        <w:spacing w:before="0" w:after="0"/>
        <w:jc w:val="left"/>
        <w:rPr/>
      </w:pPr>
      <w:r>
        <w:rPr/>
        <w:t>nF8ZsQEYpBxFARf4ABO4Bi+wg69Jq4KiARBYhxrIPLi6gPycH1V/1gr4gwFABoUVLWC8BxCAf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OFiD8peFwgkAPZBA1/hmToQGXAgAMdCDRKMYMLDwIDCGQAROCCABE8AOzYkKHMhA8Hd0gg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TdpS4sMLBigk8POi4kAKFCh48VgxqJMIDFQDxGpWgsMLDBgITUhA4iQAAgXtUeCw4+JGHhh1h</w:t>
      </w:r>
    </w:p>
    <w:p>
      <w:pPr>
        <w:pStyle w:val="PreformattedText"/>
        <w:bidi w:val="0"/>
        <w:spacing w:before="0" w:after="0"/>
        <w:jc w:val="left"/>
        <w:rPr/>
      </w:pPr>
      <w:r>
        <w:rPr/>
        <w:t>/kjggWCmWq0AAGDAEcJABbcZ2iIQAEDt3ppvZ251y5drX741D9M8+bbvW78zCUNmG3gy4cGPJyTm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v1sxZHZ8EvJlyW82V91b/Bp26cOS/b/niFUzZdOvElB/jvuvXb+atW3Vr3s059GsAuokPW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nGIEvjZi1bbYW6rhEcX37S7WrYWzvPBN83u/DFESBE4JGhmwMDC0jBldDBwYJ6LjGwQNGgwY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CwQMGXOzFwxDwnIAdZiuQ8JVfPNAgQgIk5CDABgjQAEIOVGSwTkwDfVBVDjhAuMEODXggU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KFQUZ9UE8KJAxQAg/xUHGBAyVgIAIB8YAADkcrLIDQAv2lkEMKAHwAUhnq1YBAAxc0xVYGA8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wrDBEhDx8MAQPKnBFgwM1/PFBGDMNuBcKB2WAX2YC1uPAB2NsIMAEBiTQ/0AXKXRAz49gOL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oZ0B4BW61VyDR2bbdot4R99pjqxGAWGmBsSXZZr1txylrkD7WUWOj9cYab965RhhgqW766W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cbMJN5lateDFG614ZsHVqpLkytxxk2yUGbKSVDUCBZJBpWp6nnlG7VwibKRuqr9+pKmusqM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JZXoPBC8Yd4B1Yu5lHQB1aaAYAH98hdpImSbGwwFG7TXBCplyFg8J+gRr1BD7GhVvBVQalcG+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GAxgVxAvAECDFm4E+Guyn3GI7/AeABj7Z60FWXe6gz0n/FnhAVtv9S5wG+66AYgOD6DPBBWI6</w:t>
      </w:r>
    </w:p>
    <w:p>
      <w:pPr>
        <w:pStyle w:val="PreformattedText"/>
        <w:bidi w:val="0"/>
        <w:spacing w:before="0" w:after="0"/>
        <w:jc w:val="left"/>
        <w:rPr/>
      </w:pPr>
      <w:r>
        <w:rPr/>
        <w:t>XEEGDbxs4F4Qq6UBuwh1Vv/TBFlZd4FiHRk1yFGYmTZSvAbyO+5MhIRWKbfBteppo599iiqrtYV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yPqSYesat+x51opKnWtatymz1bdJZ1+xpphM1G6d+Hfeq3c64ed1jc9io2a3LFJs03X8Ct/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1j3tW6/ikdoqq4glnRlwsJ0XAeaGa4rasMsVDK5ilz6tul91beWudbDXVYG9BSJrVFu9E646Z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6vrumY+GLGq984C5trQX2/ymgJv6F+2CLVb9s9a9fZJeez8IANW+mmpYW5cWCretJ2EGna2g/lqo</w:t>
      </w:r>
    </w:p>
    <w:p>
      <w:pPr>
        <w:pStyle w:val="PreformattedText"/>
        <w:bidi w:val="0"/>
        <w:spacing w:before="0" w:after="0"/>
        <w:jc w:val="left"/>
        <w:rPr/>
      </w:pPr>
      <w:r>
        <w:rPr/>
        <w:t>+MJ6bbZ2NQULumuvsq3e/fZraleiyQC0TDWuXBFQcIwpD/4ac7gALo812WP/G+CoV5MB7CA6/b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ZFLmGJJgS+gc2z3Ccp8pWQW7BxjQHhhwBzmc5+zwqP5WKzFlfdDXT4wl/XAnOqEVIPbK+qA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Uxa1thYnWsLS2GP0hZmwWHIysnvgXux0mK68yTRK5uMReCUcvahkdEBEDGapxJzbUYqL57re5</w:t>
      </w:r>
    </w:p>
    <w:p>
      <w:pPr>
        <w:pStyle w:val="PreformattedText"/>
        <w:bidi w:val="0"/>
        <w:spacing w:before="0" w:after="0"/>
        <w:jc w:val="left"/>
        <w:rPr/>
      </w:pPr>
      <w:r>
        <w:rPr/>
        <w:t>5d3GcldcVuTgFywcwhFZ7cNOqIizwiDWBo2maQ4O5Ue2As6Jbn3rTAXVckTCESti4aPJAKTG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r2R1v9gjHa20yhQt8Y3fe95yxacswpaOf1K4EhhzgaQABIgIOZBKhvcSFB434j5VgEKAJo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jyJAwiwAnDgwIKoocEG/wbgAGcOACsAOMDMlrcOHFwgHmuqiQYu8JHEYGAD4BBnM3WQgWsg4F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g5hPNmTRpBTNIplpo8AMH+Eg9VAHHDcZZr/JZKQwAMICNatIILoTzAz4iHzgcQCNngsMLh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5AQnUJAP0gIh2HhOzSL5FAH8kIagyqkFf1SZ/3joeaZ4lnA2a1I2IxNW2AGqbwyXyfcObYWG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jzTcuPxeuesSDFwOQZ74QrpaD5LriC0rBqV6IKniG1o7uX6pSoe6xieao3Pb6Z6wUaoAgVE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tZllSFAbqwSUY3AxCXhDBELwQTR4Q4RobcIBer0EAGtDDATAoAj4BsP+CHJTAC15QQVNWCrW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H91DBB+ghgSVlYAbyGWwKNJCBPGmgEfQQwMUeOwCINMIENeiAC7DCA3BgRSaYPGwJxuAFZC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z0gABEOwpULfOADLojmTb3TiGY6gB4pGMQOxtCDBTQTBv8JzD0MYJLP8qABXthAKxVlk49ERKEf</w:t>
      </w:r>
    </w:p>
    <w:p>
      <w:pPr>
        <w:pStyle w:val="PreformattedText"/>
        <w:bidi w:val="0"/>
        <w:spacing w:before="0" w:after="0"/>
        <w:jc w:val="left"/>
        <w:rPr/>
      </w:pPr>
      <w:r>
        <w:rPr/>
        <w:t>8MI16LGVeLxyAylY2vr0kkNTxk6NuLEb58J207nZt45zXBVLsVi4V/GNi4LTlQv76JkVmjCnLp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VnTqmbVncEuXkvuXDSoILci4UHt2wCErehNK+AZbWdajFKuiUzmGA/YADTMACbw6CnR0Qw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wHIAEGUEABgaBAXr/sEAD4DDmDtrjkgZAiEQZEAEKhgCADeQABiyYp09u81sY4JMgI1lAYK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3rUIJwbOFIY4nUiL0igmAPSpQMEoIMBqEwDCzCmBGYABpHtgBADSEA0JwDlsDRiEAvyggHqhAyr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G3CBASr5VQSgwAQ5oscB/qCyE5SgAyRQgZgeFNz/fPazfyDBnHmA5b26oCYCikkOwLCBv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KeF2PsAwLX86fQ6MGWffVUoQL8pb1pGNRVWJ9UoqkUneJRCKex8+MGVmhFSo+wOEAUzqVpNq1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ZR31i+IpaNxHxpFrT9561F0fTE13u2qNqSLQRWFaoPXCoAwsoDitSg/wEakAAALtABGLhgA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W8QAoNbCAeUsMAKZT0ryZdYD8U2A8J/lqPBQziBBLJwDEbEA8YbEAH0auJUO5NAxaopwM3zgE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QHqPIBYOwyj1SMREdtOkEvH2zT1Ag80aAAL0IGcMQNKABQAzBX+DYDwxIwTMH8IDfTZrAQ5+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2gMjHjHAIR6rGBqvBgBiLAsgkM0JSt0GABJjFOGcZKhBIgaqBs+SYNyl4CQEwgDChoswN+MO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NW9NHRjeDDp3wNnUlVZ/aGAqfUZOB6OjDXM8Nm0xqvhLGZRtRljaBK3ROC4NJSVB04Q+Xd4B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8YEo/9Tgm0vBvmf/82onfEgLodW5+kD/W+jCVyBP/hgcRMEV6eGCCIXQgBfg4STxKgKMdfIU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ZI8KA8xQcNELg0AfHleKAC/zn5OsYBBGIEZgBkCVLmKHpvBzQgA0QRD0N6EAYjvtNDHBoHY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FgIAJwgAEG2MgMDIJ0wVkGxAhvIQMG/Id7ZEUInMCd3Vv6Xd1eOAAKIEqsGYUDnAgJlEGtHEs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BIRYPrEMRDMEHUEA3zBxb0EAYVEUGxMMYNIAEvN0C1ASWGYADuABI7OAY7ACTicBerIMOdIA+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JGM9WCIBfUE1XPcjX5J7alNvqWJgflRQinQ3qpVsDFc59RYpUqcf/uMjb35ShUomK62QLsB2O</w:t>
      </w:r>
    </w:p>
    <w:p>
      <w:pPr>
        <w:pStyle w:val="PreformattedText"/>
        <w:bidi w:val="0"/>
        <w:spacing w:before="0" w:after="0"/>
        <w:jc w:val="left"/>
        <w:rPr/>
      </w:pPr>
      <w:r>
        <w:rPr/>
        <w:t>9nBbFQ1GTAURSdmUZ2CQ+uBaVNGP/lCPu/hRRtFUrkRRub0bZOAUYIQVAKTdQezbW9DAIHyAB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jbALvGHUsSJCBABC9TFWLzWAaBfVnRADZzAYZECsPCAA+hOBxQU9P0PAexAl5ycUTQAOJDCcX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+yA1KAAKVwLjoADmNDDGBDIBdTAvwyZemzAnuAciQDARWRFgpxEMjLFJQ0AEYjACoyFBqQABq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EAOwHeKiFB0hASlDABsSLpoHcMTXWVnwaWYBEAyxAAuwLAnzAIKzACoDdvWlAihyKyOxLQ6UA</w:t>
      </w:r>
    </w:p>
    <w:p>
      <w:pPr>
        <w:pStyle w:val="PreformattedText"/>
        <w:bidi w:val="0"/>
        <w:spacing w:before="0" w:after="0"/>
        <w:jc w:val="left"/>
        <w:rPr/>
      </w:pPr>
      <w:r>
        <w:rPr/>
        <w:t>9KyQe3XPI1UNJp2S//tA2EopXkqREeSgSrYhlfpkHk0kTuwwlRl6URuFXnGVUfIQy/C00WBslRsB</w:t>
      </w:r>
    </w:p>
    <w:p>
      <w:pPr>
        <w:pStyle w:val="PreformattedText"/>
        <w:bidi w:val="0"/>
        <w:spacing w:before="0" w:after="0"/>
        <w:jc w:val="left"/>
        <w:rPr/>
      </w:pPr>
      <w:r>
        <w:rPr/>
        <w:t>3+SFToBZJAA4WnHdjUpSleqQI2FcCxstYQ8ZzuPVXrFgBhkWSulgoAYkAAGgRVZggAO4SIjUB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eRI+0CA/8wZzthAh8FgkYwCvtIziIQA44gA5UADikhBdYFkg4wC8Jh1Hgh3qsQDg1glRkhVd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YwI68S5PEC8Q8yAVcA8EQxSgORD3c2QfcmQZcxFYYAAlsAFpWxQX43wV4AKfxAAlolgbMA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4WanEg5e4QI59xQnwBCE4QDeUQKNAiAP04z0IABUAFkgAQgNQQP88zNlWdMAK0IMOYKNVTsU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7aNCjoJQZNtBpTAsL0aQpOdC3jWEH5Rf8yFG3BZB6TJIUxdSJAQauDE/6GBgOQeTXjFADdaG3</w:t>
      </w:r>
    </w:p>
    <w:p>
      <w:pPr>
        <w:pStyle w:val="PreformattedText"/>
        <w:bidi w:val="0"/>
        <w:spacing w:before="0" w:after="0"/>
        <w:jc w:val="left"/>
        <w:rPr/>
      </w:pPr>
      <w:r>
        <w:rPr/>
        <w:t>dZgdqR7jQScBgSeGHVBzkNhOxpvuFNerzCezZY+V4QuxkU959gUM5UyBNAC7AE1oKExCsM8QYA4R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uismNeEANSMxJiAkBUKjFyIvv0Np80cSh0FAGDMEfkA3RtMt2kMCy1QRT1MQKHAC7AECGkq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lyosjckS/5EyBSo+CXoDLEMdIcF/FGAeSacwY+pEEfERWZJDBJMxiVAwBDMEFcN89muO+sA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L9F66zZ4XBQf/5rGRIP5hBD3LJZWG4VHh4gDf+3gnaISPKH0k/SBO3mwbTbXPIFnRf61kq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SgBGVVgxAPEBe48RK8E3Y5jxYTr7OHGke2YwNQ5pk6u3OaTwqAKxS4yyG4UCnD6WS8BSHUj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21RHa5KqfDKF3GqQZJn9hROTWAOb/haBIHYfkKNGuVq8JBPYZSKqvrQoOaRr9zRBumFdW6hfq6q</w:t>
      </w:r>
    </w:p>
    <w:p>
      <w:pPr>
        <w:pStyle w:val="PreformattedText"/>
        <w:bidi w:val="0"/>
        <w:spacing w:before="0" w:after="0"/>
        <w:jc w:val="left"/>
        <w:rPr/>
      </w:pPr>
      <w:r>
        <w:rPr/>
        <w:t>7qnP2XAn60gnskCSeAarSDpnrMZqc35LG6mQ8YzSVnhS8eAXAnihle1kaxhYF26GlSiSYewFfE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Jh+binBMGG7piktqFUsgQLgGXAq15eTJWnWiRi8EhqVsXhKD1e/3hEyylBS99UFavOEQ4d7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BTRbNUZkCzIExUaeaEWs6m092WByFKbReirFhXqkgJEQum4c2mwJ1TsBGBnGkzeLMiSlh0uJp</w:t>
      </w:r>
    </w:p>
    <w:p>
      <w:pPr>
        <w:pStyle w:val="PreformattedText"/>
        <w:bidi w:val="0"/>
        <w:spacing w:before="0" w:after="0"/>
        <w:jc w:val="left"/>
        <w:rPr/>
      </w:pPr>
      <w:r>
        <w:rPr/>
        <w:t>y0PSkR4iUSoNopcyUpzmrARNK6+gnufxT2bwrLaVLEw+lZmy4aw0SmpMhw9dC75GWyMp20xaL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tWzams0gpgSDM5mZYpokn81QawgMiWTfEo4wUqGotBZlYMwDgZQApk1CAcijN9RQYMwhftxQ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5VswBDswADUBDOh3EmVarB8VjF9FgKI5aHtxczBDzYKR5iAAQxkhY6IAOH8qn7WxHzYiAcoI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Mar8ZZmIwE/80cVcqFhNrXgZjiNR8xmdl1Gt0fmwfZdTDIlhXdceuaQ6CgWFrAFEQUdXrDm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2iCRJJsva9M+tvm792GtQQW8Vdtu7UgDrCOIbLpEcuWtb6I7m9dSvCGpHPacHfcr4sN6mw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+5ZJkUahQ9IsDQB3TrMZuHAYRfADKcYBWqtwGKGEGeNee6M6+QQgLzOIFSICOuCYYeNPe0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hGCAAhxAQHCLCwqZGrYIMDpEAGNEIRDIIBTMAQTqOQ7RUVTIAHUIQAUMSSHAoNEEIR4IM5z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Wg0hEzmcQOjFOg7FVQuOZ2OQDnImAMywSYXGgGvEg4+dbM5gX/+h4SiYmH3RSw00pSpcQvSIb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1OuNFXz4aq0/JKGqtQF0VLps6KdHgGpf6QAhEG6DFeAVvY0zpncmhphWUhHIIqa85qwMqb2Fhq</w:t>
      </w:r>
    </w:p>
    <w:p>
      <w:pPr>
        <w:pStyle w:val="PreformattedText"/>
        <w:bidi w:val="0"/>
        <w:spacing w:before="0" w:after="0"/>
        <w:jc w:val="left"/>
        <w:rPr/>
      </w:pPr>
      <w:r>
        <w:rPr/>
        <w:t>0iwOJAktc5TOCiSABvgHM+lAB9YiPeCDjXSAAcQttZUNAl7IQIAADaTACqRETXiBAIPDoQGXp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ZBLWfiTAzGmAdGkAPUyAT/zAIKhAhPgED4wyCzTYuv7K12VFBhwzCGQADAxAS9yAA0jiO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JRAS+BMNW8AIOjABxANDShax15bcaRuPoqMOm4AK6vOQAXGUWBZA+AlVjSaa1pdohSTpxSicbYp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htKqo0v4h/6/dsfx+C6RgL7fKRhlD9PKyqg+B4HES2OWxHrLiV/cG1R0ry5me50DvTbMci0+p</w:t>
      </w:r>
    </w:p>
    <w:p>
      <w:pPr>
        <w:pStyle w:val="PreformattedText"/>
        <w:bidi w:val="0"/>
        <w:spacing w:before="0" w:after="0"/>
        <w:jc w:val="left"/>
        <w:rPr/>
      </w:pPr>
      <w:r>
        <w:rPr/>
        <w:t>EW/8rrqGgLDAz/70ivrujUOXmIWF1ZUkgAHYDAFogAMUXTy4nAYYxwKowBgb0WhgwAKE4wJnS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VxUoEcE/riJg0wg1MqQMY3UlgwCqDwFtggArsgAEECo8CAAwcWv22imYQgQMIhHp0QwOMgQ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8QGflY7xAGjJg4EnQgAEoqVzzR1Z8wAIQiHKyatrFXQaMwQI0wjWgZmdAMGIU6MwY3VN9w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owAG0MF4tADMfb1+MwSGOSna84Xcw5OJVNAuJLAitpx15Hv+irpFjne+3cJJzPgsqDurVWqzj</w:t>
      </w:r>
    </w:p>
    <w:p>
      <w:pPr>
        <w:pStyle w:val="PreformattedText"/>
        <w:bidi w:val="0"/>
        <w:spacing w:before="0" w:after="0"/>
        <w:jc w:val="left"/>
        <w:rPr/>
      </w:pPr>
      <w:r>
        <w:rPr/>
        <w:t>uWxJSW8b8Z7QFo7kpKd4PI4jX613UqsmsY2jSiEdOSeaBh/WTlEFWVDpKPMQmGMjkEgFXASE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udmn5mEnpKvMYJAD2OeZexPJeIYNZLQRguQcLZIAD4AM/krXIdUQO1APACAgVkEA8bMCLqscJ</w:t>
      </w:r>
    </w:p>
    <w:p>
      <w:pPr>
        <w:pStyle w:val="PreformattedText"/>
        <w:bidi w:val="0"/>
        <w:spacing w:before="0" w:after="0"/>
        <w:jc w:val="left"/>
        <w:rPr/>
      </w:pPr>
      <w:r>
        <w:rPr/>
        <w:t>w4qVuGBhTYCAE0AHDMKrDRRPlEEjNEBZ7UUj1EMJ1EVWZPAKcElpsdh0VSdjHEpVZEUDGEAjS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gKEr2dAB0qUnzfAAJmAQRrAC/8cAJIG6ytcqx9pF7JrQVLjJ26udNqeEdd8+/QqzyDCJ1Z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FOfSnzjvb/RH8RGZ4GEmPVBMG0SaLbdC50hKGro/m23P5uwVytAPGACMVXdvoPVn1bTYnOm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ndfbuYi3BCAhKfDLnoEBCgiE7jQCUxLHVSxnVkyAnWQFg2YXPSQAuyzAAawAM6nFBEjALGbIj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wABs+EZBICFTxGBzhZyXW4ESfNVWAS9UpzqX1WBdSdb61AB3hACngAqUN6I7RWZ7wITG5Hk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ALyV0Q0VfChgAK0OzYhhA8OzSSVQ7DxiAZm8APXDjghfFGxOOSBn0rJCe5gHtpaZk0mKkTnqv</w:t>
      </w:r>
    </w:p>
    <w:p>
      <w:pPr>
        <w:pStyle w:val="PreformattedText"/>
        <w:bidi w:val="0"/>
        <w:spacing w:before="0" w:after="0"/>
        <w:jc w:val="left"/>
        <w:rPr/>
      </w:pPr>
      <w:r>
        <w:rPr/>
        <w:t>1RY0vMvxm9or9eohubZxTmk58QL3/4DN68zxttnsQtqNzcah//o6IWNgEE+uaiWvb02WCvdoHug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1h6t9IBiBj0SrBuA4juI34XwX3iwoUE/BSOAWVSjjRcJxQWjgZB1xNHIvTwKcjQwpI2UAkB8Ih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U3wFkgAfYwFc030CUdwaEgehC1SbeVD2vd1ZsQDi5uKAwyQpoZlB0xTVITTyw8EiUd8mDyVhq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dULjs3YXsJjIcgwQMgsI1gABLMUVhLj1sgHARQAW47l6wsjIjrra+BSFIWLiRj7LMq8q+tJ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PrUMRof59NWZ6UYvDKhXnQ+qijNq5MT6/ykoRnxxfpREcpWhv/83vLCjfgKRiWpOULTpBr3UUv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qr+TT1P9JIRgBOZG9LQyW8vaC1tMAoBxzYM0gNcqVjEUGZKgxccUBoEbFrECcqceFigkNV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9MzATRTAC7YAA+cMEGkQXAI06jTQD0V4xNWChCZGiNPQ35N0TzpGg63RWqROl+/cRpHcAF2Eg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fsRFDFvYXyn08HAISODAMM8OABgAAAHggUMiTAQ4BCAAAQHKxIcWHDhgczJqSoMSNDhBMfOrR4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GhhkzYgS58qLHlAlZwnyJ8OTImC49Lsx58WLHDChvAnVZ0WEGmUNJ1jyIc+XEmgiZohxq0q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bipRJEixOigNW/AzZlCdYlmkdAqhANOpIsSmBcpRLM+r/TLNIOcKMYCrC25IG8UpUmPLmUZYP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kavfp4siQDyt8XNmpYINGGRr1KbEnUrd2XU4UvfKtXNI9QVdWyZG0aZ0tU3NkLdVyas9xBZhV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rRB6F1/pUqjXnV4kVv4ZMrrbux6lTJ4SlmZAmxgyif1/EmD160JWhhWP+PlFuxe0aE9YV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J+iF0u/jvn+ygEU0uIHC5OH42YD4LjhFAoBvvbm+6moje4asC6PsmrvHggCQ6+9l1oSrSQH3Qvu</w:t>
      </w:r>
    </w:p>
    <w:p>
      <w:pPr>
        <w:pStyle w:val="PreformattedText"/>
        <w:bidi w:val="0"/>
        <w:spacing w:before="0" w:after="0"/>
        <w:jc w:val="left"/>
        <w:rPr/>
      </w:pPr>
      <w:r>
        <w:rPr/>
        <w:t>o8Kw6/Cp01SSzqQTP/MOwr6ma+uztLA7yT2LuuoIKufuovGswYQDsK2vkMowxL1Gioiv7p7j0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SJpTm/1tuRaKWWogrscKzca2Lqmvpy6jiq/JE8pQ7UyOjMuzyqqvswstG8pKck0olE6tOLjyJ</w:t>
      </w:r>
    </w:p>
    <w:p>
      <w:pPr>
        <w:pStyle w:val="PreformattedText"/>
        <w:bidi w:val="0"/>
        <w:spacing w:before="0" w:after="0"/>
        <w:jc w:val="left"/>
        <w:rPr/>
      </w:pPr>
      <w:r>
        <w:rPr/>
        <w:t>IktDmz4rjqq+WhspNTjRe1FDFYMCAM/otJRSoggsRA40Gli4YIABJNCAAAwGIQAFESrCdIMB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4oIeAznhYATuMJuCBBhEcKEHB8RSawIEVTB2AC4UyGOSCIVbCAAdMDUihVR6IoMJTuCLzkw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hAzAmUtYBcLqgRwQCBvp1kFHpceBUVnngoAEJPEjhAF3xQmEQHpAdQFt7N4DBBFONRVHYD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RpCHqIhBRRMcGCAFAwskSgHe/PowYqZozRMLk/7Uz2P8P8MjrXoAiROWAl9u3hAkzlzjuItNxLz</w:t>
      </w:r>
    </w:p>
    <w:p>
      <w:pPr>
        <w:pStyle w:val="PreformattedText"/>
        <w:bidi w:val="0"/>
        <w:spacing w:before="0" w:after="0"/>
        <w:jc w:val="left"/>
        <w:rPr/>
      </w:pPr>
      <w:r>
        <w:rPr/>
        <w:t>Pp/gFNDQFynrTCOXpjTwWpEudnk3DwPcia8BdhDyJpZDfHmkmEPYaWmgfUuvJeLaorozBCp8Y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FEAM+xYAKhLJtpGwAdjBgAHAGAMEAAnIIw4EFNkD3IHA0AAfdej3gwgsHPqCnBsRk4rUEHi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KQMNiAiWB4ugAEZD2qY4AMCdnBgDEIEIGSDxJseKR58UrAWcgBKl2AMERqmVQQeBvBigyEUjz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8pICAOGvbgmhRoQiOeDBhroIAyQ4EOgkRq8oMcLETjdIAMKCIhn1kcZ9cCLGuKW4DANEuiAn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GthiL/ynEuSA2vevmcg86uStHc9NPVoiB1maSqAERvUdwRF5mCpiOGMMUmoOGKAbvWkcd8KGc+</w:t>
      </w:r>
    </w:p>
    <w:p>
      <w:pPr>
        <w:pStyle w:val="PreformattedText"/>
        <w:bidi w:val="0"/>
        <w:spacing w:before="0" w:after="0"/>
        <w:jc w:val="left"/>
        <w:rPr/>
      </w:pPr>
      <w:r>
        <w:rPr/>
        <w:t>EkuTtEcfn0WmPwsZQL3EAj+noKUloInYQ3RjFQKejEZueg3A3Detg0gqAsExDgyIgYFzeQEH2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gAGbtoAYaUMEQ9AGODDRgADBYwAcksIIMfMAE15CA8VLFg0bQzgvIGMRraJKBCeSgBw14V7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JYIALBgBDpwYRj3adwBw8iMcKBgGOMAzhWg7SgAZygK7f6YAAEyBCK6SnAQCEylI7wIDDMhC4</w:t>
      </w:r>
    </w:p>
    <w:p>
      <w:pPr>
        <w:pStyle w:val="PreformattedText"/>
        <w:bidi w:val="0"/>
        <w:spacing w:before="0" w:after="0"/>
        <w:jc w:val="left"/>
        <w:rPr/>
      </w:pPr>
      <w:r>
        <w:rPr/>
        <w:t>DzgAGRWxlAa6AQYNzIoGGzAePgSWppMEqAOD+IDtMuAA/wOYAIqkAAOD1qWCHTArB6KKx37IAo5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ZCGglEYR60Je9c7DknrIzKuGSy3zAQalIrjC+lJZX7WGwvj4lVfeins6vZ7Deh+eAKgflMqH0Q</w:t>
      </w:r>
    </w:p>
    <w:p>
      <w:pPr>
        <w:pStyle w:val="PreformattedText"/>
        <w:bidi w:val="0"/>
        <w:spacing w:before="0" w:after="0"/>
        <w:jc w:val="left"/>
        <w:rPr/>
      </w:pPr>
      <w:r>
        <w:rPr/>
        <w:t>KXU5TkWMVjGrOQlFC/FMgRDUmjdRUDn0GVR9RtdLi2xtNiJppAk2UDYaUOECDahBIIxHgQy8E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4CKCBDsCAFDtQwUMu8IMUaGAGg9AADyowgA/UAG3ZE8lnOkAKDRzgDwvgFA0kIAIiDGIDF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0D3rhMQ4AIa7UANarWi5ShrCDVA464c0C0wvCVUi8zBICSgOAm8JQNleIunchCIa7AKU5nKV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70P9jBTAIAwyYNRAewGADBbGORTLQjQaMgXNUyAAJYPC7DyDjAMnJyfLGkKgBAqdqT4HQA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0hy4Mkg8ATYi/+NXvsUzaUft+k8fm4M+A1kRUBbMEFbQsrUUPqk50QoZBi2xwM41N2lamZJ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gtMEJAUj6jF8rqZCSjtRFTBhgTBC4Ehg7CCREMIAIMCGADXqDCBFZQUWSsIK/3oAI8TuABK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2QQCC6ELkOLGAFEmhEA1gAgAtsIAfQowcOEvSRlDosQLszyAdIgQ0VrBIAHUjBCh7aAJxKg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h5T6IgZyEjAwsggrUmgLYEkGADD2lEPTqAgxnsQAT/jPLCB06FjISgTQQ0SOMQnngqQpBvCB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6QIIPpAAGVNjoBjxwLgGs8pkBggGrQikwjjK0DBmIHWKhoxAkOSg7l60MX7aTk4jVKIC1R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gFWbHnImh2DmFUyA0Kckz55TQkqU8Uj+h6WECOohuxROgOnXszcVkC0v45BXhfJlnBkoSc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TFVDE/xfFiS1TJNdxplawhowCqrXKt4lAAA9+DCQYggArIaZAcLcEDgwsDQC6SgEQ6QQBgIQ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EGChBB4awAB10QAce0AGmIV1bFICPQGXwCQdcyoXUOMBTjfDwmhuQgCGsYAKBbMAWqUQ+HTg0</w:t>
      </w:r>
    </w:p>
    <w:p>
      <w:pPr>
        <w:pStyle w:val="PreformattedText"/>
        <w:bidi w:val="0"/>
        <w:spacing w:before="0" w:after="0"/>
        <w:jc w:val="left"/>
        <w:rPr/>
      </w:pPr>
      <w:r>
        <w:rPr/>
        <w:t>WByG/2KnIzmECqAgASpIwEZ5dYAV7GADjHLABAaQgxQYQB9W3MAOB0APhchasA8xwBA2wIMOrLJW</w:t>
      </w:r>
    </w:p>
    <w:p>
      <w:pPr>
        <w:pStyle w:val="PreformattedText"/>
        <w:bidi w:val="0"/>
        <w:spacing w:before="0" w:after="0"/>
        <w:jc w:val="left"/>
        <w:rPr/>
      </w:pPr>
      <w:r>
        <w:rPr/>
        <w:t>GWjE6xDAAYfxJb6SMwEIJNIBcLcLITvAFVHup74nW+mBGvmt/rRH5V5mqbdSwhmOWhQT1ToFKYTN</w:t>
      </w:r>
    </w:p>
    <w:p>
      <w:pPr>
        <w:pStyle w:val="PreformattedText"/>
        <w:bidi w:val="0"/>
        <w:spacing w:before="0" w:after="0"/>
        <w:jc w:val="left"/>
        <w:rPr/>
      </w:pPr>
      <w:r>
        <w:rPr/>
        <w:t>p6CYkrHu9A9R7vvsokiEPxX+z8oRZFqUWnMmjb2mLahVrW+l7FlEZSgEU8nVx1nr8SZlvKuy5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M+kZDLCABgL4QDdw8EVSBAgc19ABDcaQ1rQaDAMb4C8OMnmQRqxAA42YtAZqwIMc7GsDElilA/K1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rxIwVoEFRvdANZCiUCCzQwA4GcQIKpCADKtABBv9qcAEPDIIDdNSzvVJwgbbPQCB45MEJ3rL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GUNoROwSbDwPRJheJMgBC/7QjU91wKOEyJS2mn6xHZThxb56/bENYAAHhMvezDYNCsoQDwc0</w:t>
      </w:r>
    </w:p>
    <w:p>
      <w:pPr>
        <w:pStyle w:val="PreformattedText"/>
        <w:bidi w:val="0"/>
        <w:spacing w:before="0" w:after="0"/>
        <w:jc w:val="left"/>
        <w:rPr/>
      </w:pPr>
      <w:r>
        <w:rPr/>
        <w:t>YHANBccGHEqPxCVYW20OS0QMFRX1YBawMM8jMJlcTT9H7Ec/emcyMQi18gyIZxuPFZHbG5+jp/P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ZkdtLH16m+SP5+0ygHRRCjuwnj4QGN3LMsf6kzz7Ig+rkKUYLPpqsPNTEz3CDIbaGozaqA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ZAA/RBITaqbAzCvHCKAyUiryiq7SqAJEigoQpHsFIMMjilJjKgLBCgA9INAVIDNw6iWHjgD/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jb/SgMGoF0MAu0ew3YU4tYsowO3jAcawDJsBwEOQCo8jwd2YNYIBO3ioY2WLR7yCgA2SjqqIw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yDyqgk5ggRmBQGg0CdI4ADAEAA48AKogKMMAr8UR9Biojeopp4iLrLkZ39uDoNipeXAojqaxSY2</w:t>
      </w:r>
    </w:p>
    <w:p>
      <w:pPr>
        <w:pStyle w:val="PreformattedText"/>
        <w:bidi w:val="0"/>
        <w:spacing w:before="0" w:after="0"/>
        <w:jc w:val="left"/>
        <w:rPr/>
      </w:pPr>
      <w:r>
        <w:rPr/>
        <w:t>ZjkIZEXWbzBcJYB4QlDKrIXiJyVM7kv4cGnsogAhkUey7GqsLCU4JpswbuYAgCwgS0usTBGV7k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qD7QQUSIOcRHzh+UmItBq4i8CQxDfgjJshC/4DD4ohTQeJt5kaCVcaBHPwiDeojYOZfsiZk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q6SBQ8H8wCDmMCeBepkRkyCUEo/8oRmfgJEmk/0MA/idJJs8+VmvKzuw/FgRCzMM7CiwHXaX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c04+baETmFnAe18OngEM7RKRkZgNN+AfORkZYEhIgiabnrIbjaGKDGEtXlocaX+tBWAIFQWL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k8cGsS80NackknKuRCIq5HikS4lslKPgJghIQSgSNX0OI9pKNpHCibjkkcOQSy9qxJ0tHofi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qcAqcyBViYugHIi9tD8LEhLOjKBcjFPPAQsJu4r6GL9cAtqvPHhdmOE4BFLpuSvpkIS0/K11n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F7jEv2Gf9dsa1pkw1RGgkjEaCPGa14Ac7Xg4lYDFnVEjLkLJI/CREmKI0AkUhgkshTgAH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/lV4aAXuwFBzKHITBABDyAIJilAnJAWypMIRDGxxyH+9SCM4cOHK7OmSzrkEiBAEZvJfamC0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h5OWMYgWBhiB36lVHIIRNoi8FoiCPPKAeZwWBCgViAnIS4gDH4TNwGAdmpgcDaA0Xjg9FClE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MyLClZiB8CAVDSlJxxgLtkjEABLXBQjA9QiAsHpICNQI/vSO+iH+4LpnBySLQHkPV3Gm96pP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5RzrapgSnRRFuIJinNxvts4jLeYjFBUCtZxEmNZkUaYFJEKAIj+EJd5TOR7G+vDxE0VSayDgBf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54HO6sQHDpnAOhwNgfBC8IgeibgHiIs2WbliGj/R+oMYAzAIAdsgJ+QaADczziKqm4cAAaE813i</w:t>
      </w:r>
    </w:p>
    <w:p>
      <w:pPr>
        <w:pStyle w:val="PreformattedText"/>
        <w:bidi w:val="0"/>
        <w:spacing w:before="0" w:after="0"/>
        <w:jc w:val="left"/>
        <w:rPr/>
      </w:pPr>
      <w:r>
        <w:rPr/>
        <w:t>QVTAyewGoKjOJQUAgAZkbwAEgA7VciGaJ1sOYoMyIAM26kgtSHE8c0szJQUwhxB86AMMYKMwAP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IYQguwAEEYqMegvAMIB5SwANIrANcYAM2wFIaAb+aIx7K5vaSjVE2oHdoZ6I8Ex9cIFPq5UH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jI5BGj5ueqgiojTipBhivuUwCVDFDMby0S65jYcSfhj7SapEDp0eiK0VZxhCdz0eiYkfzAcSxW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hxDr8RyX4An+CrrKYieekcjoMSzaUYyRgSO9aik4HICFmYF8IAQYyzCAyYAYy8wdJwAtSQL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IJgAcSsB4ApUAxGgMGoACGqCT7q8GKqARdKAC/iBPXywh/oCsHBEhLsAEhqADeg/A7AUZT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+8NrdgyJTADADhYQ1s11Ns47NCDGhHS57I0Q4kECvEACaq0KN6ARSkAfvAitGkBQqYAGzgUG6qF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0AAKCuCGEMrOV/MKcHOsABQODeUKABDmAdUqCM4kYDhLQVcIBT8PMgCIEqZQMtHTJGnlXPN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9PitEmwoRWATT7hO7knNHOHuYot6RApKY03hJHkrJLvNIu+M9EpNTMKJQ/3DHNDMXK3rYjt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KgskD8UmbrId26zJkIICN6BQA0EE/qDUGmEQ9P8rUAGgxsJKBLzgU9qqBIolo1KWDESAoTigq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TWeMKNHzlAcIrgA+AKBDRgBcBhxxzgAK7wT/KLHnRgBRoAiA6GHgjCBkqAtA6CAjRQAzQQVt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ZgCI4UEJEwDFCgkzIABlygBobgADCMBq5hEBqBW1mAxMhKAy4gHpgPBShgAdimVybAAyQWB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hJkBCv2C3BlbhEaowxBagGzZgASiKbgYg3erJyBqCsMaSHuHnQ6IkLiayZ25CK4OjWW9u5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zvxOWjSS3Uman/OntCj/wyUPVwkTVDOO7zWUHyOIVJxRLfRK8JxeOcCAJQ1URa4J0XGzCAGMff/</w:t>
      </w:r>
    </w:p>
    <w:p>
      <w:pPr>
        <w:pStyle w:val="PreformattedText"/>
        <w:bidi w:val="0"/>
        <w:spacing w:before="0" w:after="0"/>
        <w:jc w:val="left"/>
        <w:rPr/>
      </w:pPr>
      <w:r>
        <w:rPr/>
        <w:t>KrgaTHF9zIoWoHN86DGHAAYGIcYwagFWicVsxwNgoHlh4Pc6BR9UwANOl/7eotJCpQ5l8PQ+B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ZgYMdqse4g8OIJRWAAqTBgM0zQDUpQPCqwIW7EwjsCImrNb+gG0GbwU4swJ24HhEwNw0YB0AI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0p5AAXgyn/zxQBoMGYBjCK1ULx04ANIrVaK9u3U6IkmoAzuIVw0kiF648/YsjQwlkzqs2n8JG0B</w:t>
      </w:r>
    </w:p>
    <w:p>
      <w:pPr>
        <w:pStyle w:val="PreformattedText"/>
        <w:bidi w:val="0"/>
        <w:spacing w:before="0" w:after="0"/>
        <w:jc w:val="left"/>
        <w:rPr/>
      </w:pPr>
      <w:r>
        <w:rPr/>
        <w:t>kubsj4MX5bEWS5yqjCIwNjFe6zgy8Vch0M2+TBT77zsSUWzdEWs2Aj8fK2vvUj+YbbPYkR6NqT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+MG9zWLORFxaWfaAhdPNAI4Aop68zEX4ABw/1BO642hOGrBDCIerMXeVmmo5KgEDKABVoADwi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IDTiB6YGMFGiEMYGUhZI19DADC5FV+J2ADEgBKMymQmEV51O4tOqDUyAKt6kEHanYHwlN5Gq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hNMBhePf0KiAerPPVZo0H1iGvECCgdLAIDOADFoAOEQAQBuGfSQFWPs1GJiIediC8HAcFC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KADruqmuoFK+SmWvNYn1idDlGyyWkvofGN+WzVpKq5rFIO2rJmBH5CDuxOacXUWAVNGSNi2gg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Jc+YTE6tuYfWDektLjKZt9QoxmzGGE0JZpc9pk/Ky4kSwlIcUX2hS9FQCKMABuFQGZ0ACDv8W</w:t>
      </w:r>
    </w:p>
    <w:p>
      <w:pPr>
        <w:pStyle w:val="PreformattedText"/>
        <w:bidi w:val="0"/>
        <w:spacing w:before="0" w:after="0"/>
        <w:jc w:val="left"/>
        <w:rPr/>
      </w:pPr>
      <w:r>
        <w:rPr/>
        <w:t>XdfmxdAYjGEtQE4gXz6AAmbn73TgAibAAChgAs5LdfJFLv5Z7DCA1HggT0H5eCUpwkA4wEigG3q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7cDh22gscV7KKbyXw4qgIjpAdGAnQOhuMTbnSuNBAOolCHtnX0gBUzgsuzQqBNYhMqtQe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sAVggAzzT92aXDivsPuKBAgDhAGggDAyCvdEzQFRgAgyJB8qgIjgFYACAlG0jPtFRNVjxQq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KymaSPSdyPfgTEkwgNVaEpffLTtXwjs9wMF4fmD7H5HQUoLCaPl8CWlTaoHStrK/VRwIPiAj2J</w:t>
      </w:r>
    </w:p>
    <w:p>
      <w:pPr>
        <w:pStyle w:val="PreformattedText"/>
        <w:bidi w:val="0"/>
        <w:spacing w:before="0" w:after="0"/>
        <w:jc w:val="left"/>
        <w:rPr/>
      </w:pPr>
      <w:r>
        <w:rPr/>
        <w:t>q1kIs/7TyRxCKm9SnShQjafF8mZCBTdqDA3/oFRs5wJa5Q/aDqdqwDA4IgOOMB5s52imqXpG8AuH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gLwESoNS+8BF54MYNQgMqgKIkYADKGSWOUCY2cFtapcfrcFAtY1EJJB4Oy9pYu4tdsAp/pe1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SlkC8vExBUCGgcQpz4gJIYNYEuiJ4wAsvQFifwgsHECygVkE3q+d0JPsY0YaR7q9Q2EiqNla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2tYYr0VV7VRcfGK5RHH2EkjXGMrJAboJqCy4MY0Ctuj4JIBUfWOhUaCNPRiHgQdWfVVVdGMV/</w:t>
      </w:r>
    </w:p>
    <w:p>
      <w:pPr>
        <w:pStyle w:val="PreformattedText"/>
        <w:bidi w:val="0"/>
        <w:spacing w:before="0" w:after="0"/>
        <w:jc w:val="left"/>
        <w:rPr/>
      </w:pPr>
      <w:r>
        <w:rPr/>
        <w:t>q5RzwjHrsDyqFhono3DLr63v8UtYHFilMRjzpzKA8U9iBv74ezicMdaHPEMPhTBwwkWiMduF/2Mh</w:t>
      </w:r>
    </w:p>
    <w:p>
      <w:pPr>
        <w:pStyle w:val="PreformattedText"/>
        <w:bidi w:val="0"/>
        <w:spacing w:before="0" w:after="0"/>
        <w:jc w:val="left"/>
        <w:rPr/>
      </w:pPr>
      <w:r>
        <w:rPr/>
        <w:t>YmvIm5GDc8ad/nGaaGI9cX06TKZB0Yk4CE2YFRAxrVnm5mSuswwtATzSuwYlQ1T74gQ53tNA2h0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+kVCbUz/Ef7cSWpQMAlSn8vKTRAeQC9wpNYsaxHoSWEbw78GnMuGMxieYjz6LjjCRWpR1ZW1JM</w:t>
      </w:r>
    </w:p>
    <w:p>
      <w:pPr>
        <w:pStyle w:val="PreformattedText"/>
        <w:bidi w:val="0"/>
        <w:spacing w:before="0" w:after="0"/>
        <w:jc w:val="left"/>
        <w:rPr/>
      </w:pPr>
      <w:r>
        <w:rPr/>
        <w:t>JrTCzb3nWhEt7F0ifeYwZZVSNBxDneTF5xEmZgQrmkTTAYAQClTLBhE+/4qXgrlMsqzlXSRFy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JZ23LPQ9luJRdngxLxHF7axAPKuewN6ad91+pDT/ELgTS3hFZp1/SLJs5/FE9pzY94xjPHhBL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y4QMUJSIEAABn/wx4DwC3/wPcfwCd/wF/+f8QXA8Qk/FQ6f8iP/8Skf8y1/8Cf/8jUf8y//8z0f</w:t>
      </w:r>
    </w:p>
    <w:p>
      <w:pPr>
        <w:pStyle w:val="PreformattedText"/>
        <w:bidi w:val="0"/>
        <w:spacing w:before="0" w:after="0"/>
        <w:jc w:val="left"/>
        <w:rPr/>
      </w:pPr>
      <w:r>
        <w:rPr/>
        <w:t>8T//8UX/8EU/8k1fAEzABDKf9F8f8kc/9WGA8ymfEAKB9F0A9xOf8HX/8LvgB0Lf9nff9WO/8G9f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f+Ukf+Rd/8QmhFXZ/+Ql/+X1f9T/HC2of8qcf9Hlo9zU/FSLf96mf+Ln/813gB67f+xnf/JWf</w:t>
      </w:r>
    </w:p>
    <w:p>
      <w:pPr>
        <w:pStyle w:val="PreformattedText"/>
        <w:bidi w:val="0"/>
        <w:spacing w:before="0" w:after="0"/>
        <w:jc w:val="left"/>
        <w:rPr/>
      </w:pPr>
      <w:r>
        <w:rPr/>
        <w:t>+I0f9rF/9I///QXAC+If89v/c+pf//Ef/kMfILRAeFGBBwCDBxMiNLgQgMOGCRU+BABDYkSLED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gQgAB4HCNqFDkR40aSJDkiTNlxpcuWKBsibEDBZEiVJWHGPPhRI8SOKHXyGGKApcSbF0f/Ivy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AAjtHCqhg0uLOiwCGDEia86dRilZlHv2qwUHVlV0BIFB6km3QkmKxxn0ZlO5cmG6v8ngBIc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BC37qcK1aHobXAoZKePFhAQYdK0Z8GKrixpEzq90MlQdky5RDMx6N2bHl0ptNH76cGrFmwK4r</w:t>
      </w:r>
    </w:p>
    <w:p>
      <w:pPr>
        <w:pStyle w:val="PreformattedText"/>
        <w:bidi w:val="0"/>
        <w:spacing w:before="0" w:after="0"/>
        <w:jc w:val="left"/>
        <w:rPr/>
      </w:pPr>
      <w:r>
        <w:rPr/>
        <w:t>y157+jJowQZpRj5YO7Dvw4RdS37tcTWPDIMoK54wgUaRIRMIHB9EwIN0ApMvbMg8GCpj3Jdpr/Z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CXwJFzDNoMgLl75msngMkhgkB0wwIaj1du0Pt+2GvxUFZmt6HWWYGG8UDIbuN9x95g4blW1l+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ZcL4V6OBloQFnG3rDcWZcgYQFB2CG/8b9999uH97WX4Nq3TPQawwlmNhKhqH3FE6I5Zfgb7G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5sOmIQH4J3bhZbNLpuKOOITUZW5CGSVmYZt+txBhXYiE0mgcNUChRZwBiGZGUJyI2Bnmj3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5IQMAFPwjwww8mFCHCBPcUocEPDnhBSmEArLAVY1Pq6CBSSk5GSEccODCAF6lcMwAVF5hgwjUw</w:t>
      </w:r>
    </w:p>
    <w:p>
      <w:pPr>
        <w:pStyle w:val="PreformattedText"/>
        <w:bidi w:val="0"/>
        <w:spacing w:before="0" w:after="0"/>
        <w:jc w:val="left"/>
        <w:rPr/>
      </w:pPr>
      <w:r>
        <w:rPr/>
        <w:t>uCBAGAQQYYILXZhgJwsOEQBZQk1yCFxnFJYHGAlFEQllquT9tVt+/XnZ65NoejnRENsVGSSZv5H2</w:t>
      </w:r>
    </w:p>
    <w:p>
      <w:pPr>
        <w:pStyle w:val="PreformattedText"/>
        <w:bidi w:val="0"/>
        <w:spacing w:before="0" w:after="0"/>
        <w:jc w:val="left"/>
        <w:rPr/>
      </w:pPr>
      <w:r>
        <w:rPr/>
        <w:t>o6/A2kqakQ2N9itgqTLb5LOwhnRjkc/+aKO2HH0bQV8lZomZh0yiy9lgq4bHG6GWZelYuf/qf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5Ri2yVal2I75InTpbmjWTy4J1i3h2sVsEANNCAiwj4162Z+5aIH2MT5CDIDoEgE88g+mRgggc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FIVTQQGkYrKSwggBDdDaEAwxHaCJ3Tw1cYnFQRSMIDA38kMIopKDQhRc4EJCBdDx0sEEKHT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6oGuSjxcKeZrCKrgm4AYcn6rc1asEJANq9FOO69VoDEuYgsqKB+CIC8zaqWWwTYL2ih+iZq+SB</w:t>
      </w:r>
    </w:p>
    <w:p>
      <w:pPr>
        <w:pStyle w:val="PreformattedText"/>
        <w:bidi w:val="0"/>
        <w:spacing w:before="0" w:after="0"/>
        <w:jc w:val="left"/>
        <w:rPr/>
      </w:pPr>
      <w:r>
        <w:rPr/>
        <w:t>7y42L6KvQhswi2vTG+NAippJNr/lcnQdkqHZVuPlG1U5d2ZItkqj2vx2WCa8GKZbOVCnnw43kSq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K8Vy0LLCf+4d5q6sSgIIDDntBDwX/Q/CQadBjtBJG8DSYUIMXJnRBSJOFDoB44Z5Hbivm7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CpEKABkNkakIjLvzgggslAHBBBxI00AEYnP8q7ZjVqqgWrbGOrnTlL6bLK4zW+1ZwEqKBD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PYFpis7Kw7+nKPBzNhPgieCmMwXSC3LzeyC/LIe2IkHOgf15IADG5Rd94WotGYiOwbYmIPtc5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77JMjs6kLONHJAAJUOMMJDMFtANCACpfGmPzkrXDbMlPqspQttcCHBzx0D/ywA8UpXidNF8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60Gx6AaTHviZgDNRCfy2jAOxfA11BCkx9E1WEDJ7vUcUxwgQ8QIhBUUF8gUtEAL4zB/wvI8A+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i7AfwwOknSzAQGEB1wyPA4KdCHB9L3GNjwAANdaIAJdMADHhgtB6Q4gBdSIB0ajKFUo3IBF/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6VdwABDIGK/jgOdgywNAymYwGQE5ACwoYeMDLnAICagHRWa0DzqEtDSoOiiH6KwNWU5W/+uVy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cxOEBDTYAmqVxYANgMCYBmUMZFebwOtKZADPRw5wDXUA6KExikdCGK9IcB1ZNRICMXiC/cDWC</w:t>
      </w:r>
    </w:p>
    <w:p>
      <w:pPr>
        <w:pStyle w:val="PreformattedText"/>
        <w:bidi w:val="0"/>
        <w:spacing w:before="0" w:after="0"/>
        <w:jc w:val="left"/>
        <w:rPr/>
      </w:pPr>
      <w:r>
        <w:rPr/>
        <w:t>EB9oXhe4cJwuDMELIgAHPaDiCFJgwAtdcMF6lPY/EgxiBSRYwSA0AAAOmAAfzOtCGJ7SiDDcwwU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VUviDDEDUBdeAZyBGNyT+AMxWDv/EKEYHsVEeeNQDAhVBe+hDBEI0YAzBy9QEINqF+qROc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S4IHAENWoKlWfCZZKqpFOIBA4oAEFTABPDHBKFF1oBQ4ik7sMrOAHJSAaRglAgxvEgxWEaEV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AQmTqAPF4Xn8OUBQeBEJTrUjFGJDRUaZGVAdquYAXwtCIG8RMm60AQyOAEDGr9Sd5zGvF+U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C4oAhecMDzpIMBQniBk75pVw4iiqciuCB4KxwFMlwQzkCUqgVd6EJM1aIBAwiLMOpBGmUakQ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QUVWVrXZggg4INAUISe5am5WVD9QIidRUG7qsqSQSlCAHhCBB8BAw27Q2j7cGU9r/KMIgW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1AMM9TMDU88EPATRAxj0WRC2kYcABYzBB1fL3JHztD4HCMZNjImCKCDTqMDwwAezGoI8fhN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DEFrogAQ+wQAOgPOK7POOaAzvgxQ5IXw7CIIEOiIAIpOABEVhxgwWkgncb0IAGTPDDnCxoUY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3Fc5wPvHgBL47ZKERQhhngYMoZAAePYXADcDRgTztwwRFx8reWLDBN2mvAcRrBYwf8eAcbm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RltyjFcggQw++EDMCjIIQcDweGXnykAx8YAMOyNOLqQBKzFq2lC64QCvGMIYiEKAzJDAgA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DxoBStoMcCFmCCtWYgBy7wwg1g/2BpAKAXou+V4aMSlKkNhCFvQx5AqcmAAxhQQXheYMFrd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iIB16gAvg0IFkuAMC3edVUjn2Natdulwd/+NrNMgWGukonBEKDAaVcAFklzTo0yaMCEW4wBlZU</w:t>
      </w:r>
    </w:p>
    <w:p>
      <w:pPr>
        <w:pStyle w:val="PreformattedText"/>
        <w:bidi w:val="0"/>
        <w:spacing w:before="0" w:after="0"/>
        <w:jc w:val="left"/>
        <w:rPr/>
      </w:pPr>
      <w:r>
        <w:rPr/>
        <w:t>4ymZ0oFzLn0l6eijl/xxzNiwFbglqosAB1b1BrjpUmULWQOvzYBv03qDkvGgEaRAuAjOqONB0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MnQpC5CdNACQINmBCAMVoOfLI55tWWGjHoj26ZALYJQEB8AoGEaRCqF5wQM3QIjy2mSCH1ChAzwm</w:t>
      </w:r>
    </w:p>
    <w:p>
      <w:pPr>
        <w:pStyle w:val="PreformattedText"/>
        <w:bidi w:val="0"/>
        <w:spacing w:before="0" w:after="0"/>
        <w:jc w:val="left"/>
        <w:rPr/>
      </w:pPr>
      <w:r>
        <w:rPr/>
        <w:t>1fli2qOW8KAgSKdBK36AjBkHGzFE8JimTIAMybaAHhEdgwvW6pn6Faya4WXW0Y8egv+j06AFPy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3wax7koAfxaEXPSbGDLjRX6OgDD+vOfD2aHMTtYYgHntKuMsVG1Avo88IPEts9GKw1EEUQRSo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eda2TrhbB0bO8AhOMAQwdOBnCSUGDVCxA1QVxyBA+cBBADf4GEshUC2Y/e7YDoE1baK6lle4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PowZrFw1ckIo8iooFKDBBQXKQCh2UHQYKzgDNHQ6YBTlkAh4QAAzowc1OdsE+RBABBn54gaO1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bQDoCVv9dKCJUHxpoE3tbMIhkI5yg6PofYTQQDxNAv3w5lnykhHCC8CvE5QCptxCJQTvc1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y51NwY/oFgIZTCNIGrc10kT4AL/4CcCHQBZM/YDXSCBmicqxcNuPwBZ/yRkGKBWGQADLUAI3ZBL</w:t>
      </w:r>
    </w:p>
    <w:p>
      <w:pPr>
        <w:pStyle w:val="PreformattedText"/>
        <w:bidi w:val="0"/>
        <w:spacing w:before="0" w:after="0"/>
        <w:jc w:val="left"/>
        <w:rPr/>
      </w:pPr>
      <w:r>
        <w:rPr/>
        <w:t>0QFPuQJCV9IaE2Qh7acWJHQQ3CMAYyAAQqh5oLQDouUFBRgBeAYIQ5hfABAKqZACksVJxuYbSMcQ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ccZUKAtAKJZABdXADAwADAhAIG8dcRZAxmrcUOYIsYnJyNJIjGECEQuhpzjEEY0gpYMABP3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EY7BWoxCD+jAKODA6imM39NQwFIAYKLAFgCgA9DCICFCIzzMKLKA0jeAFNRAGmaIPnZQDG8Bf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1IIkWzQ2mDd2SLdiDkEVBUEA2eYQm0Q+9ZACf+cAZrh9JWAwmtgByPAHyAB6/yGHDW5QAXWw</w:t>
      </w:r>
    </w:p>
    <w:p>
      <w:pPr>
        <w:pStyle w:val="PreformattedText"/>
        <w:bidi w:val="0"/>
        <w:spacing w:before="0" w:after="0"/>
        <w:jc w:val="left"/>
        <w:rPr/>
      </w:pPr>
      <w:r>
        <w:rPr/>
        <w:t>XZSjPQpxAXmEEAkIAMu0QjbYdWtBBEM4hJQIBiKTVx5ACJukTXdyiiUDGwVEHgpHCGn1hV3gB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VCs4GOZ3DGyjACsgwA5Q2BrfmO5QyBqHQBcRgT22jdwN0Ya7hH86iRQahdC2AKlDRCHZIhG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p6XCkRAD5vkamFwd3pVAURADBnAdBmmA6LyheXTcDqADS1wA4dlAqkgVHaDTyiSOhOxgIkjI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QBAETQXDAgXDDABSiQYGDgiVWYA2mXAxz5dGtxbOzRESW5KV2wABtACBXwAYISdUMAcSjwhy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EwBoQAPx6hRGAzLTgjL1CkAf8ZIIod1QpdUIowYACk8ILBNmVDkAMgUHqE0Hle0A2BVE8hx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0FgchDiJgKgdAGA8JcmcAMk8ANeUA+BVHAYEAhXRwUI4AX4QAgQp4mp5wJP8iI7Qi0k4R0yQS1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w/gAGDF0iYlVZ2p4sT0AiakgpFsFAEcA/EEJYEkIKeNSTUQhnQYzsYkhir8hQTMAob4CdMY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AUk0Ao5RgC+9gGpMADo1ySrhy4GEXUA8ANNool1UARpxQVnIx2QwSE70Cl2GGKXBXEiQ2/XE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0WC9MjiFwypdpD/K4VKmZXsGs1TgsIbqNAEmkGEc0ArVEALSJ2x7JAA4EAJRN2P/OYAMZHV0yRcq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BdOICEoA0OYBdYbcYHcJv2BE5+oIYPxg3B7GFH5BgKaBqzpZheshfQAAGJIBjJvBxnSdDxSE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jyMADHxBQhBCUbYhjQVkPaTcBJdAFoEQfU3YQj3IuG4SaSnIz7TEBIQN/35MBDrAAP0BZq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JozAqrcACcuYCU4aIo8Qw2TJBDNYhDgMbVMOU5TNxg0CnLGCnIOBSJcAcZDUBJTmoEPUFOJ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6NviCIeHEIaWjMn2+FtNPCHeUQAx3ADotAKs5dj4DCElCKEG6APNKACLhWdRaSTgIMsNuk6hI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BlhYPQ+BRldWCIlADpuQC/4EwaQJQD7+oqTTiUpH6BeZwdIFgMl0wqh2HmldzGCI5jCYwZ9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9mAjJkcjBkFmWmEM+UGUtDL6dTIgaDAoLiAWEgm06VfIFFAA0QPiYADjeAAaEgAiuAcCUAmkUw</w:t>
      </w:r>
    </w:p>
    <w:p>
      <w:pPr>
        <w:pStyle w:val="PreformattedText"/>
        <w:bidi w:val="0"/>
        <w:spacing w:before="0" w:after="0"/>
        <w:jc w:val="left"/>
        <w:rPr/>
      </w:pPr>
      <w:r>
        <w:rPr/>
        <w:t>ZZdkAhsQPBvgYVABShXQaEPRDZWpAzMgVEs2NuRRMOl6OceZIyynk7QRc3VoAjdWBJr1HOZjJ5yE</w:t>
      </w:r>
    </w:p>
    <w:p>
      <w:pPr>
        <w:pStyle w:val="PreformattedText"/>
        <w:bidi w:val="0"/>
        <w:spacing w:before="0" w:after="0"/>
        <w:jc w:val="left"/>
        <w:rPr/>
      </w:pPr>
      <w:r>
        <w:rPr/>
        <w:t>Y4/wAZZGcdKlNCsQszILlyvwBzBglisQCKQlskTwAxKYYyJDAtS1iRpQnO1HU6h5GxaUjcTqAv2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2BzZAdTswSjvwAzhABjdwKj51WyRDUOrEHvtDXhrbkAiwmABwtSyQA1vrcP8iowNfazAFN5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/BH0scAGoZhnHBjk7AAYulDcEsANyggG3di39k2m3RwXdgFBcyVuBgCfD4CngxBDHQAwTg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IZ5sgG/2DnlMRooUAPBcxAOAB1eUAI2SBqrslQalnwciQP0sT0oxTwEUBAZcANJMTOpBxsc4AXb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EMQou4HkC4HlWiB7WFyQjCQAYUIrSkSlUCANfoD9ZsQDMIjCvIjq3Azqbs01AiQwV8AcS4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Jb04HNUsz2BmZ4eUARwBgNuUFyhkgrdIACI1wogSAga0AE/wKYHEQgd43ZOdVMd4kBw2ETKK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OwwZAMkQF1pk7gwwMHIB3/KwAVFwA/fzAE/LIqrWh0BlEBFLc0GfAHcyKKQ3EQJHAcGRxbV+Kf</w:t>
      </w:r>
    </w:p>
    <w:p>
      <w:pPr>
        <w:pStyle w:val="PreformattedText"/>
        <w:bidi w:val="0"/>
        <w:spacing w:before="0" w:after="0"/>
        <w:jc w:val="left"/>
        <w:rPr/>
      </w:pPr>
      <w:r>
        <w:rPr/>
        <w:t>6pI3QdI6AJB6eOEQwLdMF/xO8BBDLiwdv2ZPsKI4ftNFCeEwttTDTMNJFtwUI8c0KHx0FVAQYv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WLFY4x+EFg8CPZilDo6CeMtkFyCBGr3IA4EAYWAxDbrUCNbACFLACD2MYGJBjh0EDC0DHcrwC</w:t>
      </w:r>
    </w:p>
    <w:p>
      <w:pPr>
        <w:pStyle w:val="PreformattedText"/>
        <w:bidi w:val="0"/>
        <w:spacing w:before="0" w:after="0"/>
        <w:jc w:val="left"/>
        <w:rPr/>
      </w:pPr>
      <w:r>
        <w:rPr/>
        <w:t>P/QocXOgTeNaIxeWpyR3g4g5ngEbJMA0FzDHUNRJGQA/4AM9KxDDXuO9wTMBDQBbLYTDEVFDNy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8ziQgx3GvyQJDBpQ45fGfvmRCW5Ml6TqjUBQ8mHa72FYDJbBDBqEB+hBE/8EDW//6dxLcESS8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VDwfAEeBwDTpQAR2wXYx4Iei6L/eUL9e0OC/AN9NiE0kRIDfMLNc6EachJQXRK6GRGdNoGMt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x5U+MxLw2kJAzhGgURICHhgPA0h/LTYLaiGIspziG8I52ETcZSLTYJFW1UT9qDUEXbSQTwoA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Z+HOcq8n9f4dzhxJok0QBKxJqs8ChElk5PFXkXQf81DCiBBLYrBK1iEmq3Yu8cFbw7wXVzhNg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RAWvSITxYPWgCJRNizgmEJTgjHBaEOQCqmkeXg0pWxFYCE2uRzlWRmlxiInyDqfSjkMZpED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+MGi49NsPRGRkA0wzMMP9A4UH5Errs2tBiJIdLYk9jvTYQxCJLwje4cTY5yBq0DDoX6xB9Kiz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sgRAXci4GsbydcRwzMAwCQCoRJQKFGLApkDz4BzkrUBSVqhx64y9pAxwCsJYU4a80QA8dQI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AZFtQLgkKSKSDljrTUR1D+TUUBdBBq2o0alAwBjoKcpwsX3EkT4ViARpje5cjp9vZx4jUFIl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jb5PM+sOBufg5xyox81NdZiIxj7RF7/mZ9Mbc2E4hoNDdRlfSGsuc2neRm5YxD8PF6pstRhUz2M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tOU2s+aXXws88eN88kAI7gJzfHFW+Mi8pwh/XChpE0AJFMAhRx1FDVgL/k1Y80bzcJCA9+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lPbEnbuBIIHCkC/MUFGfBPuplgjKU65xE2B360N0gAq5d6JwciWnSNpgHT250iHkskul06bh1V</w:t>
      </w:r>
    </w:p>
    <w:p>
      <w:pPr>
        <w:pStyle w:val="PreformattedText"/>
        <w:bidi w:val="0"/>
        <w:spacing w:before="0" w:after="0"/>
        <w:jc w:val="left"/>
        <w:rPr/>
      </w:pPr>
      <w:r>
        <w:rPr/>
        <w:t>vkSrDriDe51EH109krOnG5vguXJhQ5I/DHxhNIzVMEouBHJA+4Yi4vHWcFjacwgtwx0hJEJoiCJ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7DMnrEHYTQN1nWPr45DolDDuEBumjWdxMw6rrYH1KkGVtQJlB/DlAEP0BQqVsHTnvoEYIAF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Qu4+Wlu/Es7cJC5nFlVFAHgtAzbqCbhFAHbmDAHgE3dA3aLHoQ2oHJWv0QgEPlaSkmNjXp/s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WIzlI5Far46HXRA0P0h/3jtzUwkIlzKHQHa5VuSLgPEkL7BclKt1Ygp4wHOG/foojlOIclJ1Qw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WGipCtlxczZqxH+JVz8my56mp3VWCtvwJI0yCmCqaOV2XnzAUCDCADAHmHBXgxT+AWs03J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T7wvYLNHVHw2NK+7KZSnwA23gAaxaBMyVYEem7jyuOkh8O/05FN6VI67zVOvK0EAkTQSv2N1b</w:t>
      </w:r>
    </w:p>
    <w:p>
      <w:pPr>
        <w:pStyle w:val="PreformattedText"/>
        <w:bidi w:val="0"/>
        <w:spacing w:before="0" w:after="0"/>
        <w:jc w:val="left"/>
        <w:rPr/>
      </w:pPr>
      <w:r>
        <w:rPr/>
        <w:t>FjR9JjZ15fQy1BTU7jlyLvudIfVMHNDT1N81P+MNYTi+veciuKExLltgh4RQkUZ/9AJQ9EiP9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4oliFBfkdzIjUsviEp/9K1QkV6Q9ES49VUvhF8f9mFf9Nx49UkfCEd/R/9iX/WaMtlov/ZfT/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4Q2MAx2H/dUT2lSv/Sl8vXEivRyn/ZvT4R2L9muZfSUhvZ+RIT0UA/bF/h2WPhhT/Vmr/ZGLwp2</w:t>
      </w:r>
    </w:p>
    <w:p>
      <w:pPr>
        <w:pStyle w:val="PreformattedText"/>
        <w:bidi w:val="0"/>
        <w:spacing w:before="0" w:after="0"/>
        <w:jc w:val="left"/>
        <w:rPr/>
      </w:pPr>
      <w:r>
        <w:rPr/>
        <w:t>bwZwv/aF//Z/v/lHXz5pP/Z7b/mgj/hLb/qnH/hmD/h7b4dmOfitD/lnX5GmPwYCQRBj4Ra8vxE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fxZ64RCUoxPA39FOMfxjkdPJjxR1YRJ+dxJGERLKvxLSIA2PIP0LAcp2ARdE8RZCcfxX4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n/3hLxexOBIAkA7S0M3BX/1AAQBgIA2mUNC9Hxda0P4xfxfC7zXNz/wAAYAHAIEEBx40WBDhw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kCNFhwokQGV5smLH/IkaKGz0WjAAhQsSICAAg4EHgJA+TKlGaZAlApcuYNQEIGPhS5sqWPH2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y5c6dAgrqBErT5NKTO3W69KnUadChQm0K1Ym0p1SgTU0SbdBAIFSlOQUyTUmQZlSDFUzdqzqU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LMHvyuLChalq+PZ96Hat2ZQZ4he5lUJlWKsq1HG0WeiFYa8y1QsuqJGFqgte0fz1PXaolw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3fObCoVgAYHgudi3Xl1L+mtgGmf9vmVNFSiUrky/bmbp+LZAhGv/E1Qq9N7ECITAGo1oVWhREsj</w:t>
      </w:r>
    </w:p>
    <w:p>
      <w:pPr>
        <w:pStyle w:val="PreformattedText"/>
        <w:bidi w:val="0"/>
        <w:spacing w:before="0" w:after="0"/>
        <w:jc w:val="left"/>
        <w:rPr/>
      </w:pPr>
      <w:r>
        <w:rPr/>
        <w:t>1ErA6Fm6Zxmq5G4Qa87SADKMaVpTN3nv7W0iVFgdOvfyvSWzl/ndPf2v//O7qvRALLUOqs6yg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i8CG5gOPngro445BtsB7z6QVBsBvufoWgu2//ASApz7/7JqOMg1tqIBA/cRT0CYKZRpiAP/SG6q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biZCGDHSPOhUHZO1HAjJgL6giewpvICJlIrIrF+FjcEMElhyyResSvNE6FpU7EL/EMmLPshUZ</w:t>
      </w:r>
    </w:p>
    <w:p>
      <w:pPr>
        <w:pStyle w:val="PreformattedText"/>
        <w:bidi w:val="0"/>
        <w:spacing w:before="0" w:after="0"/>
        <w:jc w:val="left"/>
        <w:rPr/>
      </w:pPr>
      <w:r>
        <w:rPr/>
        <w:t>jMCUCOqKEEnw7kIttYhqEmAtl+bkMrGy1ttLIB3Tss/D8aYC7aU1u+ovtsRe4itPROMiMTbSYm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j2uu4F2ErC7mbzIquTyw7pYqHIRwYTz7B7DypsjARitNQLmuiCbxDIdyORERt5c87mFgDj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W1K6MWRRW3XyntSv+DDdhD1cijQqUv1tiGkvVXR6OdFlUSO1MvQl0H/ZPEWVtS1SlHy2suMg3N</w:t>
      </w:r>
    </w:p>
    <w:p>
      <w:pPr>
        <w:pStyle w:val="PreformattedText"/>
        <w:bidi w:val="0"/>
        <w:spacing w:before="0" w:after="0"/>
        <w:jc w:val="left"/>
        <w:rPr/>
      </w:pPr>
      <w:r>
        <w:rPr/>
        <w:t>K41IH01y9zqdzjKKWQ4RupS8cMmr9T+zpv2T2enaU+66A13LtVuzZC3PMnef3SkFAaubNKEqH6Wu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3o9THawGdDIALw7wxShorDpegQK6Nd9v+WvQLPQQlmqzQcocwQF6C4s2SWtdiQo/SWatsb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VW8p0lUvCW486+E+iNwO10ZY5vRZmCAe9MUGXmaVy1fZsDmkkRYnDt+CxGdp22FUfRY3baY8l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vO0TpuJTH0/vt8pbmS1WXaxzvyy+NTcwDSQ0sFdCig+OBhwx0apX/Me7w3i9fmfLyeUy129x3</w:t>
      </w:r>
    </w:p>
    <w:p>
      <w:pPr>
        <w:pStyle w:val="PreformattedText"/>
        <w:bidi w:val="0"/>
        <w:spacing w:before="0" w:after="0"/>
        <w:jc w:val="left"/>
        <w:rPr/>
      </w:pPr>
      <w:r>
        <w:rPr/>
        <w:t>OEJmBTU9LMVVqF7JFk3y0LQFOqA1ii0HYDNNDQRVACwbo5v29vRxoML4thzSdEqxla5aDyn8u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uStWtBI7ky88BrDfOlzMwCguQhSlGk++XIyaYIhxVcbWKC2I2AzAhhOrbTNJujWZDG3mwCl/OX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4ENlMftUQEuP/daH/u+9nXTNcQAOpLSSxxV1giMrQtaU86oSuN6n7is2MFaygjCx9iENQuD/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BSZ5OIzakXA4AhKAMdiDXqDtpIGcb7I1ZHqYwBKTwU3DbYUs6JqoPgO82XhvQwViEJEIJ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KgRUff4mJSfqB/x9MjsYfBb1sgQZzHQLKNhYaION8O1nBEKxCBC5gAwc02AB0dgCGlBwnMATB</w:t>
      </w:r>
    </w:p>
    <w:p>
      <w:pPr>
        <w:pStyle w:val="PreformattedText"/>
        <w:bidi w:val="0"/>
        <w:spacing w:before="0" w:after="0"/>
        <w:jc w:val="left"/>
        <w:rPr/>
      </w:pPr>
      <w:r>
        <w:rPr/>
        <w:t>yQ4wIDEM4AAoHhhAIFOQt9bAYAId8GMGBsES89lnUwjAQAl4cA8J5G0D4AADSjwgyUawgAfzo8kF</w:t>
      </w:r>
    </w:p>
    <w:p>
      <w:pPr>
        <w:pStyle w:val="PreformattedText"/>
        <w:bidi w:val="0"/>
        <w:spacing w:before="0" w:after="0"/>
        <w:jc w:val="left"/>
        <w:rPr/>
      </w:pPr>
      <w:r>
        <w:rPr/>
        <w:t>JHmSPwwhAwNwQAoE0oESqKQRXGDJDhoxiEEMYAgCmUAgAzkIAjRqX3Dby+ECtLbAYCowofIlpbw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vAJIxKu0vSEGDIMjRAjYJRkOvO5hO3zYZ6TBQOD+rFuJQkBSrR+eSt8KIXcuZNJ/Sj0JDyBh6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p4cuHU5FIynyAxk2nGqZa2aqLP9fBIm1wLHe4eZSxPOal26ePUXf8e1UQ+oYZHJkkXABoAA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QiGBI4COCBIdBABDyggBfCkAJ6gKB9BCCCDjzgAAOkQGgsMUojTNCFDQRiAzLiQD0akIIOL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AF3AAgw0MISUXkAAKHDCADdDxij00zwYakAMRDAAGJbhHPbqQyg94gAs7cAA9PBAIQgjAq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IMQAqAIADBrgAKXigl9rJiAdEAEPtcmACF4jAC6kkAA0W0AB8NOAaf0uolWyyQoktkEYzU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FHi0cSYRTXP7Uk12IIASiAxDKCAFDViAAgmQcKJ4+mVBYOga8OQptEiZADj0ilWCTCAHpEAAC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kAAYCuIZAODD/3OLCwAZhuIADhtAABMROP8jybTUycAEBCEAEMqGBC7xQguV6gQXn4WLvYtg9</w:t>
      </w:r>
    </w:p>
    <w:p>
      <w:pPr>
        <w:pStyle w:val="PreformattedText"/>
        <w:bidi w:val="0"/>
        <w:spacing w:before="0" w:after="0"/>
        <w:jc w:val="left"/>
        <w:rPr/>
      </w:pPr>
      <w:r>
        <w:rPr/>
        <w:t>F7gSuTpQFsTmNTMw7lCFNhoK1Uhkwrcl7E9X65pkzhWc4XVKm/AioRMJMEYaDMAEDnCBLXlg1A5w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q/CsXaHCNASxgEB34AT1+OgAJqJEvGcBJBrzgAgnUgAY2zUA3GhCgBdCRBxhiqgE2sAIYFI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qzB+xqCExowFRwi2KiGB+AFA9TAAJuUnAE0wMYG0HEdIKABDtp3SirskQep1MAABgHIMYRhAPq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mOoQOHIAAf1hsWBzQS7GdEy0YQycAFCcQDOhSB5aCmjNb5xrf/+EEiQgImfp6ogFwwJI1B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BYfMaDmooY6E4vRPG+jSuOhqgASnwCJQL0KAaPMDAIAAACBJ895WoxsGqWw2AGUggHhSgwjq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Sn5QIVMgAqSY8JRV0ANiA0I5tiTkeDdBjSCogwD1S8Gj7CMV22jtcuQTXaWzx8Eq5mh5Rb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Resh80/Wep0TYpIsHHqDCBDKggXKCYwNeoMcCcj1NUuwgkBKAzkc14MZynkoAGTCAmIdwgld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O6FCQBVtAFNlPVqY24wRBYQ+8IafqQQ5jBiFu55A0M4slc0AC+UzADHYDjAB2AAT28UI8P0G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BDlIASPqZdP8CGnglAfIygxJooAwD0AEKIB7IIOdQi9jr2r9WUtn//Zx+xJzZQ7eYZyHyFl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2CFblxanEmVHiwAhw5ysIFGSg2bg7PJsM5dqIo9yyShxmPBTMoDfNS1EQPwJBsRYGwA/D3wE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QgiF84ItCNGkFoguDkwIguTxgKh1f6cOIQlSAc85AIxywAPgGbz9gf+h6s1i1t38zYSBTjwy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EkDg2yLAGii5z4kjGSVCApkhwI3k3vOMKcCzNwwAZgoAMMwMDkHgABwN1jlBmYYAwiwEAR3k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TACxIIBBUuoAIHoIAQGxiFJx2Ajz/8FJOThSEKxuD9LnTBBSD/QLgDdiCBJ7O5EQJggQ/Qh7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+ggmjAAQzwJNTigQ9YgTgCABQ4qQpoBB34pMHqBhxoBDOaAAxAhgEQhQFwK6uoLd4pF68Zi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YgOTTAfUyiMpIkhoZNUH7k4byoEbjgfbjAQlsQAL4ADpTomaBOxLZEw0xqFOxDtRCiVYZC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CgBzwABGoACLQsl+bQnxggQpwIwyoqUFQFq05CFNDtRq4EJS4BpNwAHAorRzQgXp6u2WrDw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4R7OSoYQw9qIXK6JyThIu5xO2+LPS0xpr4IjxvkkUlBqEJMHhq0nepIFwQwgBE6iQwogwqwpg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SIqQFYgRVI/zugG4QNoAEuYKUngg6joAEDWIAhIIIioCMamKsuEEGnyiUUUIEhUEAN+AMJ+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Qg2VMAoN2IF4GCumsikD6IAdEL4Kq4As+wMV4AFwuMMV4AEaCIPKowEHoAIaEIC6IgAU2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KrugcVMKpRMKO/4jAXaIA4iSg/ARiBYRseiJTuwDQvEh/We4nO0jr4kZC5y4kBKIEKIAG9kEBz</w:t>
      </w:r>
    </w:p>
    <w:p>
      <w:pPr>
        <w:pStyle w:val="PreformattedText"/>
        <w:bidi w:val="0"/>
        <w:spacing w:before="0" w:after="0"/>
        <w:jc w:val="left"/>
        <w:rPr/>
      </w:pPr>
      <w:r>
        <w:rPr/>
        <w:t>5IFKhBzLkh7lAQD08JbZkxcwAgC825SmMCkCiIcUyABAGIJlYTke2IHVcgANgLZg/IN4aIBBaD+J</w:t>
      </w:r>
    </w:p>
    <w:p>
      <w:pPr>
        <w:pStyle w:val="PreformattedText"/>
        <w:bidi w:val="0"/>
        <w:spacing w:before="0" w:after="0"/>
        <w:jc w:val="left"/>
        <w:rPr/>
      </w:pPr>
      <w:r>
        <w:rPr/>
        <w:t>9MjvMraRDKwZ4AIO2ICQnIA5SyEJIcQEeSyHhMZ+QiIsokGFov8iGiLDQvEULlKg0PlHNXGW8c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kYuKGMsjEp2BCIbhi9BfgAQkAJQFA7mhoDfbhCjcsBLjCfYsGJC/iAMrC3C3C2eBiABLBFMRO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BIjAA88KLFCCBvOABDcAdnJiAFfgAumI0m3q5FYCvYASAaGCB5YuHMHgzCkgBGLAplFC6B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kxCIEzXvBN1uAAfgA7OuBCSBNEBwAA7ilcfkbgOKgwiGISLlKofmJ4jGmghE0APCC3dHNg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1NTsAnMkAcyS98XO7rGkWIryJxigWhCK0bQyELhABrEIJGhiDj8qADxiDRfIA7wKAeJgA9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+eOBFfi4foL/lfygAS8oAhHgABiohxRozAk4LlP6gHG8Cb55PG8hgBzogtTsAAFQgdIbHutZlIU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BM7Dbluv0r/vYpiSkIhrMFK4IKBealK9gCe/RgH/UiMhxKgBQtRdd0cTUBx4IsshxlAkwi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0RnNn1BcgR0YhFAEgAvARfOgt8TcwReNCXfhmNUYkhWADgKY0flUEg2gtxklgQbQRmrJgC79pN8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YlAeiQUR4ggVAc0hWgtwpFsAr9w4iSIPkaCKo5t66hkiWZL03bJhaNm6NhCABIkQPImQxws/l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rRL3VzpC8JGsAIm6s6i7BBCfARp+t4EBx9iEDlAUtdEFEx/4AvIpiJOAjguwj2SaKJbMpOXYg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4hKgnKWJIqSgjZYB5wU1Xg9JNMyy+mSRmV0NMrcpMbuT0VmpkxEhjpEFSr8FQctR57SiGgmKx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4xfSLn4ROBjJxNFRNPpYjx0BdXaRj4gI83cZ7T4ZLqdB3FkRvpWQ7l4bQYrME6+5yDeZHQ4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LERv9khzsdBsS7JODwQ+10Z2CbSYCIwuBoLZuwR1VpJFCsZvHQSfVMNff4xX84pMA6pTXMJLX</w:t>
      </w:r>
    </w:p>
    <w:p>
      <w:pPr>
        <w:pStyle w:val="PreformattedText"/>
        <w:bidi w:val="0"/>
        <w:spacing w:before="0" w:after="0"/>
        <w:jc w:val="left"/>
        <w:rPr/>
      </w:pPr>
      <w:r>
        <w:rPr/>
        <w:t>IkRtWlRMo1NF4ZLZG7DQmpYmAp1VsSMEyCh1JRzQiJ/TySCS0CLWWaKK8VPv6KaFXReyWC/UGZv0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lJM7Msv+igryYf6ksaNKZ29Ia4vQOHelTgSEaOUEjDMlQkkgOLdFVBHjUGXoYA5kZS+QthiGW</w:t>
      </w:r>
    </w:p>
    <w:p>
      <w:pPr>
        <w:pStyle w:val="PreformattedText"/>
        <w:bidi w:val="0"/>
        <w:spacing w:before="0" w:after="0"/>
        <w:jc w:val="left"/>
        <w:rPr/>
      </w:pPr>
      <w:r>
        <w:rPr/>
        <w:t>5QxR8MCZcEUf1bMS/7BaZ6ktHmK9xFyWpEVX9BkQK1LWuC1CdRvc37zaksGmh/K0a/kvg6FKI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+qL96gR5um8S0WUtRgOrvG8dTnYzb2jEqWoOfynUnEgznATG4mbyCq3gGFXwglXybmcy1W0US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be+22pCEdFDQVzUoQOwrYbnEIpLjbDnFC3LSsqOGimfxd0mGUq+zInAUKO8LdhKkAXqGdJK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V5SncTzHZ+zxBFvKOydGSFzlRv/lQAonZcJ2gi4UeAYv/Opl40r8NsKg7IfoyCYs0mogsyOW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VxIywtBE53aG0CJuRCQkCy9nZorONC+1Zn2GVFZ4BnCEUDBAC3yRpCRMamLq41CeKPUC0s5uy</w:t>
      </w:r>
    </w:p>
    <w:p>
      <w:pPr>
        <w:pStyle w:val="PreformattedText"/>
        <w:bidi w:val="0"/>
        <w:spacing w:before="0" w:after="0"/>
        <w:jc w:val="left"/>
        <w:rPr/>
      </w:pPr>
      <w:r>
        <w:rPr/>
        <w:t>3W3pnKcY16FovNOlIPj5DvYI2LlgkDyFLPropyR6U3z0C/1Y2s5r1O70DBHprZKlSmqtGsNN0M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NyskVNHTyGL6RQ9apRwKrnxLZFHBZEbwJlUb0UNy5jJmVno/FFqdAC5WVoGLtQwNeEAjhkxc6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Z3WIS18TgnANDHg5hGuKgp6SkO37lnnMaFDl0xIYJXTqNrwKRXelAxCkaiM9VCOslWBBVi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B9hSuxw/yjwGLduI0LJAWO7I2ULzZ7mkQsaypXejWNHoo7m0IINuCRaTj57m6rkQ6WfymVep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3mVgzuUfCOYW3OVeBuZapqqp4mVe1rFbNuZUQKVdLmZhruVcRiUDuGVoZuZc1jF7K+ZaVmZkr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GZotjdrxmV7M2dztuZbdgEB4OZiJmdczmVzxuZeJmdiJmd9nubkQ+Z57mUB6AJ1PudaxmVaT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hvdoAfQOhrpud/duZ+RqUHC2dqhmZ3luh5Vj4T+OVzzuYWZGhxnugf0OdyLmlw9mhmXgCQ7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uLult7uibFuZ8fmaKRmeVZmeLFuiO3ul87mhU4uiYVv88nDbmDdACUwCHmxuCFbgADSCBA5jq</w:t>
      </w:r>
    </w:p>
    <w:p>
      <w:pPr>
        <w:pStyle w:val="PreformattedText"/>
        <w:bidi w:val="0"/>
        <w:spacing w:before="0" w:after="0"/>
        <w:jc w:val="left"/>
        <w:rPr/>
      </w:pPr>
      <w:r>
        <w:rPr/>
        <w:t>NLoANh2CUsLqFbDqNCqlAyABDfBqI/VqDXABNvVqq37OsVZrtt7qIUhTs87qm/NquaZqq765MXD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DDYjqqCZrshZrwj6Aw7655yTruHbrtv5quT6AvKbqxeZqwAZrvJ5rwb7syK7qC4hsrCZst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QLrqvHbrvI7ryyZsqObq5yyl0T5rH/ABCLjsvp7qqC5sqt5qxJbq1b65BliAz+bswx7sti5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7svn7tw0wjEpgAM6ht3S7sstbq185qtq5uwzYFHzCDsHZuu2brztbt7E7txaYA2n7qt0bssZ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l7uuv7/g+d8TgjwbqnO67bObrM+gFJKba/+6xVIUwFQa/Em7bKW67NG8KtmbMn26tSuauaW67oe</w:t>
      </w:r>
    </w:p>
    <w:p>
      <w:pPr>
        <w:pStyle w:val="PreformattedText"/>
        <w:bidi w:val="0"/>
        <w:spacing w:before="0" w:after="0"/>
        <w:jc w:val="left"/>
        <w:rPr/>
      </w:pPr>
      <w:r>
        <w:rPr/>
        <w:t>7Lt27sUe7dVub7je7rKm7Kim67bOa+xG8NemajaN8MHu7c/269bOamRdCIfaVHk9CFY1iBrfji6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231hkv1W0dYXzRVIrYcU3dVotQCIM58iG3cSZPkWYV08hJEeio8bao8siRGIxocuCzVODTVym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NNCGnQAgLo8hq/CC6/ciQvbSP38jDX1xnR8h6XCVMoBGclV32FcioHnxsvBFOAiSaPwYOQcy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g8wdJciRn1VKN8k7980K+ckud4U79VILIWH1ViEyV/3KHcHJW7fMmL/Inf4hNT/JtbdZGz/OC</w:t>
      </w:r>
    </w:p>
    <w:p>
      <w:pPr>
        <w:pStyle w:val="PreformattedText"/>
        <w:bidi w:val="0"/>
        <w:spacing w:before="0" w:after="0"/>
        <w:jc w:val="left"/>
        <w:rPr/>
      </w:pPr>
      <w:r>
        <w:rPr/>
        <w:t>Y3Qw73GrEPQt39SFoHSBeAGR4JIUMQkjWhqw03VwM4lo1SKSsAldz0e/KAgjehCr/fXjgZjOpS3H</w:t>
      </w:r>
    </w:p>
    <w:p>
      <w:pPr>
        <w:pStyle w:val="PreformattedText"/>
        <w:bidi w:val="0"/>
        <w:spacing w:before="0" w:after="0"/>
        <w:jc w:val="left"/>
        <w:rPr/>
      </w:pPr>
      <w:r>
        <w:rPr/>
        <w:t>qdYHgYoWIohm3xGsWSim0FwE+PVhsqh87Ai2uXZWpg0eKPNF5Iy7EVTg1NwHBAzmPN74DffLMgg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zwuZNVVpihSBF8z4hCod6S+HWk0AAtSDfdOItm/+GISJEQwPeUCTSNnRu95TbqyNTbMZd9nXh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TcRldXbYKM6v6B0SptmL/PVWNhfVWAp3a6crecoEFZYFGqFgOfeMR5/GkMP8oHbWE9yieQ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f8hgWemgIFVJSf6gagsx+0URGMJre3ZSakAF4AYzPJaxC2ZccWZBQajQmT62Q3I8mD3AI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BkKHyKWbFKLEZGvtw0ZV+ZkI+E8AcKSV+04BMh0+/HQFV6acukvrT16gpnhgMkhQE38mQncE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S04bJxEjM+H1eMoV2jPaILdZiXr2ls2YFyL0LcmT+zx5RNMUvfcZy/mU8k0P3P2XMx4mzCGm04XB</w:t>
      </w:r>
    </w:p>
    <w:p>
      <w:pPr>
        <w:pStyle w:val="PreformattedText"/>
        <w:bidi w:val="0"/>
        <w:spacing w:before="0" w:after="0"/>
        <w:jc w:val="left"/>
        <w:rPr/>
      </w:pPr>
      <w:r>
        <w:rPr/>
        <w:t>6ugm1in6lH0VhpUdqmgclv+iF7kJey+WKgYY7kBkDRZXiB0PxLwnusezabliej194732fuLORFlb</w:t>
      </w:r>
    </w:p>
    <w:p>
      <w:pPr>
        <w:pStyle w:val="PreformattedText"/>
        <w:bidi w:val="0"/>
        <w:spacing w:before="0" w:after="0"/>
        <w:jc w:val="left"/>
        <w:rPr/>
      </w:pPr>
      <w:r>
        <w:rPr/>
        <w:t>ZBmwrIjdjDHcxjnBpMfHMyZ54DRjmgcmn8gomSdaVeX/fHeXO3Mr2vrJSKrFqQXyIj7sehpU3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8EPAAQBAAAQAKCyYciFCgwYIHDyZEyFAhgYEMLyJo0EAhRYEIIpIcWdFhRoslJfIQIBJix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EuHEkwSEGXhZkuZCgSZE3X1o0OeZlSoc0gQotyhMAIYk1U2YM+bDqRpJDHFS4SLIi2KZMUQ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VPpSJo2MZ4lqGHDw6VoH86Mi1OqUrYH2cZ8OtHnwZ5pTRbkOdgwx6YNKbJMq3LsYLSFE0aAECF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2BG3KGKJhnQwBlEfe1SzfszL0Vj/rUGNRhSMCN/2bmkRCy0ISLId6WfTas7YWnITag8BklRNqg</w:t>
      </w:r>
    </w:p>
    <w:p>
      <w:pPr>
        <w:pStyle w:val="PreformattedText"/>
        <w:bidi w:val="0"/>
        <w:spacing w:before="0" w:after="0"/>
        <w:jc w:val="left"/>
        <w:rPr/>
      </w:pPr>
      <w:r>
        <w:rPr/>
        <w:t>+f4l/ykgLMHMAndj5tuzAgkDYXv3deyQLt7aovPWpHv4e0WxLasjZxv8u0yNGnbavfie+t68Lu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Mk0tFIaOMCbdSS5Npdc/pkV3XQ/NdgcdLA11phhFRoonnhMVXjSYcnZh8A9lnUFAAlDJMgfC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UMJDCPB3HkH7aTAEAReY+NdEGdQAQANUZTXVRi4RMCMAKyRFgpEE2SgUjIYZqR6PY9lIwAoTt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FfWd5pkV3nw0XlIWdehj/2NxFpgkfWXEmNM5bQTDxQMSSOCLSr2lXouXZUVVe61Wdd4pgm2F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UcmX5SSNZQCGbJpGkC0tSnTKFV2GWlpUV41poLuv8GE27oFYqnSqh9mhd3IeGoUASmvMDDDgMM</w:t>
      </w:r>
    </w:p>
    <w:p>
      <w:pPr>
        <w:pStyle w:val="PreformattedText"/>
        <w:bidi w:val="0"/>
        <w:spacing w:before="0" w:after="0"/>
        <w:jc w:val="left"/>
        <w:rPr/>
      </w:pPr>
      <w:r>
        <w:rPr/>
        <w:t>8IMIEuSEQAdDEMkDEVzEs4EBYWTUa6wD1ECATKIRQIOsEnjAhUIZLDBACh1sAAYPGQwAQCADL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kcEGz2JIElUCNDHEBOIQ0AEYGXXjhwCAreEAFBhs4oK8AYQzhgQv6ugCDsBkYwIEAG8DAAg8V</w:t>
      </w:r>
    </w:p>
    <w:p>
      <w:pPr>
        <w:pStyle w:val="PreformattedText"/>
        <w:bidi w:val="0"/>
        <w:spacing w:before="0" w:after="0"/>
        <w:jc w:val="left"/>
        <w:rPr/>
      </w:pPr>
      <w:r>
        <w:rPr/>
        <w:t>NKJDI2AQB44EgwwgMQ8XbICPBPhsgOygoTWXVqr28WhchZtB2iVqwAlw2Mg+ZVjYSPFgqzEA0q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jxUeKXbg/YBLaqy6p3XmYIXUBHjYEojtIMDNztQQnD5Sk1FBj1qMOQGeJ1Hw9I8eHAtQ42IgKzV</w:t>
      </w:r>
    </w:p>
    <w:p>
      <w:pPr>
        <w:pStyle w:val="PreformattedText"/>
        <w:bidi w:val="0"/>
        <w:spacing w:before="0" w:after="0"/>
        <w:jc w:val="left"/>
        <w:rPr/>
      </w:pPr>
      <w:r>
        <w:rPr/>
        <w:t>63H/aOFi3/XIwwQfpMB1XUCxtFvJbTFnllJtLxfzVAo5CLjdw0UUWmckQ/o3ooIOFmIEFRBwzw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Rg4Q0MAQ64AQpxdheDBIjQc0AIMIuhIwgcwTuNTIDzc4MAYMyBCQQT0JyHq5BguYMIgDG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zwUfEDKIBhroU5VNLtGAzAcLDKEPETisQwU4Q0xggAcsXuBBAgR0kNEFEuQsAQZcZDCDCQOEw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gxQYmbPDxBDm0IsgHYwhwNg260YAESMABUlHNY+pUEqR8SW9s6o9pvsKni4xGM75hjIIwcI0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FA+DBMUiBgUFoC3NZkUyiWOYS9EyGKGDxiUEu/5CDamQgUAhAwQwzQANS7EAFE6DHVjJCgg2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/1AAMViCBHaSAB0P4QAXYJsNqAAADIqBBGCqAACKwgAgg2IEIKLeeU70mNiZpBCFu54AhNI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1gAzQoTF0WFSk0PrGNf8hKzNs1lU4pSiV6w5CcLIQdVZuJBZV5FhAUIAAb0mBoAYHA6CXwAB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4gUW4AAg8sAEHnPkBnQAw7J0QJMSWAEGcJAtFXTAWR8TiAN0QIQwOCAFE+gAITpgAAHUUnGiA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Caw3gA1ygwQfsJwHucYEHMyhBI7hwMR7kgBD0iAchRiECfQDgBCsgxNio1ogNNMALKWjAIC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YbAAEB1BXxgwgKw+cbY6+PImCFHcQjxAEAw7YFxgY1EfStKwuL5uQeWRWN6Voq5kCmgD9X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5ggjTLp0N0a1J+y6JNQ74EQRHYokJdNhwYi4EEHqACAHFCAYURY2ksBMAMKiKACRJBAA/ChNbg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m5cEINUaQywFgAR84gDPBcFC9eag/ttEcDwAhPioIqHACvQtG9UY0BgGuhVc55AK1RJMJz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i9rjyoYTGLVCrgINEOVCutIAEnygBis4AAF2YM4OOMAAG9DHBeg3BGzgQAMOdMk6RXCAE3xAB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IUJlk2uuAC9DDAt0LgyBoMYQB/MBkBypKBbgz/IgcueCTWFuAFGKSAmd0UHxfwoQ+xNSCMK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wgy40gBAOsGKRPDCADYBjruo0p05UUKPafYAeHxDA3CYUmRd9R6wjwQfKkLQCI7UQhRXKwK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9re1E4i0MShrBIg9m4Fc6AAcBZkAnA013Q7LRkx4jmCGn7EwhFeSBSQlABBY1ogMiAED1e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Q6AYdio1gdEMIg/DMgpaDEpAi4AA+jygAfXUEgOQsmDaJJXupcKyjUKgkZ6gGE+DdMUIOdiRsW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2FS8qJSUOh/wgOK2BdVZ00xLzw8qdPlYlcxGCSrTLwaAgZUO4KZqCDEPcPDB34wBtTaQBzB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xnAwBgiTIMidBgF9GhAF9YpyhoMAAVFMAAMQPCHAUjApAZI5W5aAt4drMALXeiCCUSQgTLkaoDP</w:t>
      </w:r>
    </w:p>
    <w:p>
      <w:pPr>
        <w:pStyle w:val="PreformattedText"/>
        <w:bidi w:val="0"/>
        <w:spacing w:before="0" w:after="0"/>
        <w:jc w:val="left"/>
        <w:rPr/>
      </w:pPr>
      <w:r>
        <w:rPr/>
        <w:t>4lUY6gGGAVhpBeDYANg6oL54qCADYeCrKCuQgwasYAekSFc9YECFRhDDNjTYQAcEIAEYtG0kD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ZMbKH48g5AJ87tHQssrjSS2wJT3JG0jV2pMBNFNjGUCBoLWjHe+KKj58qQhHxfShbOUZnyJtiWN+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VzrSmvapAB8DF0gOn9A8S6ADyulbetJgUAAk4gMEkprmiDoBqH1BqcM6lpaxegwDI5sEfQ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+U7VQ3KM3VnRl+91IRwCuXOtNMDVlMVND/4tP8Krx8HgRcYjHkJQcEGDgCOGvwBGQIhgg4GM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lDUgB2MDGpbJo4AP1WMFzVUkDFyRzA16gmjpNegEMMEwDAzAgo8eHlrKQwAEwcJcHzskDCS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8lkCiyINp0sABYTiBDrChg5ydAAVhwIAJTASANdq6axl+uoYFUAICNMIFFN3AGLDlajJ+yoX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xfjSow3BHLBgBL572AyXAWcnHIyEBa6n0QRqAAAOf0w5ftCSyi5QpIYT4Y2wI1OwJYMBfNiR9</w:t>
      </w:r>
    </w:p>
    <w:p>
      <w:pPr>
        <w:pStyle w:val="PreformattedText"/>
        <w:bidi w:val="0"/>
        <w:spacing w:before="0" w:after="0"/>
        <w:jc w:val="left"/>
        <w:rPr/>
      </w:pPr>
      <w:r>
        <w:rPr/>
        <w:t>GHRw6h1sYAILsNyQ/rAB1meAHk0nAAX+kIIJw+XEEyACKYZgRUoPqQNdvCIpxIjf//xMuhcQQDr/</w:t>
      </w:r>
    </w:p>
    <w:p>
      <w:pPr>
        <w:pStyle w:val="PreformattedText"/>
        <w:bidi w:val="0"/>
        <w:spacing w:before="0" w:after="0"/>
        <w:jc w:val="left"/>
        <w:rPr/>
      </w:pPr>
      <w:r>
        <w:rPr/>
        <w:t>YTAI47+lcQppvEId11TCaLXIg3fUiT/TpNuxyTeUovGVghIfnPy9IkdOZV4K0gGPNMADtssAM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Qk4N5AxVY3cMHQQBsAxIMEFM8g8AB8dcAANIAA4EMCpACupICZNcAMNBEPNABQvZJX4ZcGcM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qHJQC2/MHlZEYOCEtGaMA6MAwGiJK1WFoCqJPEfEAEdsCn8QABCUgJoMAABJOzQFcHHEuOe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Bu7FMDOEZvuNpTBIeQNYhCtQR1oEawwUdBNICs6MAQZcsGSAAB5AvmMMlxAE1EZID6QURZV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FAIKFAkAu1rAdBMMsG7MgKbFnGDICJIFWs/4gSuVCN8OzAkBjQIdkhFZDeAOhDBpiIB4BhAS5i</w:t>
      </w:r>
    </w:p>
    <w:p>
      <w:pPr>
        <w:pStyle w:val="PreformattedText"/>
        <w:bidi w:val="0"/>
        <w:spacing w:before="0" w:after="0"/>
        <w:jc w:val="left"/>
        <w:rPr/>
      </w:pPr>
      <w:r>
        <w:rPr/>
        <w:t>0ZwEcIjH9enSANSIsfDAwDmKVyhHwbEFcPzG3iQUeJiJhahJcwzKj0HJKKZJ39CXdLVVCCQGjq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3TFiHiGYWQAfvFNRkSRcPBN1llXqfiaZ8QRLI6VFpkMSAzjiBCj4HiG1vGiWSBcKh6H4RBAAx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ZVH+RHOS/zXMW6jhUEID5DAB2Vdh0Xj3r0Ib6AXRIBXWuiJlQCAlXAe4uFNPAJSVKyFkgkEMV7j</w:t>
      </w:r>
    </w:p>
    <w:p>
      <w:pPr>
        <w:pStyle w:val="PreformattedText"/>
        <w:bidi w:val="0"/>
        <w:spacing w:before="0" w:after="0"/>
        <w:jc w:val="left"/>
        <w:rPr/>
      </w:pPr>
      <w:r>
        <w:rPr/>
        <w:t>ixGEE+2EwTUMMWZEh/Eib4yGhBAc91lEQzaMpAwSpsjRCx1jSDxQmWCQquTYlgAHzBDNppDknf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h7NxUwcGaJ4jXAAwIhYUG1kCTI2nKgEx210haupokZBm5tEEGykxk+gV6uVB0+mHxR+hsE5n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fkYw3R2sq4Wm8gzVqBlFLsx8/QUUHco/nF4SttXyAxjvodiEEEAobMkW8s5UqsEAIBTVAAT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+jZ24CRbWY+B8iCm2h0nYJVeYV0cezp3QBams1VoOh1vCyBRiY77dR1NIBhya4lHmR5NQm0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0H2IQBuH1GJYMBFeeI154hipSyDEu30syoYntmzwOWZoMI1a9ZB45BmPCRMkQRHGYIgZRCOJ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kkBDl2nuA0G0w6hAd9Y8bNBeIVRXJ+XoL/WIkbRmSdKF45oiWAAI5ORKQdmQV4jAxEwqbhw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VZp5ilgYGOR49RmT54eNhvlBmplB67ttLhEpT5GOYOAVkFg4AHNn2+cYpwqJV3MZIpRVKC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Ua0DWV1maFmTGZoIih8QIpNYpWYbEh1uIiBlMaX+M3InMuBHGhd5GNppkUN1ZdGVJt1bEXd3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9/dKIVoedQOhhSCePNVxybCiE4AzCyUZ1ngd5aZ94SEhkVMDAsYdVneFCoKFPVOaWHNyzxahk</w:t>
      </w:r>
    </w:p>
    <w:p>
      <w:pPr>
        <w:pStyle w:val="PreformattedText"/>
        <w:bidi w:val="0"/>
        <w:spacing w:before="0" w:after="0"/>
        <w:jc w:val="left"/>
        <w:rPr/>
      </w:pPr>
      <w:r>
        <w:rPr/>
        <w:t>Dmj3IZSICpKMlSKOxJFnpgZnal8fSQWCisxkWoSedEpbcN5aINBA7OORNgofxcSOjSZB1cXg/ymZ</w:t>
      </w:r>
    </w:p>
    <w:p>
      <w:pPr>
        <w:pStyle w:val="PreformattedText"/>
        <w:bidi w:val="0"/>
        <w:spacing w:before="0" w:after="0"/>
        <w:jc w:val="left"/>
        <w:rPr/>
      </w:pPr>
      <w:r>
        <w:rPr/>
        <w:t>d/CYgaJmRArFOT3jNnLEd4jpR7KFKNjXcKQHS/YJAWRHU61lTZYHSnhNQaDJniIE4mUkSbBGU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ifzhaV05cIR0GRzUOWo5FWXJi13Qleuzjq45msnAHPb7nOaZMe8jmUwxneSbnjV0pkAjrq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+GUkgJCnGR6UiYKVRxVpQTxHfrZQ4cEqPgHGteIJr5mhXO4YbSaqlgSNqzVQPvoNdWrUUkar3y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EDX1lf9xjaHhQExrNrw0jxD3lSDyoHUkhsI0SYCLqpV7hEMBFZ/Ca4RAIeHzebRKFJ84mkz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6oFDbHQuGkV+KphzjGHsUfpM6lxxIEHP/uZViKnskubF0sbJYkRIhogQsIAM3WrM3eLM4SQs0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7aLM8KgBcQwg/grAD4T9ESLdImLc0GQisordPebM/arNE+LdJOLdH6j/9E7dL27M/SrNbSrP+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47NcKQNcqLc/6TyDM7M0Oww+YgdUeLdQ67dl2wdBS7dZ6Ld4KwDCYwQ+UrdkC7tP27d/SrB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bGbdJ2Qd+aQNJOrdGOQeLaLCukghkcLtGerdP6j93WA84qbs4qrtVq7t7ibdRKLuLSrc6C7s2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abddibt7WbNxugWUcZ0zKY0AGJHiSx03qrjwC7zAOL3iiC/FaI/Imr+46ZPAeb/MKb0z/Mu/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5VQm/vHu/uKhk8SIM0dKb0fq/wolf1TW/0Wi/uKlkFmII0XAZMkK/yDiM8qG8PtO/wtu/18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+IA0cMD5mm/9SoQWSIMW5O7/EnDuvoUB32/2Cu9a+a8DJzAB3+9AFvDzesf0OqHv1m9bIQeg/qq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4pp8Ig+ZXuSH7MYWQ+Oh9nnB3EGUToikH56WS+mjexHC4munJnJVT+CcNdweFEICrdBj75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/FIQ6mka+etyYeOqqCkQhRIBcnCV79kWa8kAU1xB0OuFGpmdQEsAj7O+nLPFtwnBaaMEAB05Q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ZVexk5CkJG1LelMeq5CtK1BCwLmtp/yAHgkahGrdwWIVmVabMQ7ikZ3CINobiIQ/yGPHuhYyq</w:t>
      </w:r>
    </w:p>
    <w:p>
      <w:pPr>
        <w:pStyle w:val="PreformattedText"/>
        <w:bidi w:val="0"/>
        <w:spacing w:before="0" w:after="0"/>
        <w:jc w:val="left"/>
        <w:rPr/>
      </w:pPr>
      <w:r>
        <w:rPr/>
        <w:t>rK0peo0nME6mpWQpK/6deUZyBV/jM45Vl2IsBzdQeUHqtjYwIpMoAKTYIwuSd0ipaYzECmzAKp6E</w:t>
      </w:r>
    </w:p>
    <w:p>
      <w:pPr>
        <w:pStyle w:val="PreformattedText"/>
        <w:bidi w:val="0"/>
        <w:spacing w:before="0" w:after="0"/>
        <w:jc w:val="left"/>
        <w:rPr/>
      </w:pPr>
      <w:r>
        <w:rPr/>
        <w:t>FjupFNpTYdhAvpmRV3xU8O6FDRieYU6rWozVEMAXnz7hQkhHvk3HAKuJX3aJRi7EwK1fAoemp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WFWKVHQT1qM5tqGU7mvI4zr31Uh2ppA4PIxmnRm96nhaoKS6JFaMWEXnJsT4LfVYAmV7rIE+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zWelztyLAbeSaBMGjJz4hb6JMQgJqSXBHWSHEP3vmn8hpZCRznu6JiSJnf0DsiQySEv+/7C8V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opuF0p3moFbh6ReMJhAt84rLuM0DLxPge6EDsGhP2JciKSh+3xm3uI69SxT5yCnXJM1KUqAv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zmGFMoK3WkMxv21EbBUIJMm4OQ5Gf8kje+xuIkTsv6pqcMzZYgqlMZpuHgxkF8SWrmZjqvn2+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+1S+bp1XI3ilOc2SsKDBH7GjMs1D4tclKsxRC62H28rW6bMbQcm4MNoAMKauOKlqdCmNeJ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3Lpx/Jay7fcOg1K0rKBeKQ4hTTjIIc0luPaC+Xqa9G7JzWtMwsH1mPX7QwbK4dBTaLn2g6W3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diZEmS5aDe2F2LBa0NdHMitU3UJwD/6PYNHzUC0OMzAg4BsPRtkGxDexWQ/VJSOKZu0jT7k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fXelAPBEMiXZ52OtxOsbn/efH/mjnIXBBtUdRU/dNMGU8hkl8dqREmASvXuERK7UyaiNYf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N4kTC+h2OGxbiqQtI7Z2lqXdFGu2mCddj0WaPvZncuvMvDBhj8qMZVT4dQhBNBA6O6FZwSHSX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0VbJ5RQTOyNo2M4gPwzICQYVXWeFO6ynSPOiQhieaymeAGIA238XJ+utcbDiHrs3mnQVmuywZ</w:t>
      </w:r>
    </w:p>
    <w:p>
      <w:pPr>
        <w:pStyle w:val="PreformattedText"/>
        <w:bidi w:val="0"/>
        <w:spacing w:before="0" w:after="0"/>
        <w:jc w:val="left"/>
        <w:rPr/>
      </w:pPr>
      <w:r>
        <w:rPr/>
        <w:t>hp6CK+mi9IV7B1uziml8KPRVaSZbm9hA7aur+usGI8CpISoJjOFA9Mo94IC4kA+XwWmM/4QLE3X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DjDhTHDiQgAqhTJHXEEOCj2l0URnAUCYDRCFFEBjBRiPr5FZkLE+0ABQgABZjIBNQADaRABoB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XBkBVkWBACVCBBxz66mA6BXAO+CEyg8tmQRSqYPuYKn/jwMIlBDEcHqHFciIAB/QIovdayc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Fq0BJVjk7D2ePldSltlQQTnRcyyblI3PlW1kUaqoM5RHo/EVkSRTMzrPo+1UZNHEab1YbxnGv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7NlmKiFmqYHkK3xeKcnSwpoPDjSGAQMtngAN5bAp2cM6mAAMhjAkzzM2PQSMZLS021ADpzT7S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0AGJAeIZQADDhAA8yWBkgACvwT2f9o5noAwAAQnTblFhEkzAeYDTj8uwA0gMFLjAY0ggQMQ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6IBwL14QDyIwEg0wBjUwL4jA+k0QtCmgCSRTibR37yduTMfDWWLjXFcALwVnncO5cd6Ml1Ya8j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XJDAb0y6R2zYDZy0QNgnJY0OEIckQEAoE4O0oDwM4FAgs8t4qaDT5WUwoAADgEwsdkiwME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IgMZMgNYMSEHDjd6H4PEkBA3QbAmU+hgMgvFmpE3TxQWkEQ/cQ78ojwH58mrT9FYDG35mv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6omTO0aPtYFi9d5JdsYaRpl+DzjRg5EQgOY8i+cAUw4MAgacErp1gAlcQwpsV5XopUv/6NUNe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QK1EP9nQ7m7AA95M8gWMwOwEARiIDy0wiBjMYA3MMChAGnZcT45EC/j4EOkMvTnduxaIwGr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I/ZMDNBIp6JAJrABAdEjRocaEHT9cDEjxoQYPGioaeGjggAAPBAAIAOCh8SKCDBszYgQgU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aALgwgN6gFSIzgiwJ8uPFjQAQWMRoEWQgjjtxbrQ5MifMkSEJoJDAwwMVEgMAzLi2wcOBCk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qwYFOfPjTyLEuJa06tNs0SxEuGyVYBQDRiqZYiXIgMgEqQAfNABAEOKCXY35O3QgMIglRtu8uyK</w:t>
      </w:r>
    </w:p>
    <w:p>
      <w:pPr>
        <w:pStyle w:val="PreformattedText"/>
        <w:bidi w:val="0"/>
        <w:spacing w:before="0" w:after="0"/>
        <w:jc w:val="left"/>
        <w:rPr/>
      </w:pPr>
      <w:r>
        <w:rPr/>
        <w:t>4AJcHhgGoUCm8QMYFCo64KhLYIxI/506kSYuavAagQzdeNxjocHBVa4hP5/VWRPrULBePZ81HXvx</w:t>
      </w:r>
    </w:p>
    <w:p>
      <w:pPr>
        <w:pStyle w:val="PreformattedText"/>
        <w:bidi w:val="0"/>
        <w:spacing w:before="0" w:after="0"/>
        <w:jc w:val="left"/>
        <w:rPr/>
      </w:pPr>
      <w:r>
        <w:rPr/>
        <w:t>56BFc559zRHr69syY5rMGJy4bJM6c/9EEAFChAqNUqxosGOQBgAwHHihB4PFxhykLmwAJ0JfB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4jUSMaiizYwC8oLLnqApARIdBggwOwI0CKSEAB2gAoBGXNiBAhgaGIKHjGLCjwAP4qFnCMh42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QbwYdVuiAEAMG2KABAmh4r4MuPAABgAYa+GADGAZJgYd4fhCBor4mcOADCg6QoBEwJlghw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CIomrTSKOYqCQug+S+8oCCrzLAwAF6KsqgK8VkAi0opEbiihDfuAJOMQqnjFOjFf/0IgGxDswZ</w:t>
      </w:r>
    </w:p>
    <w:p>
      <w:pPr>
        <w:pStyle w:val="PreformattedText"/>
        <w:bidi w:val="0"/>
        <w:spacing w:before="0" w:after="0"/>
        <w:jc w:val="left"/>
        <w:rPr/>
      </w:pPr>
      <w:r>
        <w:rPr/>
        <w:t>YIbxRACjNh6uPEpQxZgrCgAB3HSuLOJgouEaAUrgAdGvaCCFKQVz8ICFCrDBgYcOIsVuU2wka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YZg7bdBNaJBBIeoEuEienL6wAAJc9ABv8/QJBS6mCj6dCEuWONtwjaLgxLNopYbKVlA0YxJyl6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4rQ2N7FlmSboLzK7O+EnQo5o5z80wA7qmuAg90+EjKDBpYt90EEGhkDC7AcWAAAXRoMQUPiECJ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EyOADE+hJgYh6PGoEmQG82CCQFC4YIwwUTsyBhSA3oECCATzQZ1AE2gJgBwxEuGCFQTb6g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DRQc2GMBIESbQYIV8u0ihBpX/NNDg1AM0yGABB4aIp4EBeJgABoSp+EAFAi4Ah54BxtiX5Yv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rVsvkmkYASKDHAQMc8AuokMgdaitwgcppV66FWhQjd9HcCV5wdPgjsBzCoCeBIU5427c3Z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M64VW5R6KBUaQgUNiAAPyldXbCEBQd4FQNP8eGCh0YaYYEAInDowIAGBjnAgOKSa1WECnYIcKkM</w:t>
      </w:r>
    </w:p>
    <w:p>
      <w:pPr>
        <w:pStyle w:val="PreformattedText"/>
        <w:bidi w:val="0"/>
        <w:spacing w:before="0" w:after="0"/>
        <w:jc w:val="left"/>
        <w:rPr/>
      </w:pPr>
      <w:r>
        <w:rPr/>
        <w:t>rqngO1Sv07Xbo9xtuzkASstgSaJff3zbs+DOVvhsp+1qq7ebBe22XhU1lrndSlo0uG+5ik4nc4+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ATvDTyjIq6OCADKYmAAMuPigVhiFKtHN+UHFr67JGqICBIlQEBQmbWA5Ex4MB/6CgHinQ2I4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BuCongToUZcBBCBgMIAwaMQAJGjADZKxoBZ9anQj+QLWINcAFHZAAvBLQgPc0IAEaoEIHku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EAxuoTA6QUREaLCAFXkgBDLZyLJ4ESomjkU6cikIYHnToaAYYhJsy8LyumctaI0GUnMxln7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YNk6UnAAcChQI+DQhwHE+JNlhe2JG2lLlcQnm9jlZAftWoDlfpK5eJTHLngZUQU4BBgejO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KpBegwVu4y4igAdkFBleAAIMMCvA1TYzKQqKC3YDEdK1wAUYv4AAlVJT1yJy4m3mFecVsJte3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BiJ0uwaCuMrgQfT+Y4nERpS/8m30NAul7gqrptJAP1+MAYVPABQlxlBlzIwdm6UZFGDGII2C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8CFHw3AgB4euIY5wbADfZlgA6gCwBAMgAIXGCAQLMjAShrAg8CswF08sRA4/iACSyLGAw6gWSD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GTGAA9ZsiAGgggA2QABwESsyRwgUODdiIPE3zggqIQIpG9KCS6ulCighQPds4rk1rc1ZQJG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KOFapnJoo5Xg2fGmUYKOsX5SFwEIgAAr2EAGEIOCMBCgcKEBl0dgh5v6XFCn2vtJbiwS0TE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989MINRIACmOkIHC44agPGSQgR5IUQiNmB0Eqws6h+5R5fTQENxjAGEWjgABf/cIEXSpCBMR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SZLms9DRCbHQM9SCWCsjErKi+NJeO+17j0DIW7T2La63MbC+3ZTjhACVZUuJNGElZFPOtY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Ur8KDFZhGAu+cIgkqkkJ9+gk2JmnLH4YAgHhkpGg0bAA+aNQABMTjfRLigXNJwBfDSMkkA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AM0BswAEs0x0PXOPBGtRnQjswTUHNllLhlsc1BNhBPDQAqJesCAA1yIkGJkCjjw1kvHJS6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tccgUlprUW21gp4F9C6SwWYhS24risOCVmCC4T2QUqsoLLkq9MYorWS+84YeqWtokvlZJ1T+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4oYk5MZQ0UDmjjA+24LWx/0Y2ElsA6O5Qb5ITWmK546/orgKrZA4AbjkcMmqRUWNqG2d5m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+YqLgvralZ1XN2ZJpziJqxKWcJIu60i5K4ad4o2jNeThVaSr3bIpi51lY2MC0zhUbTGODaViEwfl</w:t>
      </w:r>
    </w:p>
    <w:p>
      <w:pPr>
        <w:pStyle w:val="PreformattedText"/>
        <w:bidi w:val="0"/>
        <w:spacing w:before="0" w:after="0"/>
        <w:jc w:val="left"/>
        <w:rPr/>
      </w:pPr>
      <w:r>
        <w:rPr/>
        <w:t>zKYlCVFIy+PEvJnQVZ0JK0kSYOXcJKYdYbFkZ2JZ7xXHBVZOFJch3UVDKWlCinkxZ6MzPbwFRS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ntVK3U7u5zXm2Fqo7u+gyVzhcXcwKi3VnKMmWurK+4gqbTBvjBT8YJFIWDtsIpeflWTlvu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5b7Lu9KaealiNymhOlTI9E0YIy35hgmeyrPFXLx/p1j6slKGSLsWtsGvbcPv+rYuhtuCvj1kg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iqV6/qyMUUceSgxERkI1lQNFLWobcsmhKbSZa7YtS+ze3LEQeFNc2CE2gZ7Jk82hGKdFZir2yN</w:t>
      </w:r>
    </w:p>
    <w:p>
      <w:pPr>
        <w:pStyle w:val="PreformattedText"/>
        <w:bidi w:val="0"/>
        <w:spacing w:before="0" w:after="0"/>
        <w:jc w:val="left"/>
        <w:rPr/>
      </w:pPr>
      <w:r>
        <w:rPr/>
        <w:t>6pKNWFoHz/ex7MOD9PQmegh4ZaRvsmV0m1ulk/4NT4rsgOex1FqBMleAszhGuIF8wqGM3rF662tq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M4sssyg2bJqQDuW65QebEYRm3q8LOzYsB5JOb/Ksp645CnfVNpYl96JAsr9jNW5WLDffrI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qpcWu5N5gg8KMBvb0z6y8qzHtVaz6si3dCKN28TpaWHbqhmvLFG8MKY0AcfUNInq0B3sapIoS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VOOhJZjct6y10F3rB5c2X/jQh7ZA/vp7yPjWfcHBnMlHdX9N42vF+dnvJHNheVte62XeLU08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+PczZC33SYpTUZC1+c35rfOEXASWyeo1x0Xi2JFv0sroxLScf/7z1aZJi7Q18VWNOeu08BVe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7ax/NAVd6fOOX9DSjnbEQsKPfx1IlJNubmT7AkmLqI4gKj/dYt3RxvUIiq6KwqW7Dkvhyg6K6q</w:t>
      </w:r>
    </w:p>
    <w:p>
      <w:pPr>
        <w:pStyle w:val="PreformattedText"/>
        <w:bidi w:val="0"/>
        <w:spacing w:before="0" w:after="0"/>
        <w:jc w:val="left"/>
        <w:rPr/>
      </w:pPr>
      <w:r>
        <w:rPr/>
        <w:t>5LzGK+av3ebvqTAiwq5qjJhI+dIOy4LutTxs69xuw2zqmCDgBWSJ5RLOJJ7ncUhGz8gEKLbFz5rF</w:t>
      </w:r>
    </w:p>
    <w:p>
      <w:pPr>
        <w:pStyle w:val="PreformattedText"/>
        <w:bidi w:val="0"/>
        <w:spacing w:before="0" w:after="0"/>
        <w:jc w:val="left"/>
        <w:rPr/>
      </w:pPr>
      <w:r>
        <w:rPr/>
        <w:t>6S7nl1oP8Tjv4bgu24YjichF2XoQCccIq3KCMJRwfJrw0sAM9DDCJ37KtBwt/9qO7iwUz9nq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BwhzyYvMTHrIou9eLVnawnGyouREz9cQ4POmSgfrMO6mhyPg7aeyZ8WQLed+B3ooBHGEB+LcB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IzwMP5wKpK4/WZpceMQ8RC9EQkWuoQwtcYmVWJh4GYQc40SU+kRNJkRRFcRRHkQJWoAs+c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VUMRZXBhRPkTtakTtAURVbcQVMYBddcRY3URVn0RRXgBR1sRh3URdpcRmBERdhcRifsTBw8RM9</w:t>
      </w:r>
    </w:p>
    <w:p>
      <w:pPr>
        <w:pStyle w:val="PreformattedText"/>
        <w:bidi w:val="0"/>
        <w:spacing w:before="0" w:after="0"/>
        <w:jc w:val="left"/>
        <w:rPr/>
      </w:pPr>
      <w:r>
        <w:rPr/>
        <w:t>0RmF8RqbMRqLUUhusRuncRm9MRy/cRR7sRs5URWrsQa+ERZTERiLER8EABq1kQKcURxRcRy5gxd3</w:t>
      </w:r>
    </w:p>
    <w:p>
      <w:pPr>
        <w:pStyle w:val="PreformattedText"/>
        <w:bidi w:val="0"/>
        <w:spacing w:before="0" w:after="0"/>
        <w:jc w:val="left"/>
        <w:rPr/>
      </w:pPr>
      <w:r>
        <w:rPr/>
        <w:t>QB290R1lsRpH8RkF0gTWUf8aP1EZixEhsXETE0AARHEd7zEis1EYCbIdn7EflXEQzLEYG2AMH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6zEk+zEi8VEcLxIcRbIkbXEihxEhQTIUU9IeARIgUXIQMjEBliQncxJAdLIndZInddIEfDIn8W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JFjNIEgNIombIpnfIpoZIoB6AomZIq8YEeFiAqtdInfcAHzMAni5Iqt3IAHCBrpHIsm7IrvxIq</w:t>
      </w:r>
    </w:p>
    <w:p>
      <w:pPr>
        <w:pStyle w:val="PreformattedText"/>
        <w:bidi w:val="0"/>
        <w:spacing w:before="0" w:after="0"/>
        <w:jc w:val="left"/>
        <w:rPr/>
      </w:pPr>
      <w:r>
        <w:rPr/>
        <w:t>xXJJwnIqA8QMuhIpx7ItEcQHhkEL6BItA6Qot2Au+bInHaALcDIwDfMwETMxDdMAOkALqsPECC1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3PTk4jHG4yXYzQ7mwzpeQBCy1cXgozIZMySdOm7szPKLPPODMrMhPOxub/zGAzNnEMx1osNr+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kAHsxAGiYANnHtNmfzzSgzPUQTOGVzipLIN2HLFEzhEWwzOFPMOF3DxuDBFHyABL7LtDgTz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y5AGgrBNCtTNT8THgrBBzbn1kwzNWkzXPShAm8zPo8TOmtzNeXTNlWzNJUTP/PTOEtTO/sTQO8z</w:t>
      </w:r>
    </w:p>
    <w:p>
      <w:pPr>
        <w:pStyle w:val="PreformattedText"/>
        <w:bidi w:val="0"/>
        <w:spacing w:before="0" w:after="0"/>
        <w:jc w:val="left"/>
        <w:rPr/>
      </w:pPr>
      <w:r>
        <w:rPr/>
        <w:t>OO2TQK/i6szE7HRj+pqllujmcqKPbloKTmrO0WKnM6TQQa+H3xI0QYHMKC5O31ipUBZj+tYvR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oAAXKtRUdUCpcj14JiRQ/NFLRMemLOQ0Mv1nTiACqQQxm0RJdwx0LvuwpBA65CRn2vphxtSY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8AA90q0lqZqizDiEdIB/3xC7+ZodEe7Jye04BGorrOWw0JntEnpzwFuNEaFNNJGlENjjUiJjEU7</w:t>
      </w:r>
    </w:p>
    <w:p>
      <w:pPr>
        <w:pStyle w:val="PreformattedText"/>
        <w:bidi w:val="0"/>
        <w:spacing w:before="0" w:after="0"/>
        <w:jc w:val="left"/>
        <w:rPr/>
      </w:pPr>
      <w:r>
        <w:rPr/>
        <w:t>okmNwkxZFCdc1EFflEy/9E4zFLzwVFBNVAqJ4gUe0za0cAq/Qlq6TE4mpUrksIlacMLgEN2q8FI9</w:t>
      </w:r>
    </w:p>
    <w:p>
      <w:pPr>
        <w:pStyle w:val="PreformattedText"/>
        <w:bidi w:val="0"/>
        <w:spacing w:before="0" w:after="0"/>
        <w:jc w:val="left"/>
        <w:rPr/>
      </w:pPr>
      <w:r>
        <w:rPr/>
        <w:t>I2/yTcT+z1vATFKxRVQFUeosUCfGBgfBBY/AbPyarAJ+sPY8jVTPrSg4rZfIDauII+uKohse0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Tt40kFEcTlJZ9VcZ7CuEzewWkFnTzdMcLAsl8eSeQ1rq7+GaMJeMVVhnkMwctQCxdVJ/jVYT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/C5lHTzwnFzDUQoOwQ0eaEh1wAidmUZ/OE0AYvCLS6Jg/9znnAL/Uq8f/xukdgh84ittRc/s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VNk9xHIfNvua0xPXSMMJOuBA3WgrxuvAmBrDMNO378I85Ko3yriwPcy/USMAAYC/s4ub7w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OuOxrCAQxGNUNY+9rMI5J6S4EwY70SEw4qgxf8fX3iFbLLk7agOPb/m/i7MansmdXZHVCwx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gMcJVMiA40pTBY6fXPsGeMNvBcViXtYEMieotsH+zffEpaZm5kla1on2zlQM0ixo2OoiR2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YOGUXAhmLktvVpV/XXYqxrsM9ona+6CHdivUX6WlVVUi/pTjZc86Zb02TGctURzQ1Xh3WzNm7Z</w:t>
      </w:r>
    </w:p>
    <w:p>
      <w:pPr>
        <w:pStyle w:val="PreformattedText"/>
        <w:bidi w:val="0"/>
        <w:spacing w:before="0" w:after="0"/>
        <w:jc w:val="left"/>
        <w:rPr/>
      </w:pPr>
      <w:r>
        <w:rPr/>
        <w:t>FMz50m7Lro6WQlY3fGP/5/RQVW0wyvDuwSA0Bldl1EoiCWvuDWsqEiERdh1WB2/jZTviNRUF0WYQ</w:t>
      </w:r>
    </w:p>
    <w:p>
      <w:pPr>
        <w:pStyle w:val="PreformattedText"/>
        <w:bidi w:val="0"/>
        <w:spacing w:before="0" w:after="0"/>
        <w:jc w:val="left"/>
        <w:rPr/>
      </w:pPr>
      <w:r>
        <w:rPr/>
        <w:t>y1i3zUhpqsR1bS1iZZeNb2WuX3sKI36QfOgWqELCQmCW82Tp1TZq8fgV+prDexePWzKwenGCN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5XPX3tN6+guDmNp6HqXfKyNYDuQlzxX0iJwOh4TwILLUd/uAvwkuLzmbq+PAAyCAPg1unBLyZ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UyXaAdSggUkJO/7iWQhA4TiYguF7Ox0QCt0gM4tBvAdt2lMYGtSLr8hrVv8Kn//bvEEPrceAJ</w:t>
      </w:r>
    </w:p>
    <w:p>
      <w:pPr>
        <w:pStyle w:val="PreformattedText"/>
        <w:bidi w:val="0"/>
        <w:spacing w:before="0" w:after="0"/>
        <w:jc w:val="left"/>
        <w:rPr/>
      </w:pPr>
      <w:r>
        <w:rPr/>
        <w:t>tK63efBv4NoQyig4gCUFwapv+RguKFbuALVvU7euZBJ2zYyweVhv57x1/8AqNwgVhYeZ53T/5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5UFtD13WX4+rwxwOKoBhdbgIIgAIkBJzUAmU8oHIegwtIwCUk5DnkBgBQoAsEAAauIUI2YgPw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CJKWQ6jtqREE0gC6Kcba0ri08QKJWwAPoQZIx4BpO5RqCawLo4ppkbAfsWC0y4gIGAQPGI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yxQEEwKAgeWcIwSXASV2bbYqHFwl1Qkvub2gftRDDpSggdAcH8WSj1yImAI4rQEky4AAIZEK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Fq24uR3tt9sR6JY/vo9gmQH3y+JYuoAHAiWzoa5wlBLe8YwjUdMTc5Jujlz4ywiC2Zpwzov/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nGBSNeAgGWWULYmf81K7iL5Ddb6cjpllYGwQcSaayLs1h0i3ZsA9jPzEflGuGcPLIiPoAA4m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G4sELwqCOV0ADhmAIcsAl3utJhtd/rmFfusAAKqcUukECAGQBkORgjmi8SGAC4mEDGslB1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0DNMADAiGW/WQGSoAELllBPgUMOmgA/KRDMkItJuQPEuBsXvoATulg2qk9PGAHFiBibiXq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STPaJgraAQrLmAHRACCD7r3DNbJegzgzFetPWBN8kICACFVPmAdJooK3EQMyUziMktrhZhSb4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1qOw5vk8VE49juqcSuOyT8VpUmABXIUEGuIAAsNMuIIDcqAaYKX/ETrIISSbBSL7VNAt44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zCAEG5pBiTAAUrgPa/C2j51Y/k13hBLMs3OTSsW9ayY7Ui3apu4TJEJkRygCGAgIRTkfsChBj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ALWiAHqzmAA6Cu2jGnbACkGiALuQjvirgNJpkqytCnwAgB66BZjQgB8zKoDZARyivDQdAHx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0ZkQUSARhIkA+SDBkBgdDZgAtajoLwAGRxAB1YCH2pAAvoCULwArMfATzwRA5BhZTrN8XYv1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4IiBfZumR2AAhqgN4e4zlKNEXmNuQtaJDQgdyinQ0DAdaKhBjwgUvxQW8rUCV+2mMWW7fiYMvxk</w:t>
      </w:r>
    </w:p>
    <w:p>
      <w:pPr>
        <w:pStyle w:val="PreformattedText"/>
        <w:bidi w:val="0"/>
        <w:spacing w:before="0" w:after="0"/>
        <w:jc w:val="left"/>
        <w:rPr/>
      </w:pPr>
      <w:r>
        <w:rPr/>
        <w:t>o/06AyaABqoBADyg/yE+QK55gAg2xwNY5spfhQjKgEZYRnqTNSii/FWaYgI2wCP+qC4G4JLAoDP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kYbgKK548wYDXaucoqVyiOr9m8LHyHR3fljnG9h2at6nJ59nv1VXS/LUKibkY6QAAMQAIixT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CmgdEWn48BWrbwlUaYQMM4ANYAAXQBm24C1U8hJ1lOlLKahAYKsAcsI2ooBFWQAJGZJGQZ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J4oAw6YCp4+5RahQs0ona8wAVMgArCpAw04FYaQQccAms+gB42QH0K9lm3DP9KNAuLQiIcYg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i7lHlubUt2RMOGSd+FjCwCFmx1X8hgYGABzCYKiT+1u5pWtCTP+tQevtKoAi5ltXXqpSP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ANgWrwUFBGoHhOUUCUiBfSqCKISfHjkG1OQAGdGiKJoMHronap93hwhbcCj1YMEAA6EEfYg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PJ4FatsednoYOGM26l9LZaC91YCrdVdbWJ5TbMHpNdwmUCKEde4KeSfuhsBAAMGmEBKixgZOaw</w:t>
      </w:r>
    </w:p>
    <w:p>
      <w:pPr>
        <w:pStyle w:val="PreformattedText"/>
        <w:bidi w:val="0"/>
        <w:spacing w:before="0" w:after="0"/>
        <w:jc w:val="left"/>
        <w:rPr/>
      </w:pPr>
      <w:r>
        <w:rPr/>
        <w:t>8QMDbn0FRECZCigBAmEAYIDaUUSe6IkF0uOuSL0R1iI38GMiaiC7Q2gvWDtABEBBFhmHBiAjk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uDGAFDGArTmMAisBmKmKmLuCRgIsQC9aHr435dKLAdkAA4MNGLEt2127ahsf0oIfIrQx3VMJ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yeHmN1SsBkc5n/ZltuypB83xZ9mBxAHwggB8DAb+UdAPABUxrAczylKeabAtYKVNZhdVwCHBqn</w:t>
      </w:r>
    </w:p>
    <w:p>
      <w:pPr>
        <w:pStyle w:val="PreformattedText"/>
        <w:bidi w:val="0"/>
        <w:spacing w:before="0" w:after="0"/>
        <w:jc w:val="left"/>
        <w:rPr/>
      </w:pPr>
      <w:r>
        <w:rPr/>
        <w:t>OGigPJoiAyiC+TPibOBczn+Hlh6xKEqDcgjgHmqgWDxr6FE2gI8PYHdZS8mXdOlmn+e8D8PvDi1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sAkwhAnhgo7c0Axa8KvQpIzqAC/I+y6m9AwDCgwgMXDDg4AGAAAAAPAQAyDHEg4cPC6jwoFF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kNXkrwmDAAhQgeKFLwuDAABoENPBwo5KEQgACEDC8scJCC4YweG8AJ8JgBBogMXkbyyLBgQwV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DyuGiCEBgETy+MQsajwkkDDj6YMLABRMyYDDO8RMAQLQC0PNhS/13LMKZbhh4oOKXhAMYGA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Jlw4FnBamAz/wgXg5a1ihGgVKh6c4e01hAvANKJyYQOABjRSlBBMOPRLhaPX9jWtVgDb0pBZM6YJ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OGpodOkVR7aKICQ4mICMAAwyPHSI4LPANAIYOGisSDNKgua/amLpjp0DKd8bsgSw4qCAwE7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YRfmu6NlEc8EBoc9DW/WLz8x23TFiYc/+9q+2/LLzwdWH2wCRhfga+hFtd/ZIk2mGFyvebWPRC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J+h0FyAZdOUDIUd3oAE5SY/DViA4ZkMEFTaQl5NAQNoEw3AIEeCBBA4Gk0EANCAhEwxgcm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g0MN4gDUEGP8GAgzBg3YhdKDDUztQAcAEDXiwgQYrbAAGCnsBQAQXCV3gwF42hQHAAAako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XgVKF8ZWQgH8RiNBZC701Vp6C4bjQfW8hCGCefhLYIF+ECHZhf6bdWdgEMAhADwEXCJACA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MKGTTAF33ksWXYBIHq2VZ4oxZmn3T28cVDI78RMAZc94zRzUhE0MMkDQJYVAMPHggQZY9UrjCj</w:t>
      </w:r>
    </w:p>
    <w:p>
      <w:pPr>
        <w:pStyle w:val="PreformattedText"/>
        <w:bidi w:val="0"/>
        <w:spacing w:before="0" w:after="0"/>
        <w:jc w:val="left"/>
        <w:rPr/>
      </w:pPr>
      <w:r>
        <w:rPr/>
        <w:t>ph88WmedO4zhwnUUpTgIDx98l0Ej9Oggk2H1oUoqaUFRupwAEhAAHWwrNjvooI/yCRpabiFKZ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iWvoWrx6edfBDiGaMCrqnhkY4gaxi+7NNkbAQQR1OfofVqV9lT/XP0RgAC+TmUg01OhlkXABB9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GZj218Fkw4ZugTC+dzBDKEDplqlOwPhWZzX7FhTLPbPkVGFUAv3vgvPce+pIHDSS472ksO7hn</w:t>
      </w:r>
    </w:p>
    <w:p>
      <w:pPr>
        <w:pStyle w:val="PreformattedText"/>
        <w:bidi w:val="0"/>
        <w:spacing w:before="0" w:after="0"/>
        <w:jc w:val="left"/>
        <w:rPr/>
      </w:pPr>
      <w:r>
        <w:rPr/>
        <w:t>0QfGZFuCU19oFlyDnvZUe4H2ayCCGotHnkMGNrbfqAMyJIB5sGn1H6txF0ZqTSyZNvRbWmXVs1N8</w:t>
      </w:r>
    </w:p>
    <w:p>
      <w:pPr>
        <w:pStyle w:val="PreformattedText"/>
        <w:bidi w:val="0"/>
        <w:spacing w:before="0" w:after="0"/>
        <w:jc w:val="left"/>
        <w:rPr/>
      </w:pPr>
      <w:r>
        <w:rPr/>
        <w:t>/xeegOC+el/hXTsAWmlzLZY3ZPvZ2yqheha+YIGDqUy31ES/6699c+LdoOXfoibhC4ISKihjcI3H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kIZloxeTxZy/mrVJl22Pych7uYbs/ZfCjcu35db5Gq655fINz3lcDdgUftIoI1YxABgLfj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febNDI7wp/0yFbr51uwfe2/HmicYdGNkLhUcdy465P/TrCAyxbORbF38YdawuCq8qMco81tt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iQLlfZSWWzC6CRjjaX+MVrLY0BwMmmc6TDIIx8yFtVvSBoQdiYCn0CM1LDIqA1Be4Obhfbo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Ki5UuGLQvNvObSMQza8EBXC41+6NYqirGMMLdbXf0YFTaq5Ax9m1kaqyg2nyJeb1CLOk3qfljC</w:t>
      </w:r>
    </w:p>
    <w:p>
      <w:pPr>
        <w:pStyle w:val="PreformattedText"/>
        <w:bidi w:val="0"/>
        <w:spacing w:before="0" w:after="0"/>
        <w:jc w:val="left"/>
        <w:rPr/>
      </w:pPr>
      <w:r>
        <w:rPr/>
        <w:t>O73Ea00jH+HINrPVmU1qOlzRDleHuxs+yoZBbCND0hUYgGXMVVbDF8Cqtp+jga6FTqkAF08lmP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RZG+LZQCYejgkNhngS4H6oZ6Tr1W6AhEqbfyS5uLZIKAJwo/+J8kY3yfFNcgJ4XFgAJVinCiJ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7lAf9pTk6nXKCfpolHWWZpwJisodowQcFYAk1ssDrYAGCZSnnqENDes6QPBiCAQyFRimOL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CVBVL1RUQif1K3/5mKDpVOoYEBsigXxZTgVR6DpozwSGdAkQq+bmuPcADEPcWgy/uRRKfg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NRFuIBJk3D8bCQBuFczDnpLmYNz2gkbpbnTgauWMHQI1Ogz0TViLj6qkeIgfbi5Bz0OVUODGBsj</w:t>
      </w:r>
    </w:p>
    <w:p>
      <w:pPr>
        <w:pStyle w:val="PreformattedText"/>
        <w:bidi w:val="0"/>
        <w:spacing w:before="0" w:after="0"/>
        <w:jc w:val="left"/>
        <w:rPr/>
      </w:pPr>
      <w:r>
        <w:rPr/>
        <w:t>FTU9Qm2VhHxUAxpgJI1xTDpFa6OrzBPD7+1QLQFr3Ek08yCFukto+PQk25L4GpKury8dHZ01+4Uq</w:t>
      </w:r>
    </w:p>
    <w:p>
      <w:pPr>
        <w:pStyle w:val="PreformattedText"/>
        <w:bidi w:val="0"/>
        <w:spacing w:before="0" w:after="0"/>
        <w:jc w:val="left"/>
        <w:rPr/>
      </w:pPr>
      <w:r>
        <w:rPr/>
        <w:t>RP7UVRlbKRH/Bce5phrtLdSTotWgs7o1hu1zRmOWD5XHQaVOMXmtK5/nGOhFPKllnczbFwBKt0y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2sy4RmBcGjLz/JcjDJjKbTGOOFlIrqga8LKcEGFk++fqt2V5PPQWm6ufo4D43SU9uqvJWQb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lrFfhFT6FCVWBnPMeAAKxWkBiMi3YbJY0oQophQwBcf9x1DsNOx071QqUaNkmZDlLzyJikJ9w</w:t>
      </w:r>
    </w:p>
    <w:p>
      <w:pPr>
        <w:pStyle w:val="PreformattedText"/>
        <w:bidi w:val="0"/>
        <w:spacing w:before="0" w:after="0"/>
        <w:jc w:val="left"/>
        <w:rPr/>
      </w:pPr>
      <w:r>
        <w:rPr/>
        <w:t>ZVepFLouudyTksAcayWhBqDizXayaswiARq2BQGIdwwCIK94z4te86L3vOpFrxfEG4hUrHe+9G0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LCBjI9771FQAhAsHf+b43wOMlcHnP+1/2ojfBBkavCUwg/4ABN/i+LgCwAERx31SIQhSE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QtgF0x4vV34wYjvy2DxDpjBqehCFwz8YQPnV8MvXjB/GTyGFI93DDQ2sH35q2EMx/jACuZve11g</w:t>
      </w:r>
    </w:p>
    <w:p>
      <w:pPr>
        <w:pStyle w:val="PreformattedText"/>
        <w:bidi w:val="0"/>
        <w:spacing w:before="0" w:after="0"/>
        <w:jc w:val="left"/>
        <w:rPr/>
      </w:pPr>
      <w:r>
        <w:rPr/>
        <w:t>4v7+WLw6rm+TA5xjCx8ZwOaNcoNFbOT+nhjEWxZAPdIxoXSyamFxI3Phxjy3uAkAHtxD85ndvLO1</w:t>
      </w:r>
    </w:p>
    <w:p>
      <w:pPr>
        <w:pStyle w:val="PreformattedText"/>
        <w:bidi w:val="0"/>
        <w:spacing w:before="0" w:after="0"/>
        <w:jc w:val="left"/>
        <w:rPr/>
      </w:pPr>
      <w:r>
        <w:rPr/>
        <w:t>3WfNfjGznO08t53lec94ltue4XzmPsNms3z+85u/hmi5mUIaWqBmmal550cXxpmArnSc/UzmRT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ogW9H/SwWg0e1rUcZuANKRBAkl7+tIL0YI0TCHmSAN6ben686ptXea6kfnSrMY1pxO9a0Pfmt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HHMa+kP8qFmKNutAd6TRQjVXwaXIc3ftWpD2A5c2pTt0jfrotz2Ey9LoppOHQXso0kxIta6D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HY4pNM2h+7kbQ/ABGzmn7Z5HhNq20/1KBeLMq3O9Job7ZUoFCmEKeUdO32EyKlkf44B78tr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4dPLZgipt82t8HfyNvRBRWtBFdlPMHdst2Z8d3c/isM+01wlk8boi8sec0B8IIJvTCbZu3P/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kwADCIcJB0kIDQpAFJCQhRS6hlAGXpO6arIscWXApvN5W3TACbJAVoSra3D4xdurzq9LCG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Fj9jJlWrSgFRz6VW5A93oFnFnn3mVQgKqTj1h5UKTgpaX/zY30OcEAoIUQwO2duxZkTXnwiA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ZLd41p+4N7JsVvV8IKhJ6nGFza3DYrxPQcaZ5uFW+xFToVWN5I+I1uf17dZeJSvu18iYAoUHjau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lGtn2KQMMogKNEBNaaICMHXDpIwMoSiPCgI8afOoD9AhEGBIwlbY7RKSt6Xp8jrLtdvOTcy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EM/IiRreJmRsevaJWuQRhbDAVGEMkfapt5fZ9Uxh/TdZGGEENMkExMQaZNC8jByFaxxD1A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1RYIGDbNxBIKMUKD1D7rshgMyGxVxSB0xDgMoQ8OwEKTdF3vNx9XAy+iFzoHJHM0RDursh/Ro1GQ</w:t>
      </w:r>
    </w:p>
    <w:p>
      <w:pPr>
        <w:pStyle w:val="PreformattedText"/>
        <w:bidi w:val="0"/>
        <w:spacing w:before="0" w:after="0"/>
        <w:jc w:val="left"/>
        <w:rPr/>
      </w:pPr>
      <w:r>
        <w:rPr/>
        <w:t>8m/MJiDs/yZHCIBXA1VCvpWAeDITGjADNRAPgbABVDAB4DAGOEIR50IEFCABDjAEOeARGrADNY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k8tFKvSVpWFdB+6R+mTNEroVFV+QuqgVP0xNaPJACv6QnvwVBqmMqkyOHbBN36tdBC1GBaUcV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3u/dEh6JONBUuqVJZwwOGNfUoFgUpXycqA6Q65HQ7BcQ9l5Uwu3dN6dQ67QOAfgUhycVMC0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LVsWdeGB9RF9cJTmTUwY7hPbfF6/PE50KZ6ZciKhXFCbKVQXyRBrjITKGACbPIBKXAAGbACW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9BMGpAAGXACZTAESjEcBqAP2SIC/+KFYwRR+QKBtcSLHf9HMAGSNfhBbWCUdZpYOGfnf4lDVz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XiiEG1DSaPnRpOzNV6zUtUWgGSoIMyiVVLlW9wkfjLxVE1TWAxyJ+2hNp9jeiz1FrU1Nl2VXV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QjV1YzOWF0geujVgboNLQ4Ra2iSAfzOVhkRu5Dgh23OPdgChT3eMclLtn1GHEhAEgBA06YI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6wAEnhAAdwERWBAksIE0pIDzCgApNxfi5QeQ03M3UDL8e1ON7DhuYxFm32QQ7nTvoHACngAXLV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4fudoL2zRhbmIia/iSgkYPvySMAUTQmVIba+BTb2jbqRXUOkjQwZVivByAM/UWo1VVQqhS/y0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0PL//lV3TKFhs9UrKND7wgRDbBE9nNkNAF4CHFTyfZDDVA3aIMor0ppII8FAaMAQAQAMs0B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lwRY7UAI0MAgZMAQUiDHZJSC20QEkkiJUwQMGQAIJwBd+VBQ84AUpQBUX0AAS0AFgYABl5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rAA4OQA8OcBC2SQJDQAJvUZ0rMAjgQAXL2SuDYBouUpugohC9WRK5qQH3MAQ64AHC8Tjuczwk</w:t>
      </w:r>
    </w:p>
    <w:p>
      <w:pPr>
        <w:pStyle w:val="PreformattedText"/>
        <w:bidi w:val="0"/>
        <w:spacing w:before="0" w:after="0"/>
        <w:jc w:val="left"/>
        <w:rPr/>
      </w:pPr>
      <w:r>
        <w:rPr/>
        <w:t>lFGa5USQw3d5xI8YOVLdYjmQoj/gd4qAOD0kQIET8CB1J4MpF3Q9p3rt40Cm0VHtc3jiBjZxk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UYyeg1SF1RFpYhYpb5B441ZFAZCex1E+RQUOuxDRj/4NV8XcUqHhOKPh1UPR93FSOOKQfm0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1APOnAZJIMuH1AD4MAmH9EIONABYQAIMBIrOkAEZZIpRWMbAzAAHIEMG6ADwigBEuAFpHBQgK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IVNABuxEPA3ANjTAI3xGHgVCkmKIB8bABIhMrNdIAH0AlE0AEKQADJRAPn0GdKrAC13CbR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+LMlFtQeQ6ABOSABGhAbGTIIH3AAGjCK2pVJ+8hNbHF2JPNvJBQxaLWSJao89/Ru/nMBRQIAO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UgCAwAAGEABVyIAb+I0opUw2OZXw+VyNYmJhpIBHnAQvOGo6XNQFVIlPkEFGYABLjAIhgkO9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AjIP+hJQiwAstyPRNwDyaRAdtaAlQhKdcABhlAfZ9hNl7piQwxAX1aq7eKLiIIIZaYXYO1Ih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na40hrKdDTKzHmW3Re6jXcKUYTWPzQfvJECd0AR/wAQMgAAPgApbaAQbgJgOQKTtQFPGQKX8w</w:t>
      </w:r>
    </w:p>
    <w:p>
      <w:pPr>
        <w:pStyle w:val="PreformattedText"/>
        <w:bidi w:val="0"/>
        <w:spacing w:before="0" w:after="0"/>
        <w:jc w:val="left"/>
        <w:rPr/>
      </w:pPr>
      <w:r>
        <w:rPr/>
        <w:t>CB5gAmEwBNcoMouRARa1AnIDfhVzAdfIF38wBMCJEmripRuQrWtURR6gD43gAANQD2BAfNfAFb+y</w:t>
      </w:r>
    </w:p>
    <w:p>
      <w:pPr>
        <w:pStyle w:val="PreformattedText"/>
        <w:bidi w:val="0"/>
        <w:spacing w:before="0" w:after="0"/>
        <w:jc w:val="left"/>
        <w:rPr/>
      </w:pPr>
      <w:r>
        <w:rPr/>
        <w:t>Fn8QBp2xAEzyBxKQsUdrERjgkxsQCISgK19gtRqSjR3ACjfwARsAA9nohd7mhfhhokFKMOhGG47q</w:t>
      </w:r>
    </w:p>
    <w:p>
      <w:pPr>
        <w:pStyle w:val="PreformattedText"/>
        <w:bidi w:val="0"/>
        <w:spacing w:before="0" w:after="0"/>
        <w:jc w:val="left"/>
        <w:rPr/>
      </w:pPr>
      <w:r>
        <w:rPr/>
        <w:t>oH74gjNTknw3jwNHiLaDoFSRAEoHAJVBBFSgoI1wDSL/ACWMVUQbpI6wgzlIQzk1MQMiAA+ygQ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VQXAA7ZSAMigBTIERw8sA6gexzIkBwmuwPomS4DgwIfwJoVggJhgBbFRxsYwAJeAlgeRUiYMyM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yUrjJVVKFo0TycRRcJYB9B07i2LbgpHrPW1km6n2g0yAUGX66A6MZUzoXkKkLIAH3ajf6oC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i8LpfelDJmRLIMAD2OSfhsXp0FRqLV2ePlhoIMQAa0AErkAI5wC0noBarOyTXoCZnuwDcggEj</w:t>
      </w:r>
    </w:p>
    <w:p>
      <w:pPr>
        <w:pStyle w:val="PreformattedText"/>
        <w:bidi w:val="0"/>
        <w:spacing w:before="0" w:after="0"/>
        <w:jc w:val="left"/>
        <w:rPr/>
      </w:pPr>
      <w:r>
        <w:rPr/>
        <w:t>8QEusSMJ4ABgMak0kAopkCU0EL4wUIw1UAMl0pb0wyhddU9gcxqA4hQ7UCZRxUSqhHp2xRAApE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Q/wQA13AfUxI+zzkA2uIAEiAcqkp2SdROqiOZKqdLq8kX8CASADBcDPG5BNABVJIDFMCah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TrFVVwj+NCnlIhdQvPEJpsZMEEP6bQABsAkOQAGtXJw5sRSPHANaWoZOBCYeac1mQWVdQVMa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Kk6bBdB1uaZtBRA6vRDJQVZP2iwCHFCExAPHXAAGAC7AIACXlAmBvABaNIBP8AFDbwBxPIHX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0AEg2ARZVOPN2qgY3dEizQTMdsTO5ACMwAG8DADYeAmv3ISK7ARMEAKyXgrR2sAMHAQL0EbM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7ACGLAC1jh0P7AB+CMj4Ch33ZeRhUcTZ9ceP4kTgP9MKOW4gvOSNbkTN+1iWpsTxwnxuQCwW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A2OQAEMgwLxYUAPjiBHzUSy6zkdBdEiiEBVAA7kxAB5BBAPAAkuBAwAADgSNDyKwFCnQATCQAs+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FEBVwDNUAABcwKSywEOmcAw7ALSUyE65RvVsFAC7BkzCADPrAkAY3bw+3ircIjiuIWfTmPz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hUJdDgYNTkzipYXW/boKDqocxjBBRpgAqHSATvAAo1QA9UCxTqQA8ncDQTQAI0wjdjABeAAv6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uBAAAAsywyBnjR5U2lnW+BRq0LZAB0gAfHwL7QME4laGLQBCC/BAydQIQNwAiEDDhqysoF9AS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8j/aRJDQgozQNXEoKNq5FaQE359AigTsANNex1/PI6CRdNzpnWB/HfvkgE2PBwwAgCbAgAG8C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2VCz88X2McT2NrCTRCefWwETYI1B5xefOyQHMcUj0QEp0gAWocwiEBtc8AcvNQh1DMS6w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JpqzAOAgAAToAJRnAGAAAYW1Vx6SSCTIRInkakqQMMk9JTOtV0sM1YD6Uj+9DtGU7yk92bcR4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XZW8npAHK3AAzEIUe0dQi0AgrUAM6AQYZ2wDKwQNE0ACzgQMX4BFbc5MN0AUp0MBsQgAV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YT7kmaSMJMDJwT0AEq4AGV0uDXoCGBUJ7N1AgC/3ANmcoQJ3APLODXYPAfl6vjTjEAQ7ArQ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GhHAP19C5ZpQ2y6Y2lGlEC1EXF7EBB8CKIZlQKK2OaFHS0TQ4zZsBHbAREyDK0Yw/cUIS9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2DcwFJm+OqjURRbESyhEAFPDwSMMzR0UImaQuvDhDHK8AB18DnDoCdBDAIKEHRCvUHMOACV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/ABpKAPQ0ADgh7hgo7cW36WIh4oJt4FfaoXFeE1HBlIMk2js1XOZPTHY1jPB+NzeoxtcPWvVy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MYpaMBmooBQ6AVBxAPMEAP9EAp3Dp0WG2pHsAXO5CmXKAVYkYaa3axOgDgDbAA/X0DDvBSFJ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//z3IthUTq4pTRgEfGgFiQgHMrHJI7cpx6AKwuQlGGgjQLxFOk0IxhQLRoQLA1QAtB4UMrOiN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KjTOXrlhksjPkC05hPkWACwKA7pVbFoqUxCAlrSKZwilBIOAHKtx9wGXKxiUa7+F9t0L6j5qb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SFhOgAQegDx/BJC4/PR+hAXyRAUJ5FAjUTIJpIBMwBJ+KQEKZAS2f69OjAROqR81LNhfQnQf1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SurSTitAWkq+thw0rTLKYRe/Xg9XUlgN5eIZZ05JZ6uyCew9DFXtji7Bx0X6z9jLDOi/xy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AsqxJAyZQA1OY99w2OEEVQxVTcI8oaXPTSf3/kVQ8k2d+czZWNFb5x5mFoTTcF8ObQ5GhB1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0SOQW+fF2ft8TFXtDy62XvzWEKRG1X3ixBszPan7y6KX79/oBmH9Dd+8895xwMdYofds0im0Ul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RIMJCPxIBfxHw0AvCoM8VFdkxm85ylP5UpJKVBrT/7COj08Scg+KJZec3T9ak07pNFehdZM/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0MABnm9oOsCng0ABCOSfWhpWHRc5G9fjESpe8s4eHXIJ10yccZEv8DxAAAKSIB4AHAh4AE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gQoUJITJ0WJEiRUIJCUSEaJChQY8SRTJkuBHBigEaHV70KHDjQYccQWaACYBAhjEudTZkydKi</w:t>
      </w:r>
    </w:p>
    <w:p>
      <w:pPr>
        <w:pStyle w:val="PreformattedText"/>
        <w:bidi w:val="0"/>
        <w:spacing w:before="0" w:after="0"/>
        <w:jc w:val="left"/>
        <w:rPr/>
      </w:pPr>
      <w:r>
        <w:rPr/>
        <w:t>/02gBASAJKmxJUsCDjfyNDjkg8iIPI2a1Fn049CWNScmdDlS4VceQxxUAFo0KNSFEoGuXbrVKl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Vdm7an2JUuZSxPWhIlU7d6PGye4pNnRqM6KAiNAiHA3ZF2Dd3m8fBk55EsBkxtNcEChwQYeBz5g</w:t>
      </w:r>
    </w:p>
    <w:p>
      <w:pPr>
        <w:pStyle w:val="PreformattedText"/>
        <w:bidi w:val="0"/>
        <w:spacing w:before="0" w:after="0"/>
        <w:jc w:val="left"/>
        <w:rPr/>
      </w:pPr>
      <w:r>
        <w:rPr/>
        <w:t>YNFhyAAwUSla3rj0YcLMSFtajgvRtUnAtB1PtlyTrU7JZt2+NphBNkwPDb6u7Rvyd+2WS1sLF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1Tc09t6dc6DhIGtdJ1T5ZFBL+7wmSlbXuh8OO+aAtCj3Ys7anOYGjZUoH98PfzVMlONPqAGi6q3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xgK+stgPrNYgG64u7nxyS0KfdfEKsPYuM4v+tPdWy2hCsyuIiCibzALgwKATuYYw/vDoUjin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gKA0M0GCMDz4Iw6ABGshgBh00SKoktSDqyzy1sJKMow7Bsk0l4Tw87qO0bDqosMS01FDLr5Kq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DUhDSSoG87GpK6ADbS8uh+IoRAZrANAzEjYYwYCfHfsuNytkmAsBJgQwU08/VEAUgJ64G/Go1</w:t>
      </w:r>
    </w:p>
    <w:p>
      <w:pPr>
        <w:pStyle w:val="PreformattedText"/>
        <w:bidi w:val="0"/>
        <w:spacing w:before="0" w:after="0"/>
        <w:jc w:val="left"/>
        <w:rPr/>
      </w:pPr>
      <w:r>
        <w:rPr/>
        <w:t>QYcDwClHOSyLQJYIiW5N8ZrrM6wP+FMIva6wA3O2ElOtEDIObYzusPfwkq7GV2uzy6Y6ESiJu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xCGhstSG6fmoQscwuoCIsHpgFgAQe/qihvhMlffOljMLrqNPtdgUJU6iiDA8kYhHSa0AOHdT/</w:t>
      </w:r>
    </w:p>
    <w:p>
      <w:pPr>
        <w:pStyle w:val="PreformattedText"/>
        <w:bidi w:val="0"/>
        <w:spacing w:before="0" w:after="0"/>
        <w:jc w:val="left"/>
        <w:rPr/>
      </w:pPr>
      <w:r>
        <w:rPr/>
        <w:t>0AMK+uOtIdcEXWkupagLUUb3NiXRoO+Cqxe+6YISNtxsy7NvVwA33W3Q+RylrzLDCLhgA5Acv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KSUlLteVqt400WDAuvYw7zLF0N63XVbkOXPXYiw7zCkVBuSXOtuIq+09QiGNqEYIXjqxJ6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GxCc1uD6abJeIizYiqRlprOpQczuq840yraaC95S0roIwlAgGivpzZ7bKMJsJroq7VGmqYjuR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71to8ptVecmm5mcxbwLalVppqc5smW8+h+d77pq+3JNvtrJtdCG4u3W4ccqTBPujxzGESa8Kw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Jc7Jj23vss5suejKR+WOazssd7/t082Y//xvvvjh3m2qyjd4dpqVvf13x0H83F+4lk1oM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556KOXfnrqq7f+euyz1377QKrvfvvpv6d+DPDLN/989NNXH31RhhnGjPWbr8cH9+Nv3oUft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+/31t9958amvf/9rHvnGoAWgwaNRaWLgAhn4QAcS64ETpGAFyVVBrkSQXBrU4AUn2EELZjBNEQ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4wRNCUIIqbNQJWzhCCzZwhSGMIQpNSKwS0jCFNcQgD30oEDBIwxQlzOEDtSCNF8DwhxXUjw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EElQtGGNJyhD3cYxSXKcIcc/GAVW+iiF1TkSU7szbdwaMaKIUiNb2IjFPdSHim20Y1oNCMZ5f/I</w:t>
      </w:r>
    </w:p>
    <w:p>
      <w:pPr>
        <w:pStyle w:val="PreformattedText"/>
        <w:bidi w:val="0"/>
        <w:spacing w:before="0" w:after="0"/>
        <w:jc w:val="left"/>
        <w:rPr/>
      </w:pPr>
      <w:r>
        <w:rPr/>
        <w:t>xhQZDI3hash1PkStvVwnjmc0zB7P+KYzDnKPfoRjs/x4wzYiko1KSqQLYRjJb3HshXXUYyPrOE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KOJDDF3D5px1N6RAtBY45BGvlKP1JyLyKboRxvaMgN6kWTg4RlZe54SfsEMpNvfCQiyyVJQ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1IEFlmkE532HKw10VxISUpCpgxB8yDRVBNVjnQpXW1zZeIM59gERqrptMdSYuoLN8OkpqMobJy7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2wHlOL1klL2XJi1J+IrbR2aSa5ByobExS0H3uam7lvJc1BSrQxBANogxFZ0G5uVB16oco9p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5UQBoyk0kOcq8hvMSkY2kXoNTykdRp1D/U/0LptqJqEfBOZ2Y0HRYWotmvR7KUSg59GD1e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4FUsqeAMPiNaqhMp8kyInShFEVlPzkSE1EIqKY8ms9VWoHozcvlLl4kRYxr/6Lb7vCSPz0RRM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AmZSF7WGabLHJWVPI5raL3Jq1ltNElwMZVkULrr0kSE0pFJxmRcldDARkiomBH2SUoNGcVWp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ZKhRk9Ujx2x1nWw28ql4BVkZP1LWxKSMLylSK4iaGp67gDGnqFqLeM7CHIOGCFe5ERNsuTKsk1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5BJ1WxSKyeoKM1EaRoqwlzlwdm26mQyI5elpphTAjnmm4Gpyse6u5qxykRWmWwJmXyqzv7U/2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+yZTEY0ET3RSIrdwlh7TEfb38LqL6f93D6jxM6/4klE8wKAeXEGnUMtZUX75ROYnvmbqCJ4Jr6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wUY9TejBZpxbqOda6016XaR7gq/e5l3JNch6ELXwHzKVthmpaphvc92ZGubTsZs7fQc5rkLM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ZWyWj3MRnEcXdpIyHyFJms47KYg1zcWa3MzFyHNYjIduo1E4+YIlmTEomfpFlanutlBLbW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ZuV1VaZbVOEqgUwvmZHNyeir8q8ZREwTk5MrbnOBAbDMqWaSMRKRRhhX7ZbfQUKLURZi7fO1W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kodWKana7VnOfExEDiGZZ9FAwhCbIT0f9I9RWTD7PpYCaKmx0RtVkC9s2WCVnF4FSJQri0n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rCAlNYDOBdfn6TMMFtiaagxl2PVUogTQy2ePr0YEwP78QPse2zg8ugbF7sK4ZCzAY/sqIEf0wu</w:t>
      </w:r>
    </w:p>
    <w:p>
      <w:pPr>
        <w:pStyle w:val="PreformattedText"/>
        <w:bidi w:val="0"/>
        <w:spacing w:before="0" w:after="0"/>
        <w:jc w:val="left"/>
        <w:rPr/>
      </w:pPr>
      <w:r>
        <w:rPr/>
        <w:t>7aE0cICVphyQIiIo2MBGaCCCTmFoQLG8VIeppUspHeuPVs3SVlg7zCDD1b3jHSx4iRMwqSwWu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Ng6tA+2GFbq5AstYl9/qFTnLVSuEpaSB8CXTmd2HubxCTMBkifAKbWdiJTdYQvyMED/jxs8Gm8BG</w:t>
      </w:r>
    </w:p>
    <w:p>
      <w:pPr>
        <w:pStyle w:val="PreformattedText"/>
        <w:bidi w:val="0"/>
        <w:spacing w:before="0" w:after="0"/>
        <w:jc w:val="left"/>
        <w:rPr/>
      </w:pPr>
      <w:r>
        <w:rPr/>
        <w:t>1IPbpaJZRTWHeVJoqaTQ6ruqka0vieWl2Yj0lcwqFTJUkOzjjb9L55h+E4w3IlsE7EACpCn/DA2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UpCDKMsFuUOva269ULo3Pwfcu21QxMrE6rKF+c2QXvKlcRc1SVf/nos1pmyo5WLduFpe4uzb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967XttS6/BamGy+wk4HMkS2veMnbjLSKalQoBTMH2BQOCABzQgROhR0DyxA4D0pke90wo1m5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FuoAkMbHANADSCEAIAgwYWAGwX53u2gh9nxrRVbfIW/kCvL/B5kYrvsvOsywr17kGApYEP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/ACIUrQARHsYAAwcMEAUpBpDXuLPYoG+tynDB+lr3fKzUYTuNnT2YYPP50jPQy1TYpb2kAzEIu3</w:t>
      </w:r>
    </w:p>
    <w:p>
      <w:pPr>
        <w:pStyle w:val="PreformattedText"/>
        <w:bidi w:val="0"/>
        <w:spacing w:before="0" w:after="0"/>
        <w:jc w:val="left"/>
        <w:rPr/>
      </w:pPr>
      <w:r>
        <w:rPr/>
        <w:t>8Zg2b5GN2rorhOCq98OSslKqrXqUKEsR/7l7Kw7DjTwSuaOzuPAwFg08sT/YgNNCCA3oANFbg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gQE4gAwABDDgARTMABUwABZ0wUBotPvztz/oAR5AARGogEYoARUAgD8AAY1Ki515DA7rNAOEi5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3oZL7fQPDWaN+Aysx6TunxxDDDSAA2YjAyYAB7Qhwz4ACOhARAAMKNYr3JTso7otDppMDQxlQu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4SkYvAJiIrvsqjNO7YFavJuzXrk7uDNIEZs8jqwH4DjMpxF7PaECkjEOQKk2uRLHErtFqbCm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SpOObQp5RCzBBHFshjRCgB4PIgQ0YAh5oBC7ggWvgD1XUgVbkAnqotSdJKx4Ig9ETAf8ew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JSak0YYjMAzQ08iVk9KcnxK9Y4bvpY4q54qMrLEBYm0a6iABTiIAepIcP2AAHSIGkGICku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YG7AG5LW247/FGirNKqefaL9DXA040rbyGBdBI44y8pCKq7GvSpixS7YHI5X0epd/orbRchV8</w:t>
      </w:r>
    </w:p>
    <w:p>
      <w:pPr>
        <w:pStyle w:val="PreformattedText"/>
        <w:bidi w:val="0"/>
        <w:spacing w:before="0" w:after="0"/>
        <w:jc w:val="left"/>
        <w:rPr/>
      </w:pPr>
      <w:r>
        <w:rPr/>
        <w:t>cxiYWi6zGD55oUAcVKsn8TiECa1x8TcO5IGf+wsMED0HQAgH+AAdqIAcSA3cA4CSHAIASElNCT7o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febcKwIYUIIXRk4AmypIueZeCrLd9YrudqEYUKSwE/JSOgaPjOxfY6jYCJDMAAKMKeLeEu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4IEKGAADAAMaELssgRoJGxgNSbUUy7X/6uOuFuqJtNNEk2I832iY6cg7gwosueOuy5PJZIOtW2Mw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TTJSusiy8iJwSJLET51gw8IoaEzEWs/xLZmSThSFFQfEAFgiBGeACDtiAeEgBFFCBpMhMGu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JBBAmAUbHwSFPiRCUAGAPgAEmg3D0gB7CNAqqC0W1Ou3oo0XKy1qFxERxuyfBtBB/NLrYm3N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7gIYOlBFwBHGPhBHsgBsfuDFPiIt1IXEzswSOs3jSuL9UK64ySrIaM3oOw2teyZvIqyRMSy8B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tpsxHYgvKebRLkXCN+6yKojM4uxKwAnSUbtFEAPyQYkEZ/HwQloGqlduKRvACF6iB/wmAgQ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jIUACrIgEHIgGtYAB24UCoYlEZZEYqTGBjoAmRAAAwYA3GkAQFoNwV5Jg5Zq8b8Tkl5MAPB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5z7FIfJuODzjRHzr+cKyp9JognQAHjRCLLIgC+MOuB0tt5U0ErsQDq8RttqlStUTpqCJxabyU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rFucaQArDDlzMTfVKUE6BNUMLzuhQOxZzs8BoRIsjueEJMONqz3+MTO7YM1ChD7IICf54o2Zp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FjW7qjuIkiwxKVI9MrD/xrObQUXAhHAPz0ytdTp+RU4y7IEB9jsq7Ga4gE0TRu71oJjYiD6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AvgU0stGS0YFsKCJDTl4zFnDps/+daCvWMC5HscNHsbEA7DGT2zf7tJlNFVVPOabb4NR/gw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rEtLhupX8yjcyVbQ+pbtW4jYeaFDqWgpRIanR8j/54JWkdNZ3AoCe/K2SihEMxEKRkyTs5DZ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w17I7TshhNxNf0m629ujiLxCtcIwkXiQCyIClAeTUUa75h8RJBXAo1xdWTarDuxNjg6BRLw0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JJldEMl5NO4AlmPuDWGxQvFnFK0I6+5qhMC47vA8E5R0xkIOcj2HC7dEpffnCi947ywGBmBYZ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ytABwGk7aDKU4EoCUUy9bxPKbilEB9qhFsG6HClNXXW6ly2xIolQpDRLt/gbDkVIj/c4OzZ6UW</w:t>
      </w:r>
    </w:p>
    <w:p>
      <w:pPr>
        <w:pStyle w:val="PreformattedText"/>
        <w:bidi w:val="0"/>
        <w:spacing w:before="0" w:after="0"/>
        <w:jc w:val="left"/>
        <w:rPr/>
      </w:pPr>
      <w:r>
        <w:rPr/>
        <w:t>FdPIW+2QeMQqaV3P9QSyDCPVPuUq+yhEhsPGLJ3PezoW+UItedvUHUUvQrvDubizPonVS8EpSz2Q</w:t>
      </w:r>
    </w:p>
    <w:p>
      <w:pPr>
        <w:pStyle w:val="PreformattedText"/>
        <w:bidi w:val="0"/>
        <w:spacing w:before="0" w:after="0"/>
        <w:jc w:val="left"/>
        <w:rPr/>
      </w:pPr>
      <w:r>
        <w:rPr/>
        <w:t>4FOXcFnIBD0OUHsNttKoGpW/kitG2JA+n7S44qqyBaEno1ug/TM+LyO703qns9qvnEuY/3g7mslB</w:t>
      </w:r>
    </w:p>
    <w:p>
      <w:pPr>
        <w:pStyle w:val="PreformattedText"/>
        <w:bidi w:val="0"/>
        <w:spacing w:before="0" w:after="0"/>
        <w:jc w:val="left"/>
        <w:rPr/>
      </w:pPr>
      <w:r>
        <w:rPr/>
        <w:t>q1KREbm/DIxVowAjW9XRaWOqungujBUuPhlbX6qtgX0y4TNdDSxbvyBKxNzSXjM4Wqkwu1RCr+3Z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A67WNchvEgYUOoDCw3Von/cNYfN3NimNG4UTM72hWTxsPleoIJ4HZYqRDnLm8Sfm1Y0MVf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0TP5cKXlT04BppT8hpShkWqfSS+CKW8rWuMgIAA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DF70.2070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3274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/49AEA8EA/file3274.files/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DF70.2070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AEA8EA/file3274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3274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DF70.2070421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