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z w:val="44"/>
          <w:szCs w:val="44"/>
        </w:rPr>
        <w:t>教师组织、指导学生课外活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和社会实践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0"/>
        <w:gridCol w:w="2009"/>
        <w:gridCol w:w="1576"/>
        <w:gridCol w:w="3557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职资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学科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活动时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9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指导学生课外活动和社会实践活动内容和效果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03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6"/>
                <w:sz w:val="32"/>
                <w:szCs w:val="32"/>
              </w:rPr>
              <w:t>单位鉴定意见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5:00Z</dcterms:created>
  <dc:creator>微软用户</dc:creator>
  <dc:description/>
  <dc:language>en-US</dc:language>
  <cp:lastModifiedBy>小勇</cp:lastModifiedBy>
  <dcterms:modified xsi:type="dcterms:W3CDTF">2024-11-02T03:44:19Z</dcterms:modified>
  <cp:revision>4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598E314EC431399B3DF09C743EEE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