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Times New Roman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eastAsia="方正小标宋_GBK"/>
          <w:b/>
          <w:bCs/>
          <w:sz w:val="32"/>
          <w:szCs w:val="32"/>
        </w:rPr>
        <w:t>海南省</w:t>
      </w:r>
      <w:r>
        <w:rPr>
          <w:rFonts w:ascii="方正小标宋_GBK" w:hAnsi="方正小标宋_GBK" w:eastAsia="方正小标宋_GBK"/>
          <w:b/>
          <w:bCs/>
          <w:sz w:val="32"/>
          <w:szCs w:val="32"/>
          <w:lang w:eastAsia="zh-CN"/>
        </w:rPr>
        <w:t>中等职业学校</w:t>
      </w:r>
      <w:r>
        <w:rPr>
          <w:rFonts w:ascii="方正小标宋_GBK" w:hAnsi="方正小标宋_GBK" w:cs="Times New Roman" w:eastAsia="方正小标宋_GBK"/>
          <w:b/>
          <w:bCs/>
          <w:sz w:val="32"/>
          <w:szCs w:val="32"/>
          <w:lang w:eastAsia="zh-CN"/>
        </w:rPr>
        <w:t>高级教师专业技术资格破格申报推荐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93075</wp:posOffset>
                </wp:positionH>
                <wp:positionV relativeFrom="paragraph">
                  <wp:posOffset>98425</wp:posOffset>
                </wp:positionV>
                <wp:extent cx="5860415" cy="819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819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20"/>
                              <w:gridCol w:w="2300"/>
                              <w:gridCol w:w="2021"/>
                              <w:gridCol w:w="3153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家姓名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家职务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9" w:hRule="atLeast"/>
                                <w:cantSplit w:val="true"/>
                              </w:trPr>
                              <w:tc>
                                <w:tcPr>
                                  <w:tcW w:w="92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家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0"/>
                                    <w:rPr/>
                                  </w:pPr>
                                  <w:r>
                                    <w:rPr/>
                                    <w:t>专家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改部门审核意见</w:t>
                                  </w:r>
                                </w:p>
                              </w:tc>
                              <w:tc>
                                <w:tcPr>
                                  <w:tcW w:w="84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（章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9229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eastAsia="zh-CN"/>
                                    </w:rPr>
                                    <w:t>注：破格申报需要</w:t>
                                  </w: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名同行专家推荐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645.65pt;mso-wrap-distance-left:9pt;mso-wrap-distance-right:9pt;mso-wrap-distance-top:0pt;mso-wrap-distance-bottom:0pt;margin-top:7.75pt;mso-position-vertical-relative:text;margin-left:637.2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20"/>
                        <w:gridCol w:w="2300"/>
                        <w:gridCol w:w="2021"/>
                        <w:gridCol w:w="3153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姓名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职务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99" w:hRule="atLeast"/>
                          <w:cantSplit w:val="true"/>
                        </w:trPr>
                        <w:tc>
                          <w:tcPr>
                            <w:tcW w:w="92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意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  <w:t>专家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0" w:hRule="atLeast"/>
                          <w:cantSplit w:val="true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职改部门审核意见</w:t>
                            </w:r>
                          </w:p>
                        </w:tc>
                        <w:tc>
                          <w:tcPr>
                            <w:tcW w:w="84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审核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（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9229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注：破格申报需要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名同行专家推荐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783580" cy="787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87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"/>
                              <w:gridCol w:w="612"/>
                              <w:gridCol w:w="27"/>
                              <w:gridCol w:w="324"/>
                              <w:gridCol w:w="907"/>
                              <w:gridCol w:w="65"/>
                              <w:gridCol w:w="389"/>
                              <w:gridCol w:w="582"/>
                              <w:gridCol w:w="194"/>
                              <w:gridCol w:w="474"/>
                              <w:gridCol w:w="489"/>
                              <w:gridCol w:w="968"/>
                              <w:gridCol w:w="194"/>
                              <w:gridCol w:w="2797"/>
                            </w:tblGrid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</w:rPr>
                                    <w:t>何时何院校何专业毕业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1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技术资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  <w:t>任职时间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  <w:cantSplit w:val="true"/>
                              </w:trPr>
                              <w:tc>
                                <w:tcPr>
                                  <w:tcW w:w="34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破格申报专业技术资格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  <w:t>破格种类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进修学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况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任现职以来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要论文、著作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任现职以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要科研成果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破格理由（简述理由，对照破格条件说明符合哪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项</w:t>
                                  </w:r>
                                  <w:r>
                                    <w:rPr/>
                                    <w:t>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7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单位意见（思想政治、业绩、能力水平等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0"/>
                                    <w:rPr/>
                                  </w:pPr>
                                  <w:r>
                                    <w:rPr/>
                                    <w:t>单位领导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（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20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"/>
                        <w:gridCol w:w="612"/>
                        <w:gridCol w:w="27"/>
                        <w:gridCol w:w="324"/>
                        <w:gridCol w:w="907"/>
                        <w:gridCol w:w="65"/>
                        <w:gridCol w:w="389"/>
                        <w:gridCol w:w="582"/>
                        <w:gridCol w:w="194"/>
                        <w:gridCol w:w="474"/>
                        <w:gridCol w:w="489"/>
                        <w:gridCol w:w="968"/>
                        <w:gridCol w:w="194"/>
                        <w:gridCol w:w="2797"/>
                      </w:tblGrid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</w:tc>
                        <w:tc>
                          <w:tcPr>
                            <w:tcW w:w="4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</w:rPr>
                              <w:t>何时何院校何专业毕业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1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技术资格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  <w:t>任职时间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  <w:cantSplit w:val="true"/>
                        </w:trPr>
                        <w:tc>
                          <w:tcPr>
                            <w:tcW w:w="34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破格申报专业技术资格</w:t>
                            </w:r>
                          </w:p>
                        </w:tc>
                        <w:tc>
                          <w:tcPr>
                            <w:tcW w:w="1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  <w:t>破格种类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-20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进修学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况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现职以来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论文、著作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现职以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科研成果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6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破格理由（简述理由，对照破格条件说明符合哪</w:t>
                            </w:r>
                            <w:r>
                              <w:rPr>
                                <w:lang w:eastAsia="zh-CN"/>
                              </w:rPr>
                              <w:t>项</w:t>
                            </w:r>
                            <w:r>
                              <w:rPr/>
                              <w:t>）：</w:t>
                            </w:r>
                          </w:p>
                        </w:tc>
                      </w:tr>
                      <w:tr>
                        <w:trPr>
                          <w:trHeight w:val="2317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单位意见（思想政治、业绩、能力水平等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单位领导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（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17:00Z</dcterms:created>
  <dc:creator>微软用户</dc:creator>
  <dc:description/>
  <dc:language>en-US</dc:language>
  <cp:lastModifiedBy>小勇</cp:lastModifiedBy>
  <cp:lastPrinted>2010-06-11T18:30:00Z</cp:lastPrinted>
  <dcterms:modified xsi:type="dcterms:W3CDTF">2024-11-02T04:03:19Z</dcterms:modified>
  <cp:revision>13</cp:revision>
  <dc:subject/>
  <dc:title>专家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E38810EE34007B17503F8CCF6B53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