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个人综述材料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一、个人基本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职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资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核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政治思想方面和教师职业道德条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企业实践、专业实践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继续教育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专业考试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开出版学术著作或论文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课堂教学、示范课公开课及其他示范培训活动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个人自述及其他项目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德育和班主任工作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教学教研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业绩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：海南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spacing w:lineRule="exact" w:line="500"/>
        <w:ind w:left="4314" w:hanging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1:00Z</dcterms:created>
  <dc:creator>微软用户</dc:creator>
  <dc:description/>
  <dc:language>en-US</dc:language>
  <cp:lastModifiedBy>小勇</cp:lastModifiedBy>
  <dcterms:modified xsi:type="dcterms:W3CDTF">2024-11-02T04:07:26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E51F63FA848B39CD7A6FB33AE63F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