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eastAsia="方正小标宋_GBK"/>
          <w:b w:val="false"/>
          <w:bCs w:val="false"/>
          <w:sz w:val="44"/>
          <w:szCs w:val="44"/>
        </w:rPr>
        <w:t>海南省中等职业学校教师课堂教学评估表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771"/>
        <w:gridCol w:w="23"/>
        <w:gridCol w:w="550"/>
        <w:gridCol w:w="1057"/>
        <w:gridCol w:w="1087"/>
        <w:gridCol w:w="1063"/>
        <w:gridCol w:w="720"/>
        <w:gridCol w:w="107"/>
        <w:gridCol w:w="613"/>
        <w:gridCol w:w="720"/>
        <w:gridCol w:w="62"/>
        <w:gridCol w:w="625"/>
        <w:gridCol w:w="550"/>
        <w:gridCol w:w="563"/>
      </w:tblGrid>
      <w:tr>
        <w:trPr>
          <w:trHeight w:val="461" w:hRule="atLeast"/>
          <w:cantSplit w:val="true"/>
        </w:trPr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师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5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资格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学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日期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班级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课题</w:t>
            </w:r>
          </w:p>
        </w:tc>
        <w:tc>
          <w:tcPr>
            <w:tcW w:w="5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估指标</w:t>
            </w:r>
          </w:p>
        </w:tc>
        <w:tc>
          <w:tcPr>
            <w:tcW w:w="2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达到度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权限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C)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)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目标内容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目标准确具体适度，符合课程标准（大纲）要求和学生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rFonts w:cs="宋体" w:ascii="宋体" w:hAnsi="宋体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rFonts w:cs="宋体" w:ascii="宋体" w:hAnsi="宋体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结合学科特点，参透思想品德教育和人文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cs="宋体" w:ascii="宋体" w:hAnsi="宋体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过程方法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整体设计合理，重点突出，突破难点，方法有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cs="宋体" w:ascii="宋体" w:hAnsi="宋体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内容正确，容量适当，讲解准确恰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cs="宋体" w:ascii="宋体" w:hAnsi="宋体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过程紧凑，学生活动充分，反馈及时，教学效果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cs="宋体" w:ascii="宋体" w:hAnsi="宋体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方式、方法、手段的选择和使用符合教学内容需要、学科特点和学生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cs="宋体" w:ascii="宋体" w:hAnsi="宋体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启发思维，指导方法，注重探究，重视操作，培养能力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cs="宋体" w:ascii="宋体" w:hAnsi="宋体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基本素养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讲普通话，语言流畅、准确、简练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态亲切自然，师生平等和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演示操作熟练、规范；板书、图示设计合理；字迹工整、规范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即时效果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教学任务，双基得到落实，能力有所培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自主学习，合作探究，思维活跃，师生互动积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特色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课堂教学中，在某一方面具有创造性，特长、特点鲜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总分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2" w:hRule="atLeast"/>
          <w:cantSplit w:val="true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  <w:t>评委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474" w:right="1418" w:gutter="0" w:header="0" w:top="1814" w:footer="907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"/>
      <w:sz w:val="44"/>
    </w:rPr>
  </w:style>
  <w:style w:type="paragraph" w:styleId="Style16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Style17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Style18">
    <w:name w:val="日期"/>
    <w:basedOn w:val="Normal"/>
    <w:next w:val="Normal"/>
    <w:qFormat/>
    <w:pPr/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"/>
      <w:sz w:val="44"/>
      <w:szCs w:val="20"/>
    </w:rPr>
  </w:style>
  <w:style w:type="paragraph" w:styleId="Style19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2:00Z</dcterms:created>
  <dc:creator>微软用户</dc:creator>
  <dc:description/>
  <dc:language>en-US</dc:language>
  <cp:lastModifiedBy>小勇</cp:lastModifiedBy>
  <dcterms:modified xsi:type="dcterms:W3CDTF">2024-11-02T04:12:11Z</dcterms:modified>
  <cp:revision>2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817C5DA91D4659BDF0ADD6EBE3C41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