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中小学</w:t>
      </w:r>
      <w:r>
        <w:rPr>
          <w:rFonts w:ascii="方正小标宋_GBK" w:hAnsi="方正小标宋_GBK" w:eastAsia="方正小标宋_GBK"/>
          <w:sz w:val="44"/>
          <w:szCs w:val="44"/>
        </w:rPr>
        <w:t>教师教育教学情况表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09"/>
        <w:gridCol w:w="1650"/>
        <w:gridCol w:w="1339"/>
        <w:gridCol w:w="1579"/>
        <w:gridCol w:w="1245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任教学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任教班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09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育效果（班风、学风及学生思想素质变化情况）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85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学效果（近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所带班级学生成绩及格率、优秀率及学生本学科获奖情况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班主任可另提供班级综合类奖项，从高到低最多不超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46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2"/>
                <w:sz w:val="32"/>
                <w:szCs w:val="32"/>
              </w:rPr>
              <w:t>单位鉴定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2"/>
                <w:sz w:val="32"/>
                <w:szCs w:val="32"/>
              </w:rPr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（签名）                 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50:00Z</dcterms:created>
  <dc:creator>微软用户</dc:creator>
  <dc:description/>
  <dc:language>en-US</dc:language>
  <cp:lastModifiedBy>小勇</cp:lastModifiedBy>
  <dcterms:modified xsi:type="dcterms:W3CDTF">2024-11-02T03:10:17Z</dcterms:modified>
  <cp:revision>3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15D46C18D4652B86187761AC1B97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